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Информация о закупках за июль 2012 го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  о количестве и общей стоимости договоров, заключенных ОАО «Брянскоблгаз» по результатам закупки товаров, работ, услуг:  667 договоров  на сумму  7 099 862,6 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-Сведения  о количестве и общей стоимости договоров, заключенных ОАО «Брянскоблгаз» по результатам закупки у единственного поставщика:  667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говоров  на сумму  7 099 862,6 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 о количестве и общей стоимости договоров, заключенных по результатам закупки, сведения о которой составляют государственную тайну или в отношении которой приняты решения Правительства РФ: 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01:18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