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1-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6 но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кредита в форме овердрафта с установленным режимом задолженности в размере 35 000 000,00 (тридцать пять миллионов) рублей.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кредита в форме овердрафта с установленным режимом задолженности в размере 35 000 000,00 (тридцать пять миллионов) рублей. » </w:t>
        <w:br/>
        <w:t>Начальная (максимальная) цена контракта (с указанием валюты): не устанавливается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1 от 13.10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бова Наталья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4.11.2011 в 14:0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токол №0627000000211000001-1 вскрытия конвертов с заявками на участие в открытом конкурсе от 14.11.2011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16.11.2011 по адресу: Российская Федерация, 241033, Брянская обл, Брянск г, Щукина, 5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Акционерный банк "РОСС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24, Санкт-Петербург, Площадь Растрелли,д.2, лит. А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бова Наталья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юлин Геннади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6.11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Протоколу рассмотрения заявокна участие в открытом конкурсеот 16.11.2011 №0627000000211000001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предоставлению кредита в форме овердрафта с установленным режимом задолженности в размере 35 000 000,00 (тридцать пять миллионов) рублей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ткрытое акционерное общество Акционерный банк "РОССИЯ" (ИНН 7831000122, КПП 7835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6:00Z</dcterms:created>
  <dc:creator>Шавлова Елена Анатольевна</dc:creator>
  <dc:description/>
  <cp:keywords/>
  <dc:language>en-US</dc:language>
  <cp:lastModifiedBy>Gudimov</cp:lastModifiedBy>
  <dcterms:modified xsi:type="dcterms:W3CDTF">2011-11-16T14:34:00Z</dcterms:modified>
  <cp:revision>5</cp:revision>
  <dc:subject/>
  <dc:title/>
</cp:coreProperties>
</file>