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й для поставки ТМЦ ОАО  «Брянскоблгаз»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естровый номер 04 /2012</w:t>
        <w:tab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6542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74-28-6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/>
              <w:t>Открытый запрос предложений по отбору организаций для поставки труб полиэтиленовых газовых.</w:t>
            </w:r>
          </w:p>
          <w:p>
            <w:pPr>
              <w:pStyle w:val="Style15"/>
              <w:widowControl w:val="false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поставки това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u w:val="single"/>
              </w:rPr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Место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41033, Российская Федерация, Брянская область, г. Брянск, ул. Щукина, 54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Условия поставки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оставка Товара должна быть осуществлена в соответствии с проектом Договора, содержащимся во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части документации об открытом запросе предложений и предложений победителя открытого запроса предложений специально оборудованным автотранспортом для перевозки ПЭ труб. 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Срок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 позднее 10 рабочих дней с момента подписания Догово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  <w:t>21 351 335,18</w:t>
            </w:r>
            <w:r>
              <w:rPr>
                <w:kern w:val="2"/>
                <w:lang w:eastAsia="hi-IN" w:bidi="hi-IN"/>
              </w:rPr>
              <w:t xml:space="preserve"> (двадцать один миллион триста пятьдесят одна тысяча  триста тридцать пять руб. 18 к.), с учетом НДС 18 %.</w:t>
            </w:r>
          </w:p>
        </w:tc>
      </w:tr>
      <w:tr>
        <w:trPr>
          <w:trHeight w:val="39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начала приема Заявок: 20 апрел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окончания приема Заявок:  26 апреля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sz w:val="20"/>
                <w:szCs w:val="20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</w:t>
            </w:r>
            <w:r>
              <w:rPr>
                <w:kern w:val="2"/>
                <w:sz w:val="20"/>
                <w:szCs w:val="20"/>
                <w:lang w:eastAsia="hi-IN" w:bidi="hi-IN"/>
              </w:rPr>
              <w:t xml:space="preserve"> 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6.04.2012г. в 15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о, дата и время рассмотрения заявок на участие в открытом запросе предложений и подведения итогов открытого запроса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7.04. 2012г. в 15-0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6520815" cy="9569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815" cy="956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5pt;height:753.5pt;mso-wrap-distance-left:9.05pt;mso-wrap-distance-right:9.05pt;mso-wrap-distance-top:0pt;mso-wrap-distance-bottom:0pt;margin-top:8pt;mso-position-vertical-relative:text;margin-left:-22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22:00Z</dcterms:created>
  <dc:creator>Шавлова</dc:creator>
  <dc:description/>
  <cp:keywords/>
  <dc:language>en-US</dc:language>
  <cp:lastModifiedBy>Акименко Оксана Дмитриевна</cp:lastModifiedBy>
  <cp:lastPrinted>2010-11-08T16:38:00Z</cp:lastPrinted>
  <dcterms:modified xsi:type="dcterms:W3CDTF">2012-04-20T12:34:00Z</dcterms:modified>
  <cp:revision>22</cp:revision>
  <dc:subject/>
  <dc:title>ИЗВЕЩЕНИЕ</dc:title>
</cp:coreProperties>
</file>