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1 июня 2012 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ткрытый запрос предложений  по отбору  организаций для  поставки оборудования </w:t>
      </w:r>
      <w:r>
        <w:rPr>
          <w:rFonts w:ascii="Times New Roman" w:hAnsi="Times New Roman"/>
          <w:bCs/>
          <w:sz w:val="24"/>
          <w:szCs w:val="24"/>
        </w:rPr>
        <w:t xml:space="preserve">(реестровый номер 20/2012)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  <w:t>Лот № 1.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Поставка    генераторов     бензиновых,    5кВт    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HONDA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EG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5500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CXS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–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максимальная цена:1 444 500,00 (Один миллион четыреста сорок четыре тысячи пятьсот рублей 00 копеек) в т.ч. НДС 18%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от № 2. </w:t>
      </w:r>
      <w:r>
        <w:rPr>
          <w:rFonts w:cs="Times New Roman" w:ascii="Times New Roman" w:hAnsi="Times New Roman"/>
          <w:bCs/>
          <w:color w:val="000000"/>
        </w:rPr>
        <w:t>Поставка трубогибов РГУ-80 –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ascii="Times New Roman" w:hAnsi="Times New Roman"/>
          <w:sz w:val="24"/>
          <w:szCs w:val="24"/>
          <w:shd w:fill="FFFFFF" w:val="clear"/>
        </w:rPr>
        <w:t>Начальная максимальная цена:</w:t>
      </w:r>
      <w:r>
        <w:rPr>
          <w:rFonts w:cs="Times New Roman" w:ascii="Times New Roman" w:hAnsi="Times New Roman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74 250,00 (Шестьсот семьдесят четыре тысячи двести пятьдесят рублей  00 копеек) в т.ч. НДС 18%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звещение о проведении настоящего запроса предложений было размещено на официальном сайте ОАО «Брянскоблгаз» www. </w:t>
      </w:r>
      <w:r>
        <w:rPr>
          <w:rFonts w:ascii="Times New Roman" w:hAnsi="Times New Roman"/>
          <w:sz w:val="24"/>
          <w:szCs w:val="24"/>
          <w:lang w:val="en-US"/>
        </w:rPr>
        <w:t>gro</w:t>
      </w:r>
      <w:r>
        <w:rPr>
          <w:rFonts w:ascii="Times New Roman" w:hAnsi="Times New Roman"/>
          <w:sz w:val="24"/>
          <w:szCs w:val="24"/>
        </w:rPr>
        <w:t>32.ru (извещение  от  15.06.2012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кименко Оксана Дмитриевн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ритченко Дмитрий Викторович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сташук Ирина  Александро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исутствовали 6 (шесть) из 6 (шести)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21.06.2012 в 16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 xml:space="preserve">7. Заявки на участие в открытом запросе предложени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7"/>
          <w:szCs w:val="27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 сроку подачи заявок на участие, указанному в извещении о проведении открытого запроса предложений по отбору организаций для поставки оборудования:</w:t>
      </w:r>
    </w:p>
    <w:p>
      <w:pPr>
        <w:pStyle w:val="NormalWeb"/>
        <w:bidi w:val="0"/>
        <w:spacing w:lineRule="atLeast" w:line="100" w:before="0" w:after="0"/>
        <w:ind w:left="0" w:right="0" w:firstLine="708"/>
        <w:jc w:val="both"/>
        <w:rPr/>
      </w:pPr>
      <w:r>
        <w:rPr>
          <w:rFonts w:ascii="Times New Roman" w:hAnsi="Times New Roman"/>
          <w:b/>
          <w:bCs/>
        </w:rPr>
        <w:t>по Лоту №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Cs/>
          <w:color w:val="000000"/>
        </w:rPr>
        <w:t>«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крытый запрос предложений на право заключения договора поставки    генераторов  бензиновых,   5кВт   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HONDA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EG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5500 </w:t>
      </w:r>
      <w:r>
        <w:rPr>
          <w:rFonts w:cs="Times New Roman" w:ascii="Times New Roman" w:hAnsi="Times New Roman"/>
          <w:bCs/>
          <w:color w:val="000000"/>
          <w:shd w:fill="FFFFFF" w:val="clear"/>
          <w:lang w:val="en-US"/>
        </w:rPr>
        <w:t>CXS</w:t>
      </w:r>
      <w:r>
        <w:rPr>
          <w:rFonts w:cs="Times New Roman" w:ascii="Times New Roman" w:hAnsi="Times New Roman"/>
          <w:bCs/>
          <w:color w:val="000000"/>
        </w:rPr>
        <w:t>» была предоставлена 1 (одна) заяв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 основании п.5.9 Документации  открытого запроса предложений  в отношении данного лота Комиссия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о Лоту №2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огибов РГУ-80» были предоставлена 1 (одна) заяв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 основании п.5.9 Документации  открытого запроса предложений  в отношении данного лота Комиссия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/>
      </w:r>
    </w:p>
    <w:p>
      <w:pPr>
        <w:pStyle w:val="Normal"/>
        <w:widowControl w:val="false"/>
        <w:bidi w:val="0"/>
        <w:spacing w:lineRule="atLeast" w:line="10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стоящий протокол подлежит размещению на официальном сайте ОАО «Брянскоблгаз» www. </w:t>
      </w:r>
      <w:r>
        <w:rPr>
          <w:rFonts w:ascii="Times New Roman" w:hAnsi="Times New Roman"/>
          <w:sz w:val="24"/>
          <w:szCs w:val="24"/>
          <w:lang w:val="en-US"/>
        </w:rPr>
        <w:t>gro</w:t>
      </w:r>
      <w:r>
        <w:rPr>
          <w:rFonts w:ascii="Times New Roman" w:hAnsi="Times New Roman"/>
          <w:sz w:val="24"/>
          <w:szCs w:val="24"/>
        </w:rPr>
        <w:t xml:space="preserve">32.ru  в порядке и в сроки, установленные  документацией открытого запроса предложени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2"/>
      </w:tblGrid>
      <w:tr>
        <w:trPr/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1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ин Евгений Васильевич           __________________________</w:t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именко Оксана Дмитриевна     __________________________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</w:t>
      </w:r>
      <w:r>
        <w:rPr>
          <w:rFonts w:ascii="Times New Roman" w:hAnsi="Times New Roman"/>
          <w:sz w:val="24"/>
          <w:szCs w:val="24"/>
        </w:rPr>
        <w:t>Осташук Ирина Александровеа    __________________________</w:t>
      </w:r>
    </w:p>
    <w:tbl>
      <w:tblPr>
        <w:tblW w:w="1719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Нешкова Светлана Васильевна    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Зюлин Геннадий Анатольевич     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Гритченко Дмитрий Викторович   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bidi w:val="0"/>
              <w:spacing w:before="0" w:after="0"/>
              <w:ind w:left="0" w:right="-30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АО «Брянскоблгаз»    Попков Владимир Иванович   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right w:w="750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/>
                      <w:sz w:val="15"/>
                      <w:szCs w:val="15"/>
                    </w:rPr>
                  </w:pPr>
                  <w:r>
                    <w:rPr>
                      <w:rFonts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</w:t>
      </w:r>
      <w:r>
        <w:rPr>
          <w:rFonts w:ascii="Times New Roman" w:hAnsi="Times New Roman"/>
          <w:sz w:val="24"/>
          <w:szCs w:val="24"/>
        </w:rPr>
        <w:t xml:space="preserve">Приложение №1 к Протоколу вскрытия конвертов  с   заявкам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</w:t>
      </w:r>
      <w:r>
        <w:rPr>
          <w:rFonts w:ascii="Times New Roman" w:hAnsi="Times New Roman"/>
          <w:sz w:val="24"/>
          <w:szCs w:val="24"/>
        </w:rPr>
        <w:t>на участие в открытом запросе предложений от 21.06.2012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т №1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ый запрос предложений на право заключения договора поставк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генераторов     бензиновых,    5кВт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HONDA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EG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5500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CXS</w:t>
      </w:r>
      <w:r>
        <w:rPr>
          <w:rFonts w:ascii="Times New Roman" w:hAnsi="Times New Roman"/>
          <w:bCs/>
          <w:color w:val="000000"/>
          <w:sz w:val="24"/>
          <w:szCs w:val="24"/>
        </w:rPr>
        <w:t>»</w:t>
      </w:r>
      <w:r>
        <w:rPr>
          <w:rFonts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43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0"/>
        <w:gridCol w:w="1951"/>
        <w:gridCol w:w="2632"/>
        <w:gridCol w:w="267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06.1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1час. 16 мин. 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от №2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крытый    запрос     предложений    на    право    заключения   договора поставки </w:t>
      </w:r>
      <w:r>
        <w:rPr>
          <w:rFonts w:cs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убогибов РГУ-80</w:t>
      </w:r>
      <w:r>
        <w:rPr>
          <w:rFonts w:ascii="Times New Roman" w:hAnsi="Times New Roman"/>
          <w:bCs/>
          <w:color w:val="000000"/>
          <w:sz w:val="24"/>
          <w:szCs w:val="24"/>
        </w:rPr>
        <w:t>»</w:t>
      </w:r>
      <w:r>
        <w:rPr>
          <w:rFonts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43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1950"/>
        <w:gridCol w:w="1951"/>
        <w:gridCol w:w="2632"/>
        <w:gridCol w:w="267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06.1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1 час. 16 мин. 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71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before="280" w:after="280"/>
        <w:ind w:left="0" w:right="0" w:hanging="0"/>
        <w:rPr/>
      </w:pPr>
      <w:r>
        <w:rPr/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0"/>
        <w:gridCol w:w="7187"/>
      </w:tblGrid>
      <w:tr>
        <w:trPr/>
        <w:tc>
          <w:tcPr>
            <w:tcW w:w="24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ложение №2 к Протоколу вскрытия конвертов с заявками на участие в открытом запросе предложений от 21.06.2012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РЕЗУЛЬТАТЫ ВСКРЫТИЯ КОНВЕРТОВ С ЗАЯВКАМИ НА УЧАСТИЕ В ОТКРЫТОМ ЗАПРОСЕ ПРЕДЛОЖЕНИЙ</w:t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  <w:t xml:space="preserve">Лот № 1. </w:t>
      </w:r>
      <w:r>
        <w:rPr>
          <w:rFonts w:cs="Times New Roman" w:ascii="Times New Roman" w:hAnsi="Times New Roman"/>
          <w:color w:val="000000"/>
          <w:lang w:eastAsia="ar-SA" w:bidi="ar-SA"/>
        </w:rPr>
        <w:t xml:space="preserve">Открытый запрос предложений на право заключения договора поставки </w:t>
      </w:r>
      <w:r>
        <w:rPr>
          <w:rFonts w:cs="Times New Roman" w:ascii="Times New Roman" w:hAnsi="Times New Roman"/>
          <w:bCs/>
          <w:color w:val="000000"/>
        </w:rPr>
        <w:t xml:space="preserve">генераторов бензиновых, 5кВт </w:t>
      </w:r>
      <w:r>
        <w:rPr>
          <w:rFonts w:cs="Times New Roman" w:ascii="Times New Roman" w:hAnsi="Times New Roman"/>
          <w:bCs/>
          <w:color w:val="000000"/>
          <w:lang w:val="en-US"/>
        </w:rPr>
        <w:t>HONDA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EG</w:t>
      </w:r>
      <w:r>
        <w:rPr>
          <w:rFonts w:cs="Times New Roman" w:ascii="Times New Roman" w:hAnsi="Times New Roman"/>
          <w:bCs/>
          <w:color w:val="000000"/>
        </w:rPr>
        <w:t xml:space="preserve"> 5500 </w:t>
      </w:r>
      <w:r>
        <w:rPr>
          <w:rFonts w:cs="Times New Roman" w:ascii="Times New Roman" w:hAnsi="Times New Roman"/>
          <w:bCs/>
          <w:color w:val="000000"/>
          <w:lang w:val="en-US"/>
        </w:rPr>
        <w:t>CXS</w:t>
      </w:r>
      <w:r>
        <w:rPr>
          <w:rFonts w:cs="Times New Roman" w:ascii="Times New Roman" w:hAnsi="Times New Roman"/>
          <w:color w:val="000000"/>
          <w:lang w:eastAsia="ar-SA" w:bidi="ar-SA"/>
        </w:rPr>
        <w:t xml:space="preserve"> —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альная максимальная цена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444 500,00 (Один миллион четыреста сорок четыре тысячи пятьсот рублей 00 копеек) в т.ч. НДС 18%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данному  Лоту   открытого запроса предложений была  подана 1 (одна) заявка.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явка № 1.</w:t>
      </w:r>
    </w:p>
    <w:p>
      <w:pPr>
        <w:sectPr>
          <w:type w:val="continuous"/>
          <w:pgSz w:w="11906" w:h="16838"/>
          <w:pgMar w:left="1701" w:right="707" w:gutter="0" w:header="0" w:top="284" w:footer="0" w:bottom="719"/>
          <w:formProt w:val="false"/>
          <w:textDirection w:val="lrTb"/>
          <w:docGrid w:type="default" w:linePitch="100" w:charSpace="0"/>
        </w:sectPr>
      </w:pPr>
    </w:p>
    <w:tbl>
      <w:tblPr>
        <w:tblW w:w="99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2833"/>
        <w:gridCol w:w="1607"/>
        <w:gridCol w:w="4507"/>
      </w:tblGrid>
      <w:tr>
        <w:trPr>
          <w:trHeight w:val="217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>и содержащихся в заявке на учас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</w:tbl>
    <w:tbl>
      <w:tblPr>
        <w:tblW w:w="9772" w:type="dxa"/>
        <w:jc w:val="left"/>
        <w:tblInd w:w="-7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2801"/>
        <w:gridCol w:w="1525"/>
        <w:gridCol w:w="4496"/>
      </w:tblGrid>
      <w:tr>
        <w:trPr>
          <w:trHeight w:val="203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ство с ограниченной ответственностью «ПромКомплект Холдинг» (ООО «ПромКомплектХолдинг»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ИНН 7725535648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П 77250100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7420, г. Москва, ул. Профсоюзная, д.57, офис 91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Опись документов, представляемых для участия в открытом запросе предложений по отбору организаций для поставки оборудова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запросе  предло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Предложение о цене догов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Реестр исполненных договоров за 2011 год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. Техническое предложени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Копия выписки из ЕГРЮЛ (нотариально заверен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Приказ № 12 (о продлении полномочий) от 26.12.2008 г.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Протокол № 1 (Учредительного собрания…) от 16 марта 2005 г.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 Уст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 Приказ № 1 от 31 марта 2005 г.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 Приказ № 1 от 15 марта 2006 г. (о назначении главного бухгалтера)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 Решение № 1 от 25.12.2008 г.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 Решение №2 от 29 апреля 2008 г.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 Свидетельство о государственной регистрации     юридического     лица  77 № 006402267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 Свидетельство о постановке на учет в налоговом органе 77 № 009056562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 Инф. письмо об учете в Статрегистре Росстата и доп. Коды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 Свидетельства о внесении записи в ЕГРЮЛ (7 шт.) (копии)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53965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53965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90409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904089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0905656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08831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08831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 Изменение к уставу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9. Копия сертификата систем качества в соответствии с требованиями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9001,14000, приложение № 1, разрешение на применение зна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 Копия справки № 20663 (об исполнении обязанностей по уплате налогов…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 Копия баланса за 2009 г.,2010 г., 2011 г. с приложением документов, подтверждающих сдачу баланса в налоговый орг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 Копия отчетов о прибылях и убытках за 2009 г., 2010 г., 2011 г. с приложением документов, подтверждающих сдачу отчета в налоговый орг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 Согласие на обработку и передачу своих персональных данных для последующей передачи в Минэнерго России, Росфинмониторинг и ФНС Росс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 Справка (о неприменении процедур банкротства, отсутствия в реестре недобросовестных поставщиков…) от 18.06.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 Справка о кадровых ресурсах Участ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 Справка о материально-технических ресурс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 Решение об одобрении крупной сдел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8. Сертификат соответствия № РОСС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JP</w:t>
            </w:r>
            <w:r>
              <w:rPr>
                <w:rFonts w:ascii="Times New Roman" w:hAnsi="Times New Roman"/>
                <w:sz w:val="24"/>
                <w:szCs w:val="24"/>
              </w:rPr>
              <w:t>.ДЛ02.В01804 (№ 0422954), приложение к сертификату № 032967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от № 2. </w:t>
      </w:r>
      <w:r>
        <w:rPr>
          <w:rFonts w:cs="Times New Roman" w:ascii="Times New Roman" w:hAnsi="Times New Roman"/>
          <w:color w:val="000000"/>
        </w:rPr>
        <w:t>Открытый запрос предложений на право заключения договора поставки трубогибов РГУ – 80  -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  <w:shd w:fill="FFFFFF" w:val="clear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74 250,00 (Шестьсот семьдесят четыре тысячи двести пятьдесят рублей  00 копеек) в т.ч. НДС 18%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 данному  Лоту   открытого запроса предложений была  подана 1 (одна) заявк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10" w:type="dxa"/>
        <w:jc w:val="left"/>
        <w:tblInd w:w="-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65"/>
        <w:gridCol w:w="2863"/>
        <w:gridCol w:w="1692"/>
        <w:gridCol w:w="4434"/>
      </w:tblGrid>
      <w:tr>
        <w:trPr>
          <w:trHeight w:val="2175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  содержащихся в заявке на учас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39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ство с ограниченной ответственностью «ПромКомплект Холдин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ООО «ПромКомплектХолдинг»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ИНН 7725535648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П 77250100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7420, г. Москва, ул. Профсоюзная, д.57, офис 9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Опись документов, представляемых для участия в открытом запросе предложений по отбору организаций для поставки оборудова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запросе  предло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 Предложение о цене догов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Реестр исполненных договоров за 2011 год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. Техническое предложени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 Копия выписки из ЕГРЮЛ (нотариально заверен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 Приказ № 12 (о продлении полномочий) от 26.12.2008 г.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 Протокол № 1 (Учредительного собрания…) от 16 марта 2005 г.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 Уст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 Приказ № 1 от 31 марта 2005 г.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 Приказ № 1 от 15 марта 2006 г. (о назначении главного бухгалтера)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 Решение № 1 от 25.12.2008 г.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 Решение №2 от 29 апреля 2008 г.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 Свидетельство о государственной регистрации     юридического     лица  77 № 006402267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 Свидетельство о постановке на учет в налоговом органе 77 № 009056562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 Инф. письмо об учете в Статрегистре Росстата и доп. Коды (коп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 Свидетельства о внесении записи в ЕГРЮЛ (7 шт.) (копии)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53965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53965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90409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904089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0905656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08831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77 № 01008831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 Изменение к уставу (коп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9. Копия сертификата систем качества в соответствии с требованиями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9001,14000, приложение № 1, разрешение на применение зна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 Копия справки № 20663 (об исполнении обязанностей по уплате налогов…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 Копия баланса за 2009 г.,2010 г., 2011 г. с приложением документов, подтверждающих сдачу баланса в налоговый орг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 Копия отчетов о прибылях и убытках за 2009 г., 2010 г., 2011 г. с приложением документов, подтверждающих сдачу отчета в налоговый орг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 Согласие на обработку и передачу своих персональных данных для последующей передачи в Минэнерго России, Росфинмониторинг и ФНС Росс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 Справка (о неприменении процедур банкротства, отсутствия в реестре недобросовестных поставщиков…) от 18.06.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 Справка о кадровых ресурсах Участ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 Справка о материально-технических ресурс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 Решение об одобрении крупной сдел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 Письмо ООО «Техномаш» № 61 от 18.06.20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</w:t>
      </w: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Приложение №3 к Протоколу вскрытия конвертов с заявками на </w:t>
      </w:r>
      <w:r>
        <mc:AlternateContent>
          <mc:Choice Requires="wps">
            <w:drawing>
              <wp:anchor behindDoc="0" distT="72390" distB="72390" distL="0" distR="72390" simplePos="0" locked="0" layoutInCell="0" allowOverlap="1" relativeHeight="2">
                <wp:simplePos x="0" y="0"/>
                <wp:positionH relativeFrom="column">
                  <wp:posOffset>-1196975</wp:posOffset>
                </wp:positionH>
                <wp:positionV relativeFrom="paragraph">
                  <wp:posOffset>-179705</wp:posOffset>
                </wp:positionV>
                <wp:extent cx="117475" cy="28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2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25pt;height:2.25pt;mso-wrap-distance-left:0pt;mso-wrap-distance-right:5.7pt;mso-wrap-distance-top:5.7pt;mso-wrap-distance-bottom:5.7pt;margin-top:-14.15pt;mso-position-vertical-relative:text;margin-left:-94.2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</w:t>
      </w:r>
      <w:r>
        <w:rPr>
          <w:rFonts w:ascii="Times New Roman" w:hAnsi="Times New Roman"/>
          <w:sz w:val="24"/>
          <w:szCs w:val="24"/>
        </w:rPr>
        <w:t>участие в открытом запросе предложений от  21.06.2012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СЛОВИЯ ИСПОЛНЕНИЯ ДОГОВОРА</w:t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ar-SA" w:bidi="ar-SA"/>
        </w:rPr>
        <w:t xml:space="preserve">Лот № 1. </w:t>
      </w:r>
      <w:r>
        <w:rPr>
          <w:rFonts w:cs="Times New Roman" w:ascii="Times New Roman" w:hAnsi="Times New Roman"/>
          <w:color w:val="000000"/>
          <w:lang w:eastAsia="ar-SA" w:bidi="ar-SA"/>
        </w:rPr>
        <w:t xml:space="preserve">Открытый запрос предложений на право заключения договора поставки </w:t>
      </w:r>
      <w:r>
        <w:rPr>
          <w:rFonts w:cs="Times New Roman" w:ascii="Times New Roman" w:hAnsi="Times New Roman"/>
          <w:bCs/>
          <w:color w:val="000000"/>
        </w:rPr>
        <w:t xml:space="preserve">генераторов бензиновых, 5кВт </w:t>
      </w:r>
      <w:r>
        <w:rPr>
          <w:rFonts w:cs="Times New Roman" w:ascii="Times New Roman" w:hAnsi="Times New Roman"/>
          <w:bCs/>
          <w:color w:val="000000"/>
          <w:lang w:val="en-US"/>
        </w:rPr>
        <w:t>HONDA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EG</w:t>
      </w:r>
      <w:r>
        <w:rPr>
          <w:rFonts w:cs="Times New Roman" w:ascii="Times New Roman" w:hAnsi="Times New Roman"/>
          <w:bCs/>
          <w:color w:val="000000"/>
        </w:rPr>
        <w:t xml:space="preserve"> 5500 </w:t>
      </w:r>
      <w:r>
        <w:rPr>
          <w:rFonts w:cs="Times New Roman" w:ascii="Times New Roman" w:hAnsi="Times New Roman"/>
          <w:bCs/>
          <w:color w:val="000000"/>
          <w:lang w:val="en-US"/>
        </w:rPr>
        <w:t>CXS</w:t>
      </w:r>
      <w:r>
        <w:rPr>
          <w:rFonts w:cs="Times New Roman" w:ascii="Times New Roman" w:hAnsi="Times New Roman"/>
          <w:color w:val="000000"/>
          <w:lang w:eastAsia="ar-SA" w:bidi="ar-SA"/>
        </w:rPr>
        <w:t xml:space="preserve"> —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альная максимальная цена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444 500,00 (Один миллион четыреста сорок четыре тысячи пятьсот рублей 00 копеек) в 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.ч. НДС 18%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ью     «ПромКомплектХолдинг»        (ООО     «ПромКомплектХолдинг»), ИНН 7725535648,  КПП 772501001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tbl>
      <w:tblPr>
        <w:tblW w:w="100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20"/>
        <w:gridCol w:w="3452"/>
        <w:gridCol w:w="102"/>
        <w:gridCol w:w="5670"/>
      </w:tblGrid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 заявок на участие в открытом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9" w:right="0" w:firstLine="18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ение Участника открытого запроса предложений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а догов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1"/>
              <w:gridCol w:w="2281"/>
            </w:tblGrid>
            <w:tr>
              <w:trPr/>
              <w:tc>
                <w:tcPr>
                  <w:tcW w:w="802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2678" w:right="783" w:firstLine="244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2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783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783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 380 000,00 (один миллион триста восемьдесят тысяч  рублей, рублей, 00 копеек) рублей с НДС 18%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783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исполненных договоров аналогичных предмету закупки за предыдущий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ыт работы на рынк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ертификат соответствия № РОСС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JP</w:t>
            </w:r>
            <w:r>
              <w:rPr>
                <w:rFonts w:ascii="Times New Roman" w:hAnsi="Times New Roman"/>
                <w:sz w:val="24"/>
                <w:szCs w:val="24"/>
              </w:rPr>
              <w:t>.ДЛ02.В01804 (№ 0422954), приложение к сертификату № 0329670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4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учка от товаров (работ, услуг) за предыдущий г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ыше 50 млн. руб.</w:t>
            </w:r>
          </w:p>
        </w:tc>
      </w:tr>
      <w:tr>
        <w:trPr>
          <w:trHeight w:val="6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ок поставки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 календарных дней с момента подписания договора, с возможностью досрочной поставки</w:t>
            </w:r>
          </w:p>
        </w:tc>
      </w:tr>
    </w:tbl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Web"/>
        <w:widowControl w:val="false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от № 2. </w:t>
      </w:r>
      <w:r>
        <w:rPr>
          <w:rFonts w:cs="Times New Roman" w:ascii="Times New Roman" w:hAnsi="Times New Roman"/>
          <w:color w:val="000000"/>
        </w:rPr>
        <w:t>Открытый запрос предложений на право заключения договора поставки трубогибов РГУ – 80  - 15 штук.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  <w:shd w:fill="FFFFFF" w:val="clear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bidi w:val="0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74 250,00 (Шестьсот семьдесят четыре тысячи двести пятьдесят рублей  00 копеек) в т.ч. НДС 18%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ью     «ПромКомплектХолдинг»        (ООО     «ПромКомплектХолдинг»), ИНН 7725535648,  КПП 772501001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.</w:t>
      </w:r>
    </w:p>
    <w:tbl>
      <w:tblPr>
        <w:tblW w:w="100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20"/>
        <w:gridCol w:w="3452"/>
        <w:gridCol w:w="102"/>
        <w:gridCol w:w="5670"/>
      </w:tblGrid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 заявок на участие в открытом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9" w:right="0" w:firstLine="18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ение Участника открытого запроса предложений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а догов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1"/>
              <w:gridCol w:w="2281"/>
            </w:tblGrid>
            <w:tr>
              <w:trPr/>
              <w:tc>
                <w:tcPr>
                  <w:tcW w:w="802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2678" w:right="783" w:firstLine="244"/>
                    <w:jc w:val="center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2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783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638 775,00 (шестьсот тридцать восемь тысяч семьсот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783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емьдесят пять рублей, 00 копеек) рублей с НДС 18%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783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лификация Участника открытого запроса предлож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исполненных договоров аналогичных предмету закупки за предыдущий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ыт работы на рынк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подлежит обязательной сертификации (письмо производителя – ООО «Техномаш» № 61 от 18.06.2012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4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ручка от товаров (работ, услуг) за предыдущий го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ыше 50 млн. руб.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ок поставки Това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5 календарных дней с момента подписания договора, с возможностью досрочной поставки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continuous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/>
      <w:sz w:val="16"/>
    </w:rPr>
  </w:style>
  <w:style w:type="character" w:styleId="2">
    <w:name w:val="Основной текст 2 Знак"/>
    <w:qFormat/>
    <w:rPr>
      <w:rFonts w:ascii="Times New Roman" w:hAnsi="Times New Roman"/>
      <w:sz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basedOn w:val="DefaultParagraphFont"/>
    <w:qFormat/>
    <w:rPr>
      <w:lang w:val="en-US"/>
    </w:rPr>
  </w:style>
  <w:style w:type="character" w:styleId="11">
    <w:name w:val="Текст выноски Знак1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12">
    <w:name w:val="Верхний колонтитул Знак1"/>
    <w:basedOn w:val="DefaultParagraphFont"/>
    <w:qFormat/>
    <w:rPr>
      <w:lang w:val="en-US"/>
    </w:rPr>
  </w:style>
  <w:style w:type="character" w:styleId="13">
    <w:name w:val="Нижний колонтитул Знак1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Style19">
    <w:name w:val="Заголовок"/>
    <w:basedOn w:val="Normal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4">
    <w:name w:val="Название1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/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exact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ru-RU" w:eastAsia="ar-SA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Mangal"/>
      <w:kern w:val="2"/>
      <w:sz w:val="24"/>
      <w:szCs w:val="24"/>
      <w:lang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" w:hAnsi="GaramondC" w:cs="GaramondC"/>
      <w:color w:val="000000"/>
      <w:kern w:val="2"/>
      <w:sz w:val="20"/>
      <w:szCs w:val="20"/>
      <w:lang w:eastAsia="hi-IN" w:bidi="hi-IN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79</Words>
  <Characters>15244</Characters>
  <CharactersWithSpaces>129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0:35:00Z</dcterms:created>
  <dc:creator>Шавлова Елена Анатольевна</dc:creator>
  <dc:description/>
  <dc:language>en-US</dc:language>
  <cp:lastModifiedBy/>
  <cp:lastPrinted>2012-06-05T15:43:00Z</cp:lastPrinted>
  <dcterms:modified xsi:type="dcterms:W3CDTF">2012-06-23T22:51:00Z</dcterms:modified>
  <cp:revision>10</cp:revision>
  <dc:subject/>
  <dc:title>Протокол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