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 апреля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запрос предложений  по отбору  организаций для  поставки ТМЦ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04/2012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Style20"/>
        <w:spacing w:lineRule="atLeast" w:line="100" w:before="0" w:after="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Поставка труб полиэтиленовых газовых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20.04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улохов Александр Александ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влова Еле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6.04.2012 в 15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редственно перед вскрытием конвертов с заявками на участие в открытом запросе предложений  комиссией было объявлено присутствующим о возможности подать заявки на участие в открытом запросе предложений, изменить или отозвать поданные ранее заявки на участие в открытом запросе предложений  до момента вскрытия конверт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.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заявок на участие, указанному в извещении о проведении открытого запроса предложений, было предоставлено 2 (две) заявки на участие в открытом запросе предлож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охов Александр Александрович 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  ________________________________</w:t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01"/>
        <w:gridCol w:w="154"/>
      </w:tblGrid>
      <w:tr>
        <w:trPr/>
        <w:tc>
          <w:tcPr>
            <w:tcW w:w="9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135</wp:posOffset>
                      </wp:positionV>
                      <wp:extent cx="6035675" cy="377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5675" cy="377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450" w:type="dxa"/>
                                    </w:tblCellMar>
                                  </w:tblPr>
                                  <w:tblGrid>
                                    <w:gridCol w:w="2376"/>
                                    <w:gridCol w:w="71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29" w:type="dxa"/>
                                        <w:tcBorders/>
                                        <w:tcMar>
                                          <w:right w:w="7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Приложение №1 к Протоколу вскрытия конвертов с заявками на участие в открытом запросе предложений от 26.04.2012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5.25pt;height:297.3pt;mso-wrap-distance-left:0pt;mso-wrap-distance-right:9pt;mso-wrap-distance-top:0pt;mso-wrap-distance-bottom:0pt;margin-top:-15.05pt;mso-position-vertical-relative:text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450" w:type="dxa"/>
                              </w:tblCellMar>
                            </w:tblPr>
                            <w:tblGrid>
                              <w:gridCol w:w="2376"/>
                              <w:gridCol w:w="7129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/>
                                  <w:tcMar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№1 к Протоколу вскрытия конвертов с заявками на участие в открытом запросе предложений от 26.04.2012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запрос предложений по отбору организаций для поставки труб полиэтиленовых газо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55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50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85"/>
        <w:gridCol w:w="6970"/>
      </w:tblGrid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Протоколу вскрытия конвертов с заявками на участие в открытом запросе предложений от 26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запрос предложений по отбору организаций для поставки труб полиэтиленовых газовых.</w:t>
      </w:r>
    </w:p>
    <w:p>
      <w:pPr>
        <w:pStyle w:val="Normal"/>
        <w:widowControl w:val="false"/>
        <w:snapToGrid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ая (максимальная) цена договора (с указанием валюты)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1 351 335,1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вадцать один миллион триста пятьдесят одна тысяча  триста   тридцать пять руб. 18 коп.), с учетом НДС 18 %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предмету   открытого запроса предложений было подано 2 (две) заявки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2606"/>
        <w:gridCol w:w="1690"/>
        <w:gridCol w:w="4339"/>
      </w:tblGrid>
      <w:tr>
        <w:trPr>
          <w:trHeight w:val="217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й и документов,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смотренных документацией 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содержащихся в заявке на участие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250" w:hRule="atLeast"/>
        </w:trPr>
        <w:tc>
          <w:tcPr>
            <w:tcW w:w="10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ЕЛСИБГАЗАППАРАТ»  (О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"ОРЕЛСИБГАЗАППАРАТ"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ИНН 575202038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75201001)</w:t>
            </w:r>
          </w:p>
        </w:tc>
        <w:tc>
          <w:tcPr>
            <w:tcW w:w="1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8, г.Ор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Машиностроительная,6</w:t>
            </w:r>
          </w:p>
        </w:tc>
        <w:tc>
          <w:tcPr>
            <w:tcW w:w="4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Опись документов, представляемых для участия в открытом запросе предложений по отбору организаций для поставки труб ПЭ Г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Заявка на участие в открытом запросе предло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Анкета участ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Нотариально заверенная копия Выписки из ЕГРЮ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Копия протокола о назначении генерального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Копии учредительных документов (Устав, свидетельство ОГРН, ИНН, свидетельство о гос. регистрац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Копия решения об одобрении крупной сдел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Предложение о функциональных характеристиках (потребительских свойствах) и качественных характеристиках товара, о качестве работ услуг и иные предложения об условиях исполнения договора, в том числе предложение о цене догов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 Справка о финансовом положении 10.Копия годовой отчетности за 2011 год (бухгалтерский баланс, отчет о прибылях и убытка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 Справка об отсутствии задолженности по налогам, сбор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 Копия справки о состоянии расчетов по налогам и сбор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 Справка об опыт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 Справка о не применении к ОАО «Орелсибгазаппарат» процедуры банкрот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 Справка о не приостановлении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 Справка о кадр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 Копии сертификатов качест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50" w:type="pct"/>
        <w:jc w:val="left"/>
        <w:tblInd w:w="24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3"/>
        <w:gridCol w:w="2619"/>
        <w:gridCol w:w="1721"/>
        <w:gridCol w:w="4342"/>
      </w:tblGrid>
      <w:tr>
        <w:trPr>
          <w:trHeight w:val="203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и «ПОЛИПЛАСТИК Центр» (ООО «ПОЛИПЛАСТИК Центр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8522157, К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01001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81, Московская обл., г.Климовск, Бережковский пр-д, д.1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Опись документов, представляемых для участия в открытом запросе предложений по отбору организаций для поставки труб ПЭ ГАЗ ОАО «Брянскоблга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Заявка на участие в открытом запросе  предложений   на поставку полиэтиленовых     газовых труб исх.  №264-г   от     25/04/201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редложение о цене договора, качественных характеристиках , условиях исполнения договора ООО «ПОЛИПЛАСТИК Центр»  № 255-Г от 25.04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Анкета  участ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став ООО ««ПОЛИПЛАСТИК Цент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Свидетельство    о государственной регистрации   ООО  «Империал»    от    26.08.20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Свидетельство о постановке на налоговый учет ООО «Империал» от 26.08.20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видетельство о постановке на налоговый учет ООО «Торговый Дом «Современные Трубопроводные Системы» от 20.01.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видетельство о внесении записи в Единый государственный реестр юридических лиц ООО «ПОЛИПЛАСТИК Центр» от 20.05.2009 – 1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 Свидетельство о постановке  на учет ООО «ПОЛИПЛАСТИК Центр»  от 20.01.20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 Протокол №1 общего собрания участников ООО «Империал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 Письмо Росстата №1-7/100-246/939 от 09/06/20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 Решение №12 Единственного участника ООО «Торговый Дом «Современные трубопроводные Систем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 .Решение №33  единственного участника ООО «ПОЛИПЛАСТИК Цент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 Доверенность №7 на Екимову Т.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 Выписка из ЕГРЮЛ по состоянию на 29.03.20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 Информационное письмо ООО «Группа Полипластик»№160/ГПП от 24.04.20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Сертификат соответствия № РОС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АЮ85.Н12227 с при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 Разрешение на применение № РРС 00-047513 с прило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 Отзывы покупателей проду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 Справка № 14762 о состоянии расчетов по налогам, сборам, взносам по состоянию на 23.03.20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 Бухгалтерский баланс и отчет о прибылях и убытках за 2011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Извещение №2528 о принятом налоговым органом решении о зачете от 27.03.20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 Извещение №2527 о принятом налоговым органом решении о зачете от 27.03.201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 Письмо в инспекцию №5 ФНС по Московской обл. №12-02/148 от 12.03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Реестр наличия складских и производственных помещений ООО «Климовский трубчатый зав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 Свидетельство о государственной регистрации права от 24.10.2007 – 1 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 Разрешение на ввод объекта в эксплуатацию № 056-24 от 20.09.20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  Свидетельство о государственной регистрации права от 26.01.2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 Справка о содержании правоустанавливающих документов №56/015/2010-112 от 05.10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 Свидетельство о государственной регистрации права от 12.12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. Разрешение на ввод объекта в эксплуатацию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56000-08 от 27.10.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 Свидетельство о государственной регистрации права от 19.10.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. Акт приема-передачи денежного вклада от 07.09.200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 Устав ООО «Климовский труб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. Сертификат менеджмента качества по отношению к производству ГОСТ Р ИСО 9001-2008 (ИСО 90001:2008) Сертификат соответствия № РОС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.К00687 от 21/04/2011 срок действия до 21.04.20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. Аттестат аккредитации испытательной лаборатории (центра) ООО «Климовский трубный завод» №РОС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0001.22ХИ89 с прило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. Реестр действующих договоров поставки на трубы полиэтиленовые газовые по ГОСТ Р 50838-2009, заключенных с ООО «ПОЛИПЛАСТИК Центр» №254-Г от 25.04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. Информационное письмо ООО «УМИТЦ» исх. № 314 ООО «УМИТЦ» Газсерт от 09.04.20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ткрытом запросе предложений от  26.04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ДОГОВ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tLeast" w:line="100" w:before="0" w:after="0"/>
        <w:jc w:val="both"/>
        <w:rPr/>
      </w:pPr>
      <w:r>
        <w:rPr>
          <w:rFonts w:eastAsia="Times New Roman"/>
          <w:lang w:eastAsia="ru-RU"/>
        </w:rPr>
        <w:t xml:space="preserve">Предмет договора: </w:t>
      </w:r>
      <w:r>
        <w:rPr>
          <w:rFonts w:eastAsia="Times New Roman" w:cs="Times New Roman"/>
          <w:bCs/>
          <w:color w:val="000000"/>
        </w:rPr>
        <w:t>Поставка труб полиэтиленовых газовых</w:t>
      </w:r>
    </w:p>
    <w:p>
      <w:pPr>
        <w:pStyle w:val="Normal"/>
        <w:widowControl w:val="false"/>
        <w:snapToGrid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ая (максимальная) цена договора (с указанием валюты)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1 351 335,1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вадцать один миллион триста пятьдесят одна тысяча  триста   тридцать пять руб. 18 коп.), с учетом НДС 18 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явка №1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 Открытое акционерное общество «ОРЕЛСИБГАЗАППАРАТ»   (ОАО "ОРЕЛСИБГАЗАППАРАТ") ИНН 5752020387, КПП 575201001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tbl>
      <w:tblPr>
        <w:tblW w:w="5350" w:type="pct"/>
        <w:jc w:val="left"/>
        <w:tblInd w:w="-5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2791"/>
        <w:gridCol w:w="6395"/>
      </w:tblGrid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6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95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6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Цена товара 19 557 093,65 (Девятнадцать миллионов пятьсот пятьдесят семь тысяч девяносто три рубля 65 коп.)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учетом НДС 18% и транспортных расходов по доставке товаров до указанного адреса</w:t>
                  </w:r>
                </w:p>
                <w:p>
                  <w:pPr>
                    <w:pStyle w:val="Normal"/>
                    <w:spacing w:lineRule="auto" w:line="240" w:before="0" w:after="0"/>
                    <w:ind w:left="2678" w:right="783" w:firstLine="6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2678" w:right="783" w:firstLine="6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2678" w:right="783" w:firstLine="6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21" w:hRule="atLeast"/>
        </w:trPr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6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3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3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квалификацию      открытого акционерного общества «Орелсибгазаппарат»: справка об опыте работы, реестр заключенных за 2011 год договоров на поставку аналогичной продукции, копия права собственности на здание, копия права собственности на землю, копия акта приема-передачи экструзионной линии «Европласт» в счет вклада в уставный капитал, копия договоров аренды №33 от 30.12.2011 экструзионной линии для производства труб из полиэтилена РЕ 125, №34 от 30.12.2011- аренда экструзионной линии для производства труб из полиэтилена РЕ 63, №35 от 30.12.2011- аренда экструзионной линии для производства труб из полиэтилена РЕ 450 с ООО ПКФ «Орион» -12 лис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аявка №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 Общество с ограниченной ответственности «ПОЛИПЛАСТИК Центр» (ООО «ПОЛИПЛАСТИК Центр») ИНН 7728522157, КПП 5021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гласно предложению о цене договора на сумму 20 172 076,40 (Двадцать миллионов сто семьдесят две тысячи семьдесят шесть рублей 40 копеек) Предложение  Исх. №255-Г от 25/04/2012</w:t>
                  </w:r>
                </w:p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ия ООО «Климовский трубный завод»  аккредитована Федеральным агентством по техническому регулированию и метрологии на техническую компетентность в соответствии с требованиями ГОСТ Р ИСО/МЭК 17025-2006 (ИСО/МЭК17025:2005) (аттестат аккредитации РОС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001.22ХИ89, срок действия с 08/10/2010 по 08/10/2015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ция менеджмента качества ИСО 9001-2008 (ИСО 9001-2008)  Сертификат соответствия № РОС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.К00687 от 21/04/2011 срок действия до 21/04/201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поставки аналогичных товаров-согласно реестру действующих договоров исх №254-Г от 25/04/2012 го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оизводственных и складских помещений – согласно реестру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continuous"/>
      <w:pgSz w:w="11906" w:h="16838"/>
      <w:pgMar w:left="1701" w:right="850" w:gutter="0" w:header="0" w:top="568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1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4-27T14:03:00Z</cp:lastPrinted>
  <dcterms:modified xsi:type="dcterms:W3CDTF">2012-04-28T09:40:00Z</dcterms:modified>
  <cp:revision>12</cp:revision>
  <dc:subject/>
  <dc:title>Протокол №1</dc:title>
</cp:coreProperties>
</file>