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дведении итогов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 авгус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28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от №1. «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10 Брянский район, г. Сельцо, ул. 22 съезд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358 887  (триста пятьдесят восемь тысяч восемьсот восемьдесят 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в том числе НДС 18%.</w:t>
      </w:r>
    </w:p>
    <w:p>
      <w:pPr>
        <w:pStyle w:val="Normal"/>
        <w:snapToGrid w:val="false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Лот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306 Брянский район, д. Новоселки, ул. Резцова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73 662 (триста семьдесят три тысячи шестьсот шестьдесят два) рубля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в том числе НДС —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265 Брянский район, п. Н. Дарковичи, с/х Брянский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val="en-US" w:eastAsia="en-US" w:bidi="hi-IN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58 533 (триста пятьдесят восемь тысяч пятьсот тридцать три) рубля 00 копеек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val="en-US" w:eastAsia="en-US" w:bidi="hi-IN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  <w:t>в том числе НДС —</w:t>
      </w:r>
      <w:r>
        <w:rPr>
          <w:rFonts w:eastAsia="Arial Narrow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  <w:t>1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4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31 Брянский район, п. Глинищево, ул. Больничн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napToGrid w:val="false"/>
        <w:spacing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 пятьдесят восемь тысяч  восемьсот  восемьдесят 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НДС —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5. 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66 Брянский район, п. Чернетово, ул. Октябрь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5 908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(триста сорок пять тысяч девятьсот восем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>НДС —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spacing w:lineRule="atLeast" w:line="100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6. «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В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>№57 Брянский район, п. Свень, ул. Молодежная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45908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(триста сорок пять тысяч девятьсот восемь) рублей 00 копеек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</w:rPr>
        <w:t xml:space="preserve">в том числе 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НДС —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18%.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15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о подведению итогов запроса предложений в рассмотрении, сопоставлении и оценке заявок на  участие в открытом запросе предложений  приняли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5 (пя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2.08.2012 в 11:3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запросе предложений от 22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проведена 23.08.2012 по адресу: Российская Федерация, 241033, Брянская обл, Брянск г, Щукина ул., 54. По результатам  рассмотрения заявок в соответствии  с п.6.4. раздела 2 документации об  открытом запросе предложений были отклонены следующие заявки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2  - </w:t>
      </w:r>
      <w:r>
        <w:rPr>
          <w:rFonts w:eastAsia="Times New Roman" w:cs="Times New Roman" w:ascii="Times New Roman" w:hAnsi="Times New Roman"/>
          <w:sz w:val="24"/>
          <w:szCs w:val="24"/>
        </w:rPr>
        <w:t>1 (одна) заяв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3 </w:t>
      </w:r>
      <w:r>
        <w:rPr>
          <w:rFonts w:eastAsia="Times New Roman" w:cs="Times New Roman" w:ascii="Times New Roman" w:hAnsi="Times New Roman"/>
          <w:sz w:val="24"/>
          <w:szCs w:val="24"/>
        </w:rPr>
        <w:t>-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Лоту №5 -  1 (одна) заявк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6 </w:t>
      </w:r>
      <w:r>
        <w:rPr>
          <w:rFonts w:eastAsia="Times New Roman" w:cs="Times New Roman" w:ascii="Times New Roman" w:hAnsi="Times New Roman"/>
          <w:sz w:val="24"/>
          <w:szCs w:val="24"/>
        </w:rPr>
        <w:t>-  1 (одна) заявка.</w:t>
      </w:r>
    </w:p>
    <w:p>
      <w:pPr>
        <w:pStyle w:val="Normal"/>
        <w:spacing w:lineRule="atLeast" w:line="240" w:before="0" w:after="0"/>
        <w:ind w:left="57" w:right="57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57" w:right="5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Лоту №1 соответствует требованиям </w:t>
      </w:r>
      <w:r>
        <w:rPr>
          <w:rFonts w:cs="Times New Roman" w:ascii="Times New Roman" w:hAnsi="Times New Roman"/>
          <w:sz w:val="24"/>
          <w:szCs w:val="24"/>
        </w:rPr>
        <w:t xml:space="preserve">документации об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м запросе предложений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2 об отклонении заявок на участие  в открытом запросе предложений от 23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оценки и сопоставления заявок на участие в открытом запросе предложений проведена 23.08.2012 по адресу: Российская Федерация, 241033, Брянская обл, Брянск г, Щукина, 54 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очная комиссия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б открытом запросе предложений (критерии оценки приведены в Приложении №1 к настоящему протоколу) и приняла следующее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воить первый номер и признать победителем  по Лоту №1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72802001 (почтовый адрес: Российская Федерация, 195248, г. Санкт-  Петербург, шоссе Революции, д.8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и каждого члена комиссии и суммарные оценки заявок на участие в открытом запросе предложений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ринятых комиссией решений Заказчику необходимо в порядке, предусмотренном документацией об открытом запроса предложений, заключить договор с победителем открытого запроса предлож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Calibri" w:ascii="Times New Roman" w:hAnsi="Times New Roman"/>
          <w:sz w:val="24"/>
          <w:szCs w:val="24"/>
          <w:lang w:eastAsia="ar-SA"/>
        </w:rPr>
        <w:t xml:space="preserve">Руководствуясь п.6.6  раздела 2 документации об открытом запросе предложений, признать  открытый запрос предложений по Лоту№2, Лоту№3, Лоту№4, Лоту№5, Лоту №6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состоявшимс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тем, что по Лоту №2, Лоту №3, Лоту №4, Лоту №5, Лоту №6 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открытый запрос предложений признан несостоявшимся, осуществить прямую закупку на условиях, установленных проектом договора, включенного в состав документации об открытом запросе предложений, на сумму, не превышающую установленную при проведении запроса предложений начальную (максимальную) цену ло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4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110"/>
        <w:gridCol w:w="153"/>
      </w:tblGrid>
      <w:tr>
        <w:trPr/>
        <w:tc>
          <w:tcPr>
            <w:tcW w:w="811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</w:t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ибова Наталья Георгиевна_____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именко Оксана Дмитриевна_______________________________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шкова Светлана Васильевна ____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цюба Михаил Владимирови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мыхов Дмитрий Владимирович_____________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</w:p>
        </w:tc>
        <w:tc>
          <w:tcPr>
            <w:tcW w:w="15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____________________</w:t>
            </w:r>
          </w:p>
        </w:tc>
        <w:tc>
          <w:tcPr>
            <w:tcW w:w="15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2"/>
        <w:gridCol w:w="8966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Протоколу №3 о подведения итог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 от 23.08.20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ЗАЯ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Лота №1установлены следующие критерии и порядок оценки по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8683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"/>
              <w:gridCol w:w="1259"/>
              <w:gridCol w:w="1350"/>
              <w:gridCol w:w="1137"/>
              <w:gridCol w:w="4234"/>
              <w:gridCol w:w="572"/>
            </w:tblGrid>
            <w:tr>
              <w:trPr/>
              <w:tc>
                <w:tcPr>
                  <w:tcW w:w="274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казатель критерия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чение критерия</w:t>
                    <w:br/>
                    <w:t>(подкритерия)</w:t>
                  </w:r>
                </w:p>
              </w:tc>
              <w:tc>
                <w:tcPr>
                  <w:tcW w:w="423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держание и порядок оценки по критерию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.Цена договора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%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Оценка Заявок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Цена договора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»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осуществляется в следующем порядк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Рейтинг, присуждаемый Заявке по критерию «цена договора», определяется по формул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firstLine="5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 xml:space="preserve">i 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= ((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– 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) /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)*100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где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val="en-US" w:eastAsia="hi-IN" w:bidi="hi-IN"/>
                    </w:rPr>
                    <w:t>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рейтинг, присуждаемый i-й заявке по данному критерию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начальная (максимальная) цена договора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vertAlign w:val="subscript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– предложение i-го Участника открытого запроса предложений по цене договора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1.2. Полученный результат умножается на значимость данного критерия (значение критерия в процентах, делённое на 100): 0,40 (40%/100)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ru-RU" w:bidi="hi-IN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.К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валификация Участника открытого запроса предложений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% (100 баллов)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Рейтинг, присуждаемый заявке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«Качество работ, услуг и квалификация Участника открытого запроса предложений»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пределяется по формуле: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i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Rc  = C + C +C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    1     2    3     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д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27965" cy="2565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3" t="-150" r="-163" b="-1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" cy="256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 рейтинг, присуждаемый i-й Заявке по указанному критерию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2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5004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78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 значение в баллах (среднее арифметическое оценок в баллах всех членов Комиссии), присуждаемое Комиссией i-й Заявке на участие в запросе предложений по показателю </w:t>
                    <w:tab/>
                    <w:t>«объем выполнения аналогичных работ за 2010-2011 гг.»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3" name="Полотно 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160" y="63360"/>
                                        <a:ext cx="93960" cy="20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9720" y="150480"/>
                                        <a:ext cx="7236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6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4" fillcolor="white" stroked="f" o:allowincell="t" style="position:absolute;left:0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6;top:100;width:147;height:31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57;top:237;width:113;height:27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 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положительных отзывов от клиентов по выполнению работ, аналогичных предмету открытого запроса предложений)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4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261000" cy="38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10872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410;height:609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170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квалифицированного персонала)»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2707005</wp:posOffset>
                            </wp:positionH>
                            <wp:positionV relativeFrom="paragraph">
                              <wp:posOffset>-1395095</wp:posOffset>
                            </wp:positionV>
                            <wp:extent cx="200025" cy="314325"/>
                            <wp:effectExtent l="0" t="0" r="0" b="0"/>
                            <wp:wrapNone/>
                            <wp:docPr id="5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314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white" stroked="f" o:allowincell="t" style="position:absolute;margin-left:-213.15pt;margin-top:-109.85pt;width:15.7pt;height:24.7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лученный результат умножается на значимость данного критерия (значение критерия в процентах, делённое на 100): 0,6 (60%/100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</w:rPr>
                    <w:t>2.1. Объем выполнения аналогичных работ за 2010-2</w:t>
                  </w:r>
                  <w:r>
                    <w:rPr>
                      <w:rFonts w:eastAsia="Times New Roman" w:cs="Times New Roman"/>
                      <w:shd w:fill="FFFFFF" w:val="clear"/>
                    </w:rPr>
                    <w:t>011 гг. (в стоимостном выражении)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shd w:fill="FFFFFF" w:val="clear"/>
                    </w:rPr>
                    <w:t>Подтверждается  справкой об объеме выполнения аналогичных работ за 2010 -2011 гг., к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торая должна быть подготовлена по форме, представленной в Разделе 4 Документации открытого запроса предложений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>Наличие положительных    отзывов от клиентов по выполнению работ, аналогичных предмету открытого запроса предложений</w:t>
                  </w:r>
                </w:p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тверждается письменными рекомендациями клиентов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3.</w:t>
                  </w: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 xml:space="preserve"> Наличие квалифицированного персонала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left="352" w:hanging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tLeast" w:line="100" w:before="0" w:after="0"/>
                    <w:rPr>
                      <w:rFonts w:ascii="Times New Roman" w:hAnsi="Times New Roman" w:eastAsia="Arial CYR" w:cs="Arial CYR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Подтверждается  справкой о кадровых ресурсах.</w:t>
                  </w:r>
                </w:p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В данной справке перечисляются только те работники, которые будут непосредственно привлечены участником процедуры закупки в ходе выполнения Договора, включая персональные квалификационные данные    (копии дипломов, свидетельств о повышении квалификации и т.д.)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ложение №2 к Протоколу №3 о подведения итоговв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крытого запроса предложений от 23.08.2012</w:t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280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ЕШЕНИЕ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 № 1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Arial Narro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ткрытый запрос предложений на право заключения договора для выполнения работ по реконструкции системы   управления  газорегуляторным    пунктом   (ГРП)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№310 Брянский район, г. Сельцо, ул. 22 съезда </w:t>
            </w:r>
            <w:r>
              <w:rPr>
                <w:rFonts w:eastAsia="Arial Narro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с </w:t>
            </w:r>
            <w:r>
              <w:rPr>
                <w:rFonts w:eastAsia="Arial Narrow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 xml:space="preserve">установкой системы телеметрии»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72802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№3 о подведении  итог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23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Открытый запрос предложений на право заключения договора для выполнения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310 Брянский район, г. Сельцо, ул. 22 съезда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установкой системы телеметрии»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72802001 (почтовый адрес: Российская Федерация, 195248, г.Санкт-  Петербург, шоссе Революции, д.84)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1252"/>
        <w:gridCol w:w="1583"/>
        <w:gridCol w:w="1134"/>
        <w:gridCol w:w="1418"/>
        <w:gridCol w:w="1109"/>
      </w:tblGrid>
      <w:tr>
        <w:trPr>
          <w:trHeight w:val="1824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734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56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29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24T10:02:00Z</cp:lastPrinted>
  <dcterms:modified xsi:type="dcterms:W3CDTF">2012-08-24T06:03:00Z</dcterms:modified>
  <cp:revision>8</cp:revision>
  <dc:subject/>
  <dc:title>Протокол №1</dc:title>
</cp:coreProperties>
</file>