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627000000211000002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вскрытия конвертов с заявками на участие в открытом конкур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9 декабр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ытый конкурс по отбору финансовой организации для оказания финансовых услуг по страхованию 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размещения заказа - открытый конкурс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ое акционерное общество "Брянскоблгаз" (ИНН 3234007455, КПП 325050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 (контрактов):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т № 2, «оказание финансовых услуг по страхованию транспортных средств» </w:t>
        <w:br/>
        <w:t>Начальная (максимальная) цена контракта (с указанием валюты): 1 506 000,00 (один миллион пятьсот шесть тысяч) Российский рубль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т № 3, «оказание финансовых услуг по страхованию строительно-монтажных рисков.» </w:t>
        <w:br/>
        <w:t>Начальная (максимальная) цена контракта (с указанием валюты): 200 000,00 (двести тысяч) Российский рубль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т № 4, «оказание финансовых услуг по страхованию имущества» </w:t>
        <w:br/>
        <w:t>Начальная (максимальная) цена контракта (с указанием валюты): 1 200 000,00 (один миллион двести тысяч) Российский рубль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т № 5, «оказание финансовых услуг по страхованию ответственности за причинение вреда при проведении работ по техническому обслуживанию ВДГО на объектах третьих лиц .» </w:t>
        <w:br/>
        <w:t>Начальная (максимальная) цена контракта (с указанием валюты): 100 000,00 (сто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открытого конкурс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настоящего конкурса было размещено на официальном сайте www.zakupki.gov.ru (извещение №0627000000211000002 от 17.11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вскрытия конвертов с заявками на участие в открытом конкурсе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анин Евгений Василь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рибова Наталья Георги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алинкина Ирина Петр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ешкова Светлана Васи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авлова Елена Анатоль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6 (шес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вскрытия конвертов с заявками на участие в открытом конкурсе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вскрытия конвертов с заявками на участие в открытом конкурсе проведена 19.12.2011 в 14:00 (по местному времени) по адресу: Российская Федерация, 241033, Брянская обл, Брянск г, Щукина, 54, -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роцессе проведения процедуры вскрытия конвертов с заявками на участие в открытом конкурсе велась аудиозапись. </w:t>
        <w:br/>
        <w:t xml:space="preserve">Непосредственно перед вскрытием конвертов с заявками на участие в открытом конкурсе в отношении каждого лота комиссией было объявлено присутствующим о возможности подать заявки на участие в конкурсе, изменить или отозвать поданные ранее заявки на участие в конкурсе до момента вскрытия конвертов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Заявки на участие в открытом конкурсе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оступившие на открытый конкурс, были зарегистрированы в Журнале регистрации поступления заявок на участие в открытом конкурсе в порядке их поступления и в отношении каждого лота. (Приложение № 1 к настоящему протоколу, являющееся неотъемлемой частью данного протокола). В отношении каждой заявки на участие в открытом конкурсе была объявлена следующая информация: </w:t>
        <w:br/>
        <w:t xml:space="preserve">– наименование (для юридического лица); фамилия, имя, отчество (для физического лица) (Приложение № 2 к настоящему протоколу, являющееся неотъемлемой частью данного протокола); </w:t>
        <w:br/>
        <w:t xml:space="preserve">– почтовый адрес участника открытого конкурса (Приложение № 2 к настоящему протоколу, являющееся неотъемлемой частью данного протокола); </w:t>
        <w:br/>
        <w:t xml:space="preserve">– наличие сведений и документов, предусмотренных конкурсной документацией (Приложение № 2 к настоящему протоколу, являющееся неотъемлемой частью данного протокола); </w:t>
        <w:br/>
        <w:t xml:space="preserve">– условия исполнения государственного или муниципального контракта, указанные в заявке на участие в конкурсе и являющиеся критерием оценки заявок на участие в открытом конкурсе (Приложении № 3 к настоящему протоколу, являющее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зультаты вскрытия конвертов с заявками на участие в открытом конкурсе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подачи заявок на участие, указанному в извещении о проведении открытого конкурса, было предоставлено: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Лоту №2 «оказание финансовых услуг по страхованию транспортных средств» предоставлено заявок – 2 (две) шт;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Лоту № 3 «оказание финансовых услуг по страхованию строительно-монтажных рисков.» предоставлена 1 (одна) заявка. На основании части 11 статьи 25 Федерального закона от 21 июля 2005 года №94-ФЗ «О размещении заказов на поставки товаров, выполнение работ, оказание услуг для государственных и муниципальных нужд» конкурс в отношении данного лота признан несостоявшимся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Лоту №4 «оказание финансовых услуг по страхованию имущества» предоставлено заявок – 2 (две) шт;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Лоту № 5 «оказание финансовых услуг по страхованию ответственности за причинение вреда при проведении работ по техническому обслуживанию ВДГО на объектах третьих лиц .» предоставлена 1 (одна) заявка. На основании части 11 статьи 25 Федерального закона от 21 июля 2005 года №94-ФЗ «О размещении заказов на поставки товаров, выполнение работ, оказание услуг для государственных и муниципальных нужд» конкурс в отношении данного лота признан несостоявшимся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Публикация и хранение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Занин Евгений Васил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рибова Наталья Георги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алинкина Ирин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Нешкова Светлана Васи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авлова Елена Анатоль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81"/>
        <w:gridCol w:w="7174"/>
      </w:tblGrid>
      <w:tr>
        <w:trPr/>
        <w:tc>
          <w:tcPr>
            <w:tcW w:w="21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ОАО "Брянскоблгаз"</w:t>
            </w:r>
          </w:p>
        </w:tc>
        <w:tc>
          <w:tcPr>
            <w:tcW w:w="71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44"/>
            </w:tblGrid>
            <w:tr>
              <w:trPr/>
              <w:tc>
                <w:tcPr>
                  <w:tcW w:w="7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4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9.12.2011)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1 к Протоколу вскрытия конвертовс заявками на участие в открытом конкурсеот 19.12.2011 №0627000000211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КОНКУР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т № 2 «оказание финансовых услуг по страхованию транспортных средств».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2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2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2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т № 3 «оказание финансовых услуг по страхованию строительно-монтажных рисков.».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2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т № 4 «оказание финансовых услуг по страхованию имущества».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2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2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2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т № 5 «оказание финансовых услуг по страхованию ответственности за причинение вреда при проведении работ по техническому обслуживанию ВДГО на объектах третьих лиц .».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2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2 к Протоколу вскрытия конвертовс заявками на участие в открытом конкурсеот 19.12.2011 №0627000000211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ВСКРЫТИЯ КОНВЕРТОВ С ЗАЯВКАМИ НА УЧАСТИЕ В КОНКУР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т № 2 «оказание финансовых услуг по страхованию транспортных средств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ая (максимальная) цена контракта (с указанием валюты): 1 506 000,00 (один миллион пятьсот шесть тысяч) Российский рубль</w:t>
        <w:br/>
        <w:br/>
        <w:br/>
        <w:t xml:space="preserve">По данному лоту было подано заявок: 2 (две) шт.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58"/>
        <w:gridCol w:w="2761"/>
        <w:gridCol w:w="3699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сведений и документов, предусмотренных конкурсной документацией и содержащихся в заявке на участие в конкурс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ОАО "Страховое общество газовой промышленности" (ОАО"СОГАЗ"), (ИНН 7736035485, КПП 775001001)</w:t>
            </w:r>
          </w:p>
        </w:tc>
        <w:tc>
          <w:tcPr>
            <w:tcW w:w="27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078, г. Москва, ул. Академика Сахарова, д10</w:t>
            </w:r>
          </w:p>
        </w:tc>
        <w:tc>
          <w:tcPr>
            <w:tcW w:w="36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фирменное наименование (наименование), сведения об организационно-правовой форме, о месте нахождения, почтовый адрес, номер контактного телефона; б)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; в) документ, подтверждающий полномочия лица на осуществление действий от имени Участника размещения заказа: г) документы, подтверждающие квалификацию Участника размещения заказа. Участник размещения заказа по своему усмотрению представляет документы, подтверждающие сведения, указанные им в Заявке, в соответствии с содержанием соответствующего показателя критерия оценки заявок; д) копии учредительных документов участника размещения заказа; е)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Ф</w:t>
              <w:br/>
              <w:t>Предложение о цене Договора (лота), составленное по форме, содержащейся в разделе 4 Конкурсной документации (если требуется), иные предложения об условиях исполнения Договора, в том числе Правила страхования для соответствующего вида страхования</w:t>
              <w:br/>
              <w:t xml:space="preserve">Надлежащим образом заверенные копии документов, подтверждающих соответствие Участника размещения заказа установленным требованиям и условиям допуска к участию в конкурсе: копии документов, подтверждающих соответствие Участника размещения заказа требованиям, установленным законодательством к лицам, оказывающим услуги, являющиеся предметом конкурса. Заявка на участие в конкурсе может содержать любые другие документы по усмотрению Участника размещения заказа.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Страховое открытое акционерное общество "ВСК", (ИНН 7710026574, КПП 775001001)</w:t>
            </w:r>
          </w:p>
        </w:tc>
        <w:tc>
          <w:tcPr>
            <w:tcW w:w="27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050, г. Брянск, ул. Красноармейская, 100</w:t>
            </w:r>
          </w:p>
        </w:tc>
        <w:tc>
          <w:tcPr>
            <w:tcW w:w="36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фирменное наименование (наименование), сведения об организационно-правовой форме, о месте нахождения, почтовый адрес, номер контактного телефона; б)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; в) документ, подтверждающий полномочия лица на осуществление действий от имени Участника размещения заказа: г) документы, подтверждающие квалификацию Участника размещения заказа. Участник размещения заказа по своему усмотрению представляет документы, подтверждающие сведения, указанные им в Заявке, в соответствии с содержанием соответствующего показателя критерия оценки заявок; д) копии учредительных документов участника размещения заказа; е)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Ф</w:t>
              <w:br/>
              <w:t>Предложение о цене Договора (лота), составленное по форме, содержащейся в разделе 4 Конкурсной документации (если требуется), иные предложения об условиях исполнения Договора, в том числе Правила страхования для соответствующего вида страхования</w:t>
              <w:br/>
              <w:t xml:space="preserve">Надлежащим образом заверенные копии документов, подтверждающих соответствие Участника размещения заказа установленным требованиям и условиям допуска к участию в конкурсе: копии документов, подтверждающих соответствие Участника размещения заказа требованиям, установленным законодательством к лицам, оказывающим услуги, являющиеся предметом конкурса. Заявка на участие в конкурсе может содержать любые другие документы по усмотрению Участника размещения заказа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т № 3 «оказание финансовых услуг по страхованию строительно-монтажных рисков.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ая (максимальная) цена контракта (с указанием валюты): 200 000,00 (двести тысяч) Российский рубль</w:t>
        <w:br/>
        <w:br/>
        <w:br/>
        <w:t xml:space="preserve">По данному лоту была подана 1 (одна) заявка.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58"/>
        <w:gridCol w:w="2761"/>
        <w:gridCol w:w="3699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сведений и документов, предусмотренных конкурсной документацией и содержащихся в заявке на участие в конкурс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ОАО "Страховое общество газовой промышленности" (ОАО"СОГАЗ"), (ИНН 7736035485, КПП 775001001)</w:t>
            </w:r>
          </w:p>
        </w:tc>
        <w:tc>
          <w:tcPr>
            <w:tcW w:w="27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078, г. Москва, ул. Академика Сахарова, д10</w:t>
            </w:r>
          </w:p>
        </w:tc>
        <w:tc>
          <w:tcPr>
            <w:tcW w:w="36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фирменное наименование (наименование), сведения об организационно-правовой форме, о месте нахождения, почтовый адрес, номер контактного телефона; б)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; в) документ, подтверждающий полномочия лица на осуществление действий от имени Участника размещения заказа: г) документы, подтверждающие квалификацию Участника размещения заказа. Участник размещения заказа по своему усмотрению представляет документы, подтверждающие сведения, указанные им в Заявке, в соответствии с содержанием соответствующего показателя критерия оценки заявок; д) копии учредительных документов участника размещения заказа; е)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Ф</w:t>
              <w:br/>
              <w:t>Предложение о цене Договора (лота), составленное по форме, содержащейся в разделе 4 Конкурсной документации (если требуется), иные предложения об условиях исполнения Договора, в том числе Правила страхования для соответствующего вида страхования</w:t>
              <w:br/>
              <w:t xml:space="preserve">Надлежащим образом заверенные копии документов, подтверждающих соответствие Участника размещения заказа установленным требованиям и условиям допуска к участию в конкурсе: копии документов, подтверждающих соответствие Участника размещения заказа требованиям, установленным законодательством к лицам, оказывающим услуги, являющиеся предметом конкурса. Заявка на участие в конкурсе может содержать любые другие документы по усмотрению Участника размещения заказа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ытый конкурс по указанному лоту признан несостоявшимся. </w:t>
      </w:r>
      <w:r>
        <w:br w:type="page"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т № 4 «оказание финансовых услуг по страхованию имущества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ая (максимальная) цена контракта (с указанием валюты): 1 200 000,00 (один миллион двести тысяч) Российский рубль</w:t>
        <w:br/>
        <w:br/>
        <w:br/>
        <w:t xml:space="preserve">По данному лоту было подано заявок: 2 (две) шт.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58"/>
        <w:gridCol w:w="2761"/>
        <w:gridCol w:w="3699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сведений и документов, предусмотренных конкурсной документацией и содержащихся в заявке на участие в конкурс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ОАО "Страховое общество газовой промышленности" (ОАО"СОГАЗ"), (ИНН 7736035485, КПП 775001001)</w:t>
            </w:r>
          </w:p>
        </w:tc>
        <w:tc>
          <w:tcPr>
            <w:tcW w:w="27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078, г. Москва, ул. Академика Сахарова, д10</w:t>
            </w:r>
          </w:p>
        </w:tc>
        <w:tc>
          <w:tcPr>
            <w:tcW w:w="36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фирменное наименование (наименование), сведения об организационно-правовой форме, о месте нахождения, почтовый адрес, номер контактного телефона; б)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; в) документ, подтверждающий полномочия лица на осуществление действий от имени Участника размещения заказа: г) документы, подтверждающие квалификацию Участника размещения заказа. Участник размещения заказа по своему усмотрению представляет документы, подтверждающие сведения, указанные им в Заявке, в соответствии с содержанием соответствующего показателя критерия оценки заявок; д) копии учредительных документов участника размещения заказа; е)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Ф</w:t>
              <w:br/>
              <w:t>Предложение о цене Договора (лота), составленное по форме, содержащейся в разделе 4 Конкурсной документации (если требуется), иные предложения об условиях исполнения Договора, в том числе Правила страхования для соответствующего вида страхования</w:t>
              <w:br/>
              <w:t xml:space="preserve">Надлежащим образом заверенные копии документов, подтверждающих соответствие Участника размещения заказа установленным требованиям и условиям допуска к участию в конкурсе: копии документов, подтверждающих соответствие Участника размещения заказа требованиям, установленным законодательством к лицам, оказывающим услуги, являющиеся предметом конкурса. Заявка на участие в конкурсе может содержать любые другие документы по усмотрению Участника размещения заказа.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Страховое открытое акционерное общество "ВСК", (ИНН 7710026574, КПП 775001001)</w:t>
            </w:r>
          </w:p>
        </w:tc>
        <w:tc>
          <w:tcPr>
            <w:tcW w:w="27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050, г. Брянск, ул. Красноармейская, 100</w:t>
            </w:r>
          </w:p>
        </w:tc>
        <w:tc>
          <w:tcPr>
            <w:tcW w:w="36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фирменное наименование (наименование), сведения об организационно-правовой форме, о месте нахождения, почтовый адрес, номер контактного телефона; б)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; в) документ, подтверждающий полномочия лица на осуществление действий от имени Участника размещения заказа: г) документы, подтверждающие квалификацию Участника размещения заказа. Участник размещения заказа по своему усмотрению представляет документы, подтверждающие сведения, указанные им в Заявке, в соответствии с содержанием соответствующего показателя критерия оценки заявок; д) копии учредительных документов участника размещения заказа; е)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Ф</w:t>
              <w:br/>
              <w:t>Предложение о цене Договора (лота), составленное по форме, содержащейся в разделе 4 Конкурсной документации (если требуется), иные предложения об условиях исполнения Договора, в том числе Правила страхования для соответствующего вида страхования</w:t>
              <w:br/>
              <w:t xml:space="preserve">Надлежащим образом заверенные копии документов, подтверждающих соответствие Участника размещения заказа установленным требованиям и условиям допуска к участию в конкурсе: копии документов, подтверждающих соответствие Участника размещения заказа требованиям, установленным законодательством к лицам, оказывающим услуги, являющиеся предметом конкурса. Заявка на участие в конкурсе может содержать любые другие документы по усмотрению Участника размещения заказа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т № 5 «оказание финансовых услуг по страхованию ответственности за причинение вреда при проведении работ по техническому обслуживанию ВДГО на объектах третьих лиц .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ая (максимальная) цена контракта (с указанием валюты): 100 000,00 (сто тысяч) Российский рубль</w:t>
        <w:br/>
        <w:br/>
        <w:br/>
        <w:t xml:space="preserve">По данному лоту была подана 1 (одна) заявка.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58"/>
        <w:gridCol w:w="2761"/>
        <w:gridCol w:w="3699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сведений и документов, предусмотренных конкурсной документацией и содержащихся в заявке на участие в конкурс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ОАО "Страховое общество газовой промышленности" (ОАО"СОГАЗ"), (ИНН 7736035485, КПП 775001001)</w:t>
            </w:r>
          </w:p>
        </w:tc>
        <w:tc>
          <w:tcPr>
            <w:tcW w:w="27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078, г. Москва, ул. Академика Сахарова, д10</w:t>
            </w:r>
          </w:p>
        </w:tc>
        <w:tc>
          <w:tcPr>
            <w:tcW w:w="36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фирменное наименование (наименование), сведения об организационно-правовой форме, о месте нахождения, почтовый адрес, номер контактного телефона; б)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; в) документ, подтверждающий полномочия лица на осуществление действий от имени Участника размещения заказа: г) документы, подтверждающие квалификацию Участника размещения заказа. Участник размещения заказа по своему усмотрению представляет документы, подтверждающие сведения, указанные им в Заявке, в соответствии с содержанием соответствующего показателя критерия оценки заявок; д) копии учредительных документов участника размещения заказа; е)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Ф</w:t>
              <w:br/>
              <w:t>Предложение о цене Договора (лота), составленное по форме, содержащейся в разделе 4 Конкурсной документации (если требуется), иные предложения об условиях исполнения Договора, в том числе Правила страхования для соответствующего вида страхования</w:t>
              <w:br/>
              <w:t xml:space="preserve">Надлежащим образом заверенные копии документов, подтверждающих соответствие Участника размещения заказа установленным требованиям и условиям допуска к участию в конкурсе: копии документов, подтверждающих соответствие Участника размещения заказа требованиям, установленным законодательством к лицам, оказывающим услуги, являющиеся предметом конкурса. Заявка на участие в конкурсе может содержать любые другие документы по усмотрению Участника размещения заказа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ытый конкурс по указанному лоту признан несостоявшимся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3 к Протоколу вскрытия конвертовс заявками на участие в открытом конкурсеот 19.12.2011 №0627000000211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Я ИСПОЛНЕНИЯ КОНТРАК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т № 2 «оказание финансовых услуг по страхованию транспортных средств». </w:t>
      </w:r>
    </w:p>
    <w:p>
      <w:pPr>
        <w:pStyle w:val="Normal"/>
        <w:spacing w:lineRule="auto" w:line="240" w:before="0" w:after="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ая (максимальная) цена контракта (с указанием валюты): 1 506 000,00 (один миллион пятьсот шесть тысяч) Российский рубль</w:t>
        <w:br/>
        <w:br/>
        <w:t xml:space="preserve">1. Заявка №1. </w:t>
      </w:r>
    </w:p>
    <w:p>
      <w:pPr>
        <w:pStyle w:val="Normal"/>
        <w:spacing w:lineRule="auto" w:line="240" w:before="280" w:after="28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участника размещения заказа: Открытое акционерное общество ОАО "Страховое общество газовой промышленности" (ОАО"СОГАЗ"). </w:t>
      </w:r>
    </w:p>
    <w:p>
      <w:pPr>
        <w:pStyle w:val="Normal"/>
        <w:spacing w:lineRule="auto" w:line="240" w:before="0" w:after="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ие сведения об условиях исполнения контракта: Исполнение контракта в соответствии с требованиями КД </w:t>
      </w:r>
    </w:p>
    <w:tbl>
      <w:tblPr>
        <w:tblW w:w="5000" w:type="pct"/>
        <w:jc w:val="left"/>
        <w:tblInd w:w="68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1"/>
        <w:gridCol w:w="4187"/>
        <w:gridCol w:w="3277"/>
      </w:tblGrid>
      <w:tr>
        <w:trPr/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41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из конкурсной документации</w:t>
            </w:r>
          </w:p>
        </w:tc>
        <w:tc>
          <w:tcPr>
            <w:tcW w:w="3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контракта</w:t>
            </w:r>
          </w:p>
        </w:tc>
        <w:tc>
          <w:tcPr>
            <w:tcW w:w="4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ка Заявок по критерию «Цена контракта» осуществляется в следующем порядке: Рейтинг, присуждаемый заявке по критерию «цена контракта», определяется по формуле: Rai = ((Amax – Ai ) /Amax)*100 где: Rai – рейтинг, присуждаемый i-й заявке по данному критерию; Amax – начальная (максимальная) цена контракта; Ai – предложение i-го участника конкурса по цене контракта. Полученный результат умножается на значимость данного критерия </w:t>
            </w:r>
          </w:p>
        </w:tc>
        <w:tc>
          <w:tcPr>
            <w:tcW w:w="3277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47"/>
            </w:tblGrid>
            <w:tr>
              <w:trPr/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 соответствии с требованиями КД</w:t>
                  </w:r>
                </w:p>
              </w:tc>
            </w:tr>
            <w:tr>
              <w:trPr/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Цена участника размещения заказа: 1 047 063,00 Российский рубль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работ, услуг и (или) квалификация участника конкурса при размещении заказа на выполнение работ, оказание услуг</w:t>
            </w:r>
          </w:p>
        </w:tc>
        <w:tc>
          <w:tcPr>
            <w:tcW w:w="4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йтинг, присуждаемый заявке по критерию «Качество услуг и квалификация Участника конкурса» определяется по формуле: Rci=C1i+ C2i где: Rci - рейтинг, присуждаемый i-й заявке по указанному критерию; C1i- значение в баллах (среднее арифметическое оценок в баллах всех членов конкурсной комиссии), присуждаемое комиссией i-й заявке на участие в конкурсе по показателю «квалификация участника конкурса» C2i- значение в баллах (среднее арифметическое оценок в баллах всех членов конкурсной комиссии), присуждаемое комиссией i-й заявке на участие в конкурсе по показателю «квалификация участника конкурса» Полученный результат умножается на значимость данного критерия </w:t>
            </w:r>
          </w:p>
        </w:tc>
        <w:tc>
          <w:tcPr>
            <w:tcW w:w="3277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47"/>
            </w:tblGrid>
            <w:tr>
              <w:trPr/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-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боры участника конкурса по добровольным видам страхования за 2010 год (без учета страхования жизни) (данные предоставляются на основании формы № 1-С «Сведения об основных показателях деятельности страховой организации за январь-декабрь 2010 года») </w:t>
            </w:r>
          </w:p>
        </w:tc>
        <w:tc>
          <w:tcPr>
            <w:tcW w:w="4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ждый член конкурсной комиссии присваивает баллы в соответствии с собственной оценкой степени выгодности предложений для Заказчика в пределах установленного максимального значения в баллах: При отсутствии предложения Участника размещения заказа по показателю критерия по данному показателю заявке на участие в конкурсе присваивается «0» баллов, наилучшему предложению по показателю критерия присваивается максимальное значение в баллах 50 баллов. </w:t>
              <w:br/>
              <w:t>Максимальное количество баллов: 50.0</w:t>
            </w:r>
          </w:p>
        </w:tc>
        <w:tc>
          <w:tcPr>
            <w:tcW w:w="3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ы ОАО «СОГАЗ» по добровольным видам страхования за 2010 год (без учета страхования жизни) 46 886 186 000,00 руб.</w:t>
            </w:r>
          </w:p>
        </w:tc>
      </w:tr>
      <w:tr>
        <w:trPr/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йтинги финансовой устойчивости При оценке учитываются значение рейтинга, а также количество и статус (международный /национальный) рейтинговых агентств) </w:t>
            </w:r>
          </w:p>
        </w:tc>
        <w:tc>
          <w:tcPr>
            <w:tcW w:w="4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ждый член конкурсной комиссии присваивает баллы в соответствии с собственной оценкой степени выгодности предложений для Заказчика в пределах установленного максимального значения в баллах: При отсутствии предложения Участника размещения заказа по показателю критерия по данному показателю заявке на участие в конкурсе присваивается «0» баллов, наилучшему предложению по показателю критерия присваивается максимальное значение в баллах-50 баллов </w:t>
              <w:br/>
              <w:t>Максимальное количество баллов: 50.0</w:t>
            </w:r>
          </w:p>
        </w:tc>
        <w:tc>
          <w:tcPr>
            <w:tcW w:w="3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Рейтинговое агентство «Эксперт РА» «Исключительно высокий уровень надёжности» А++; - Рейтинговое агентство Fitch Ratings Ltd по международной шкале «ВВ+» и по национальной шкале «АА (rus)». Прогноз по рейтингам - «Стабильный»; - Рейтинговая служба Standart &amp; Poor’s по международной шкале – на уровне «ВВВ-/Стабильный» и по национальной шкале – на уровне «ruAA+». </w:t>
            </w:r>
          </w:p>
        </w:tc>
      </w:tr>
      <w:tr>
        <w:trPr/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4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ждый член конкурсной комиссии присваивает баллы в соответствии с собственной оценкой степени выгодности предложений для Заказчика в пределах установленного максимального значения в баллах: При отсутствии предложения Участника размещения заказа по показателю критерия по данному показателю заявке на участие в конкурсе присваивается «0» баллов, наилучшему предложению по показателю критерия присваивается максимальное значение в баллах-100 баллов Рейтинг, присуждаемый i-й заявке по критерию «сроки оказания услуг», определяется по формуле: Rfi = (F1 max+ F2 max)-( F1I+ F2I)/(F1 max+ F2 max)-( F1min+ F2min) х 100 где: Rfi - рейтинг, присуждаемый i-й заявке по указанному критерию; F1 max- максимальный срок, в течение которого участник конкурса в случае заключения с ним контракта должен рассмотреть заявление о страховой выплате, равный 4; F2 max - максимальный срок, в течение которого участник конкурса в случае заключения с ним контракта при наступлении страхового случая и подписания страхового акта должен произвести выплату страхового возмещения, равный 4; F1min- минимальный срок, в течение которого участник конкурса в случае заключения с ним контракта должен рассмотреть заявление о страховой выплате, равный 1; F2min - минимальный срок, в течение которого участник конкурса в случае заключения с ним контракта при наступлении страхового случая и подписания страхового акта должен произвести выплату страхового возмещения, равный 1; F1I- предложение, содержащееся в i-й заявке по сроку рассмотрения заявления о страховой выплате. F2I- предложение, содержащееся в i-й заявке по сроку выплаты страхового возмещения. Для получения итогового рейтинга по заявке рейтинг, присуждаемый этой заявке по критерию «сроки оказания услуг», умножается на соответствующую указанному критерию значимость. </w:t>
            </w:r>
          </w:p>
        </w:tc>
        <w:tc>
          <w:tcPr>
            <w:tcW w:w="3277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47"/>
            </w:tblGrid>
            <w:tr>
              <w:trPr/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Срок выплаты страхового возмещения после предоставления всех необходимых документов – 1 (один) день Срок рассмотрения заявления о выплате страхового возмещения – 1 (один) день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редоставления гарантий качества товара, работ, услуг</w:t>
            </w:r>
          </w:p>
        </w:tc>
        <w:tc>
          <w:tcPr>
            <w:tcW w:w="4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ждый член конкурсной комиссии присваивает баллы в соответствии с собственной оценкой степени выгодности предложений для Заказчика в пределах установленного максимального значения в баллах: При отсутствии предложения Участника размещения заказа по показателю критерия по данному показателю заявке на участие в конкурсе присваивается «0» баллов, наилучшему предложению по показателю критерия присваивается максимальное значение в баллах-100 баллов Рейтинг, присуждаемый заявке по критерию «Объем предоставления гарантий качества услуг» Минимальный объем предоставления гарантий качества услуг Hmin составляет 1 506 000 (один миллион пятьсот шесть тысяч) руб. Рейтинг, присуждаемый i-й заявке по критерию "объем предоставления гарантий качества услуг", определяется по формуле: Rhi = Hi – H min х 100 H min где: Rhi - рейтинг, присуждаемый i-й заявке по указанному критерию; H min - минимальная стоимость гарантии качества услуг; Hi - предложение i-го участника по стоимости гарантии качества. Полученный результат умножается на значимость данного критерия. В случае, если Участник конкурса обладает меньшим, чем Hmin значением объема предоставления гарантий качества, то заявке Участника конкурса по данному критерию присваивается рейтинг, равный 0 баллов. При оценке заявок по критерию "объем предоставления гарантий качества товара, работ, услуг" лучшим условием по данному критерию признается предложение с наибольшим объемом предоставления гарантии качества товара, работ, услуг. </w:t>
            </w:r>
          </w:p>
        </w:tc>
        <w:tc>
          <w:tcPr>
            <w:tcW w:w="3277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47"/>
            </w:tblGrid>
            <w:tr>
              <w:trPr/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Сумма страховых резервов и собственных средств составляет на - 2010 год – 69 822 039 000 руб. - 1 полугодие 2011 года – 81 281 263 000 руб. - 9 месяцев 2011 года - 83 282 744 000 руб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. Заявка №2. </w:t>
      </w:r>
    </w:p>
    <w:p>
      <w:pPr>
        <w:pStyle w:val="Normal"/>
        <w:spacing w:lineRule="auto" w:line="240" w:before="280" w:after="28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участника размещения заказа: Открытое акционерное общество Страховое открытое акционерное общество "ВСК". </w:t>
      </w:r>
    </w:p>
    <w:p>
      <w:pPr>
        <w:pStyle w:val="Normal"/>
        <w:spacing w:lineRule="auto" w:line="240" w:before="0" w:after="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ие сведения об условиях исполнения контракта: Исполнение контракта в соответствии с требованиями КД </w:t>
      </w:r>
    </w:p>
    <w:tbl>
      <w:tblPr>
        <w:tblW w:w="5000" w:type="pct"/>
        <w:jc w:val="left"/>
        <w:tblInd w:w="68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1"/>
        <w:gridCol w:w="4187"/>
        <w:gridCol w:w="3277"/>
      </w:tblGrid>
      <w:tr>
        <w:trPr/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41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из конкурсной документации</w:t>
            </w:r>
          </w:p>
        </w:tc>
        <w:tc>
          <w:tcPr>
            <w:tcW w:w="3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контракта</w:t>
            </w:r>
          </w:p>
        </w:tc>
        <w:tc>
          <w:tcPr>
            <w:tcW w:w="4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ка Заявок по критерию «Цена контракта» осуществляется в следующем порядке: Рейтинг, присуждаемый заявке по критерию «цена контракта», определяется по формуле: Rai = ((Amax – Ai ) /Amax)*100 где: Rai – рейтинг, присуждаемый i-й заявке по данному критерию; Amax – начальная (максимальная) цена контракта; Ai – предложение i-го участника конкурса по цене контракта. Полученный результат умножается на значимость данного критерия </w:t>
            </w:r>
          </w:p>
        </w:tc>
        <w:tc>
          <w:tcPr>
            <w:tcW w:w="3277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47"/>
            </w:tblGrid>
            <w:tr>
              <w:trPr/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 соответствии с требованиями КД</w:t>
                  </w:r>
                </w:p>
              </w:tc>
            </w:tr>
            <w:tr>
              <w:trPr/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Цена участника размещения заказа: 1 016 418,00 Российский рубль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работ, услуг и (или) квалификация участника конкурса при размещении заказа на выполнение работ, оказание услуг</w:t>
            </w:r>
          </w:p>
        </w:tc>
        <w:tc>
          <w:tcPr>
            <w:tcW w:w="4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йтинг, присуждаемый заявке по критерию «Качество услуг и квалификация Участника конкурса» определяется по формуле: Rci=C1i+ C2i где: Rci - рейтинг, присуждаемый i-й заявке по указанному критерию; C1i- значение в баллах (среднее арифметическое оценок в баллах всех членов конкурсной комиссии), присуждаемое комиссией i-й заявке на участие в конкурсе по показателю «квалификация участника конкурса» C2i- значение в баллах (среднее арифметическое оценок в баллах всех членов конкурсной комиссии), присуждаемое комиссией i-й заявке на участие в конкурсе по показателю «квалификация участника конкурса» Полученный результат умножается на значимость данного критерия </w:t>
            </w:r>
          </w:p>
        </w:tc>
        <w:tc>
          <w:tcPr>
            <w:tcW w:w="3277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47"/>
            </w:tblGrid>
            <w:tr>
              <w:trPr/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-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боры участника конкурса по добровольным видам страхования за 2010 год (без учета страхования жизни) (данные предоставляются на основании формы № 1-С «Сведения об основных показателях деятельности страховой организации за январь-декабрь 2010 года») </w:t>
            </w:r>
          </w:p>
        </w:tc>
        <w:tc>
          <w:tcPr>
            <w:tcW w:w="4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ждый член конкурсной комиссии присваивает баллы в соответствии с собственной оценкой степени выгодности предложений для Заказчика в пределах установленного максимального значения в баллах: При отсутствии предложения Участника размещения заказа по показателю критерия по данному показателю заявке на участие в конкурсе присваивается «0» баллов, наилучшему предложению по показателю критерия присваивается максимальное значение в баллах 50 баллов. </w:t>
              <w:br/>
              <w:t>Максимальное количество баллов: 50.0</w:t>
            </w:r>
          </w:p>
        </w:tc>
        <w:tc>
          <w:tcPr>
            <w:tcW w:w="3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84877 тыс. руб</w:t>
            </w:r>
          </w:p>
        </w:tc>
      </w:tr>
      <w:tr>
        <w:trPr/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йтинги финансовой устойчивости При оценке учитываются значение рейтинга, а также количество и статус (международный /национальный) рейтинговых агентств) </w:t>
            </w:r>
          </w:p>
        </w:tc>
        <w:tc>
          <w:tcPr>
            <w:tcW w:w="4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ждый член конкурсной комиссии присваивает баллы в соответствии с собственной оценкой степени выгодности предложений для Заказчика в пределах установленного максимального значения в баллах: При отсутствии предложения Участника размещения заказа по показателю критерия по данному показателю заявке на участие в конкурсе присваивается «0» баллов, наилучшему предложению по показателю критерия присваивается максимальное значение в баллах-50 баллов </w:t>
              <w:br/>
              <w:t>Максимальное количество баллов: 50.0</w:t>
            </w:r>
          </w:p>
        </w:tc>
        <w:tc>
          <w:tcPr>
            <w:tcW w:w="3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о национального рейтинга рейтингового агентство «Эксперт РА» с 2001 года СОАО "ВСК" на ежегодной основе (10 раз) присваивается рейтинг А ++ 9исключительно высокий уровень надёжности). Копия Свидетельства за 2010-2011гг. приложена к настоящей заявке, стр.137.</w:t>
            </w:r>
          </w:p>
        </w:tc>
      </w:tr>
      <w:tr>
        <w:trPr/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4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ждый член конкурсной комиссии присваивает баллы в соответствии с собственной оценкой степени выгодности предложений для Заказчика в пределах установленного максимального значения в баллах: При отсутствии предложения Участника размещения заказа по показателю критерия по данному показателю заявке на участие в конкурсе присваивается «0» баллов, наилучшему предложению по показателю критерия присваивается максимальное значение в баллах-100 баллов Рейтинг, присуждаемый i-й заявке по критерию «сроки оказания услуг», определяется по формуле: Rfi = (F1 max+ F2 max)-( F1I+ F2I)/(F1 max+ F2 max)-( F1min+ F2min) х 100 где: Rfi - рейтинг, присуждаемый i-й заявке по указанному критерию; F1 max- максимальный срок, в течение которого участник конкурса в случае заключения с ним контракта должен рассмотреть заявление о страховой выплате, равный 4; F2 max - максимальный срок, в течение которого участник конкурса в случае заключения с ним контракта при наступлении страхового случая и подписания страхового акта должен произвести выплату страхового возмещения, равный 4; F1min- минимальный срок, в течение которого участник конкурса в случае заключения с ним контракта должен рассмотреть заявление о страховой выплате, равный 1; F2min - минимальный срок, в течение которого участник конкурса в случае заключения с ним контракта при наступлении страхового случая и подписания страхового акта должен произвести выплату страхового возмещения, равный 1; F1I- предложение, содержащееся в i-й заявке по сроку рассмотрения заявления о страховой выплате. F2I- предложение, содержащееся в i-й заявке по сроку выплаты страхового возмещения. Для получения итогового рейтинга по заявке рейтинг, присуждаемый этой заявке по критерию «сроки оказания услуг», умножается на соответствующую указанному критерию значимость. </w:t>
            </w:r>
          </w:p>
        </w:tc>
        <w:tc>
          <w:tcPr>
            <w:tcW w:w="3277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47"/>
            </w:tblGrid>
            <w:tr>
              <w:trPr/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 (один) рабочий день с момента утверждения страхового акт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редоставления гарантий качества товара, работ, услуг</w:t>
            </w:r>
          </w:p>
        </w:tc>
        <w:tc>
          <w:tcPr>
            <w:tcW w:w="4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ждый член конкурсной комиссии присваивает баллы в соответствии с собственной оценкой степени выгодности предложений для Заказчика в пределах установленного максимального значения в баллах: При отсутствии предложения Участника размещения заказа по показателю критерия по данному показателю заявке на участие в конкурсе присваивается «0» баллов, наилучшему предложению по показателю критерия присваивается максимальное значение в баллах-100 баллов Рейтинг, присуждаемый заявке по критерию «Объем предоставления гарантий качества услуг» Минимальный объем предоставления гарантий качества услуг Hmin составляет 1 506 000 (один миллион пятьсот шесть тысяч) руб. Рейтинг, присуждаемый i-й заявке по критерию "объем предоставления гарантий качества услуг", определяется по формуле: Rhi = Hi – H min х 100 H min где: Rhi - рейтинг, присуждаемый i-й заявке по указанному критерию; H min - минимальная стоимость гарантии качества услуг; Hi - предложение i-го участника по стоимости гарантии качества. Полученный результат умножается на значимость данного критерия. В случае, если Участник конкурса обладает меньшим, чем Hmin значением объема предоставления гарантий качества, то заявке Участника конкурса по данному критерию присваивается рейтинг, равный 0 баллов. При оценке заявок по критерию "объем предоставления гарантий качества товара, работ, услуг" лучшим условием по данному критерию признается предложение с наибольшим объемом предоставления гарантии качества товара, работ, услуг. </w:t>
            </w:r>
          </w:p>
        </w:tc>
        <w:tc>
          <w:tcPr>
            <w:tcW w:w="3277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47"/>
            </w:tblGrid>
            <w:tr>
              <w:trPr/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 2010 год: Страховые резервы: 17 730 824 тыс. руб. Собственные средства: 5 347115 тыс. руб. За 9 мес. 2011 года: Страховые резервы: 17380 960 тыс. руб. Собственные средства: 6 050 101 тыс. руб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т № 3 «оказание финансовых услуг по страхованию строительно-монтажных рисков.». </w:t>
      </w:r>
    </w:p>
    <w:p>
      <w:pPr>
        <w:pStyle w:val="Normal"/>
        <w:spacing w:lineRule="auto" w:line="240" w:before="0" w:after="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ая (максимальная) цена контракта (с указанием валюты): 200 000,00 (двести тысяч) Российский рубль</w:t>
        <w:br/>
        <w:br/>
        <w:t xml:space="preserve">1. Заявка №1. </w:t>
      </w:r>
    </w:p>
    <w:p>
      <w:pPr>
        <w:pStyle w:val="Normal"/>
        <w:spacing w:lineRule="auto" w:line="240" w:before="280" w:after="28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участника размещения заказа: Открытое акционерное общество ОАО "Страховое общество газовой промышленности" (ОАО"СОГАЗ"). </w:t>
      </w:r>
    </w:p>
    <w:p>
      <w:pPr>
        <w:pStyle w:val="Normal"/>
        <w:spacing w:lineRule="auto" w:line="240" w:before="0" w:after="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ие сведения об условиях исполнения контракта: исполнение контракта в соответствии с требованиями КД </w:t>
      </w:r>
    </w:p>
    <w:tbl>
      <w:tblPr>
        <w:tblW w:w="5000" w:type="pct"/>
        <w:jc w:val="left"/>
        <w:tblInd w:w="68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1"/>
        <w:gridCol w:w="4187"/>
        <w:gridCol w:w="3277"/>
      </w:tblGrid>
      <w:tr>
        <w:trPr/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41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из конкурсной документации</w:t>
            </w:r>
          </w:p>
        </w:tc>
        <w:tc>
          <w:tcPr>
            <w:tcW w:w="3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контракта</w:t>
            </w:r>
          </w:p>
        </w:tc>
        <w:tc>
          <w:tcPr>
            <w:tcW w:w="4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ка Заявок по критерию «Цена контракта» осуществляется в следующем порядке: Рейтинг, присуждаемый заявке по критерию «цена контракта», определяется по формуле: Rai = ((Amax – Ai ) /Amax)*100 где: Rai – рейтинг, присуждаемый i-й заявке по данному критерию; Amax – начальная (максимальная) цена контракта; Ai – предложение i-го участника конкурса по цене контракта. Полученный результат умножается на значимость данного критерия </w:t>
            </w:r>
          </w:p>
        </w:tc>
        <w:tc>
          <w:tcPr>
            <w:tcW w:w="3277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47"/>
            </w:tblGrid>
            <w:tr>
              <w:trPr/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требованиями КД 1.1.Страхование предмета и средств проведения строительно-монтажных работ: 90000,00 (Девяносто тысяч) рублей 00 копеек. 1.2.Страхование сданного в эксплуатацию объекта на период его гарантийного обслуживания: 90000,00 (Девяносто тысяч) рублей 00 копеек. 1.3.Страхование гражданской ответственности (вред имуществу):18000,00 (Восемнадцать тысяч) рублей 00 копеек. Итого:198 000,00 (Сто девяносто восемь тысяч) рублей 00 копеек. </w:t>
                  </w:r>
                </w:p>
              </w:tc>
            </w:tr>
            <w:tr>
              <w:trPr/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Цена участника размещения заказа: 198 000,00 Российский рубль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работ, услуг и (или) квалификация участника конкурса при размещении заказа на выполнение работ, оказание услуг</w:t>
            </w:r>
          </w:p>
        </w:tc>
        <w:tc>
          <w:tcPr>
            <w:tcW w:w="4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йтинг, присуждаемый заявке по критерию «Качество услуг и квалификация Участника конкурса» определяется по формуле: Rci=C1i+ C2i где: Rci - рейтинг, присуждаемый i-й заявке по указанному критерию; C1i- значение в баллах (среднее арифметическое оценок в баллах всех членов конкурсной комиссии), присуждаемое комиссией i-й заявке на участие в конкурсе по показателю «квалификация участника конкурса» C2i- значение в баллах (среднее арифметическое оценок в баллах всех членов конкурсной комиссии), присуждаемое комиссией i-й заявке на участие в конкурсе по показателю «квалификация участника конкурса» Полученный результат умножается на значимость данного критерия </w:t>
            </w:r>
          </w:p>
        </w:tc>
        <w:tc>
          <w:tcPr>
            <w:tcW w:w="3277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47"/>
            </w:tblGrid>
            <w:tr>
              <w:trPr/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-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боры участника конкурса по добровольным видам страхования за 2010 год (без учета страхования жизни) (данные предоставляются на основании формы № 1-С «Сведения об основных показателях деятельности страховой организации за январь-декабрь 2010 года») </w:t>
            </w:r>
          </w:p>
        </w:tc>
        <w:tc>
          <w:tcPr>
            <w:tcW w:w="4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ждый член конкурсной комиссии присваивает баллы в соответствии с собственной оценкой степени выгодности предложений для Заказчика в пределах установленного максимального значения в баллах: При отсутствии предложения Участника размещения заказа по показателю критерия по данному показателю заявке на участие в конкурсе присваивается «0» баллов, наилучшему предложению по показателю критерия присваивается максимальное значение в баллах 50 баллов. </w:t>
              <w:br/>
              <w:t>Максимальное количество баллов: 50.0</w:t>
            </w:r>
          </w:p>
        </w:tc>
        <w:tc>
          <w:tcPr>
            <w:tcW w:w="3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ы ОАО «СОГАЗ» по добровольным видам страхования за 2010 год (без учета страхования жизни) 46 886 186 000,00 руб.</w:t>
            </w:r>
          </w:p>
        </w:tc>
      </w:tr>
      <w:tr>
        <w:trPr/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йтинги финансовой устойчивости При оценке учитываются значение рейтинга, а также количество и статус (международный /национальный) рейтинговых агентств) </w:t>
            </w:r>
          </w:p>
        </w:tc>
        <w:tc>
          <w:tcPr>
            <w:tcW w:w="4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ждый член конкурсной комиссии присваивает баллы в соответствии с собственной оценкой степени выгодности предложений для Заказчика в пределах установленного максимального значения в баллах: При отсутствии предложения Участника размещения заказа по показателю критерия по данному показателю заявке на участие в конкурсе присваивается «0» баллов, наилучшему предложению по показателю критерия присваивается максимальное значение в баллах-50 баллов </w:t>
              <w:br/>
              <w:t>Максимальное количество баллов: 50.0</w:t>
            </w:r>
          </w:p>
        </w:tc>
        <w:tc>
          <w:tcPr>
            <w:tcW w:w="3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Рейтинговое агентство «Эксперт РА» «Исключительно высокий уровень надёжности» А++; - Рейтинговое агентство Fitch Ratings Ltd по международной шкале «ВВ+» и по национальной шкале «АА (rus)». Прогноз по рейтингам - «Стабильный»; - Рейтинговая служба Standart &amp; Poor’s по международной шкале – на уровне «ВВВ-/Стабильный» и по национальной шкале – на уровне «ruAA+». </w:t>
            </w:r>
          </w:p>
        </w:tc>
      </w:tr>
      <w:tr>
        <w:trPr/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4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ждый член конкурсной комиссии присваивает баллы в соответствии с собственной оценкой степени выгодности предложений для Заказчика в пределах установленного максимального значения в баллах: При отсутствии предложения Участника размещения заказа по показателю критерия по данному показателю заявке на участие в конкурсе присваивается «0» баллов, наилучшему предложению по показателю критерия присваивается максимальное значение в баллах-100 баллов Рейтинг, присуждаемый i-й заявке по критерию «сроки оказания услуг», определяется по формуле: Rfi = (F1 max+ F2 max)-( F1I+ F2I)/(F1 max+ F2 max)-( F1min+ F2min) х 100 где: Rfi - рейтинг, присуждаемый i-й заявке по указанному критерию; F1 max- максимальный срок, в течение которого участник конкурса в случае заключения с ним контракта должен рассмотреть заявление о страховой выплате, равный 4; F2 max - максимальный срок, в течение которого участник конкурса в случае заключения с ним контракта при наступлении страхового случая и подписания страхового акта должен произвести выплату страхового возмещения, равный 4; F1min- минимальный срок, в течение которого участник конкурса в случае заключения с ним контракта должен рассмотреть заявление о страховой выплате, равный 1; F2min - минимальный срок, в течение которого участник конкурса в случае заключения с ним контракта при наступлении страхового случая и подписания страхового акта должен произвести выплату страхового возмещения, равный 1; F1I- предложение, содержащееся в i-й заявке по сроку рассмотрения заявления о страховой выплате. F2I- предложение, содержащееся в i-й заявке по сроку выплаты страхового возмещения. Для получения итогового рейтинга по заявке рейтинг, присуждаемый этой заявке по критерию «сроки оказания услуг», умножается на соответствующую указанному критерию значимость. </w:t>
            </w:r>
          </w:p>
        </w:tc>
        <w:tc>
          <w:tcPr>
            <w:tcW w:w="3277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47"/>
            </w:tblGrid>
            <w:tr>
              <w:trPr/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Срок выплаты страхового возмещения после предоставления всех необходимых документов – 1 (один) день Срок рассмотрения заявления о выплате страхового возмещения – 1 (один) день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т № 4 «оказание финансовых услуг по страхованию имущества». </w:t>
      </w:r>
    </w:p>
    <w:p>
      <w:pPr>
        <w:pStyle w:val="Normal"/>
        <w:spacing w:lineRule="auto" w:line="240" w:before="0" w:after="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ая (максимальная) цена контракта (с указанием валюты): 1 200 000,00 (один миллион двести тысяч) Российский рубль</w:t>
        <w:br/>
        <w:br/>
        <w:t xml:space="preserve">1. Заявка №1. </w:t>
      </w:r>
    </w:p>
    <w:p>
      <w:pPr>
        <w:pStyle w:val="Normal"/>
        <w:spacing w:lineRule="auto" w:line="240" w:before="280" w:after="28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участника размещения заказа: Открытое акционерное общество ОАО "Страховое общество газовой промышленности" (ОАО"СОГАЗ"). </w:t>
      </w:r>
    </w:p>
    <w:p>
      <w:pPr>
        <w:pStyle w:val="Normal"/>
        <w:spacing w:lineRule="auto" w:line="240" w:before="0" w:after="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ие сведения об условиях исполнения контракта: Исполнение контракта в соответствии с требованиями КД </w:t>
      </w:r>
    </w:p>
    <w:tbl>
      <w:tblPr>
        <w:tblW w:w="5000" w:type="pct"/>
        <w:jc w:val="left"/>
        <w:tblInd w:w="68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7"/>
        <w:gridCol w:w="3879"/>
        <w:gridCol w:w="2969"/>
      </w:tblGrid>
      <w:tr>
        <w:trPr/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3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из конкурсной документации</w:t>
            </w:r>
          </w:p>
        </w:tc>
        <w:tc>
          <w:tcPr>
            <w:tcW w:w="2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2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контракта</w:t>
            </w:r>
          </w:p>
        </w:tc>
        <w:tc>
          <w:tcPr>
            <w:tcW w:w="3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ка Заявок по критерию «Цена контракта» осуществляется в следующем порядке: Рейтинг, присуждаемый заявке по критерию «цена контракта», определяется по формуле: Rai = ((Amax – Ai ) /Amax)*100 где: Rai – рейтинг, присуждаемый i-й заявке по данному критерию; Amax – начальная (максимальная) цена контракта; Ai – предложение i-го участника конкурса по цене контракта. Полученный результат умножается на значимость данного критерия </w:t>
            </w:r>
          </w:p>
        </w:tc>
        <w:tc>
          <w:tcPr>
            <w:tcW w:w="2969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39"/>
            </w:tblGrid>
            <w:tr>
              <w:trPr/>
              <w:tc>
                <w:tcPr>
                  <w:tcW w:w="293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 соответствии с требованиями КД</w:t>
                  </w:r>
                </w:p>
              </w:tc>
            </w:tr>
            <w:tr>
              <w:trPr/>
              <w:tc>
                <w:tcPr>
                  <w:tcW w:w="293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Цена участника размещения заказа: 992 010,89 Российский рубль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работ, услуг и (или) квалификация участника конкурса при размещении заказа на выполнение работ, оказание услуг</w:t>
            </w:r>
          </w:p>
        </w:tc>
        <w:tc>
          <w:tcPr>
            <w:tcW w:w="3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йтинг, присуждаемый заявке по критерию «Качество услуг и квалификация Участника конкурса» определяется по формуле: Rci=C1i+ C2i где: Rci - рейтинг, присуждаемый i-й заявке по указанному критерию; C1i- значение в баллах (среднее арифметическое оценок в баллах всех членов конкурсной комиссии), присуждаемое комиссией i-й заявке на участие в конкурсе по показателю «квалификация участника конкурса» C2i- значение в баллах (среднее арифметическое оценок в баллах всех членов конкурсной комиссии), присуждаемое комиссией i-й заявке на участие в конкурсе по показателю «квалификация участника конкурса» Полученный результат умножается на значимость данного критерия </w:t>
            </w:r>
          </w:p>
        </w:tc>
        <w:tc>
          <w:tcPr>
            <w:tcW w:w="2969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39"/>
            </w:tblGrid>
            <w:tr>
              <w:trPr/>
              <w:tc>
                <w:tcPr>
                  <w:tcW w:w="293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-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ыт оказания услуг по страхованию газораспределительных систем (подтверждается реестром договоров заключенных участником конкурса (юридическим лицом) по данному виду страхования за 2010 год)</w:t>
            </w:r>
          </w:p>
        </w:tc>
        <w:tc>
          <w:tcPr>
            <w:tcW w:w="3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ждый член конкурсной комиссии присваивает баллы в соответствии с собственной оценкой степени выгодности предложений для Заказчика в пределах установленного максимального значения в баллах: При отсутствии предложения Участника размещения заказа по показателю критерия по данному показателю заявке на участие в конкурсе присваивается «0» баллов, наилучшему предложению по показателю критерия присваивается максимальное значение в баллах 50 баллов. </w:t>
              <w:br/>
              <w:t>Максимальное количество баллов: 50.0</w:t>
            </w:r>
          </w:p>
        </w:tc>
        <w:tc>
          <w:tcPr>
            <w:tcW w:w="2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2010 год ОАО «СОГАЗ» заключило 67 договоров по страхованию газораспределительных систем (подтверждается реестром договоров страхования газораспределительных систем с газораспределительными организациями за 2010 год)</w:t>
            </w:r>
          </w:p>
        </w:tc>
      </w:tr>
      <w:tr>
        <w:trPr/>
        <w:tc>
          <w:tcPr>
            <w:tcW w:w="2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йтинги финансовой устойчивости При оценке учитываются значение рейтинга, а также количество и статус (международный /национальный) рейтинговых агентств) </w:t>
            </w:r>
          </w:p>
        </w:tc>
        <w:tc>
          <w:tcPr>
            <w:tcW w:w="3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ждый член конкурсной комиссии присваивает баллы в соответствии с собственной оценкой степени выгодности предложений для Заказчика в пределах установленного максимального значения в баллах: При отсутствии предложения Участника размещения заказа по показателю критерия по данному показателю заявке на участие в конкурсе присваивается «0» баллов, наилучшему предложению по показателю критерия присваивается максимальное значение в баллах-50 баллов </w:t>
              <w:br/>
              <w:t>Максимальное количество баллов: 50.0</w:t>
            </w:r>
          </w:p>
        </w:tc>
        <w:tc>
          <w:tcPr>
            <w:tcW w:w="2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Рейтинговое агентство «Эксперт РА» «Исключительно высокий уровень надёжности» А++; - Рейтинговое агентство Fitch Ratings Ltd по международной шкале «ВВ+» и по национальной шкале «АА (rus)». Прогноз по рейтингам - «Стабильный»; - Рейтинговая служба Standart &amp; Poor’s по международной шкале – на уровне «ВВВ-/Стабильный» и по национальной шкале – на уровне «ruAA+». </w:t>
            </w:r>
          </w:p>
        </w:tc>
      </w:tr>
      <w:tr>
        <w:trPr/>
        <w:tc>
          <w:tcPr>
            <w:tcW w:w="2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3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овия рассрочки оплаты страховой премии. Каждый член конкурсной комиссии присваивает баллы в соответствии с собственной оценкой степени выгодности предложений для Заказчика в пределах установленного максимального значения в баллах: При отсутствии предложения Участника размещения заказа по показателю критерия по данному показателю заявке на участие в конкурсе присваивается «0» баллов, наилучшему предложению по показателю критерия присваивается максимальное значение в баллах-100 баллов Рейтинг, присуждаемый i-й заявке по критерию «сроки оказания услуг», определяется по формуле: Rfi = (F1 max+ F2 max)-( F1I+ F2I)/(F1 max+ F2 max)-( F1min+ F2min) х 100 где: Rfi - рейтинг, присуждаемый i-й заявке по указанному критерию; F1 max- максимальный срок, в течение которого участник конкурса в случае заключения с ним контракта должен рассмотреть заявление о страховой выплате, равный 4; F2 max - максимальный срок, в течение которого участник конкурса в случае заключения с ним контракта при наступлении страхового случая и подписания страхового акта должен произвести выплату страхового возмещения, равный 4; F1min- минимальный срок, в течение которого участник конкурса в случае заключения с ним контракта должен рассмотреть заявление о страховой выплате, равный 1; F2min - минимальный срок, в течение которого участник конкурса в случае заключения с ним контракта при наступлении страхового случая и подписания страхового акта должен произвести выплату страхового возмещения, равный 1; F1I- предложение, содержащееся в i-й заявке по сроку рассмотрения заявления о страховой выплате. F2I- предложение, содержащееся в i-й заявке по сроку выплаты страхового возмещения. Для получения итогового рейтинга по заявке рейтинг, присуждаемый этой заявке по критерию «сроки оказания услуг», умножается на соответствующую указанному критерию значимость. </w:t>
            </w:r>
          </w:p>
        </w:tc>
        <w:tc>
          <w:tcPr>
            <w:tcW w:w="2969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39"/>
            </w:tblGrid>
            <w:tr>
              <w:trPr/>
              <w:tc>
                <w:tcPr>
                  <w:tcW w:w="293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Два варианта оплаты: - единовременная оплата. - в рассрочку четырьмя страховыми взносами (при этом, первый взнос - не менее 25% от общей суммы страховой премии)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редоставления гарантий качества товара, работ, услуг</w:t>
            </w:r>
          </w:p>
        </w:tc>
        <w:tc>
          <w:tcPr>
            <w:tcW w:w="3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страховых резервов и собственных средств (данные предоставляются на основании бухгалтерского баланса – юридического лица ) Каждый член конкурсной комиссии присваивает баллы в соответствии с собственной оценкой степени выгодности предложений для Заказчика в пределах установленного максимального значения в баллах: При отсутствии предложения Участника размещения заказа по показателю критерия по данному показателю заявке на участие в конкурсе присваивается «0» баллов, наилучшему предложению по показателю критерия присваивается максимальное значение в баллах-100 баллов Рейтинг, присуждаемый заявке по критерию «Объем предоставления гарантий качества услуг» Минимальный объем предоставления гарантий качества услуг Hmin составляет 1 506 000 (один миллион пятьсот шесть тысяч) руб. Рейтинг, присуждаемый i-й заявке по критерию "объем предоставления гарантий качества услуг", определяется по формуле: Rhi = Hi – H min х 100 H min где: Rhi - рейтинг, присуждаемый i-й заявке по указанному критерию; H min - минимальная стоимость гарантии качества услуг; Hi - предложение i-го участника по стоимости гарантии качества. Полученный результат умножается на значимость данного критерия. В случае, если Участник конкурса обладает меньшим, чем Hmin значением объема предоставления гарантий качества, то заявке Участника конкурса по данному критерию присваивается рейтинг, равный 0 баллов. При оценке заявок по критерию "объем предоставления гарантий качества товара, работ, услуг" лучшим условием по данному критерию признается предложение с наибольшим объемом предоставления гарантии качества товара, работ, услуг. </w:t>
            </w:r>
          </w:p>
        </w:tc>
        <w:tc>
          <w:tcPr>
            <w:tcW w:w="2969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39"/>
            </w:tblGrid>
            <w:tr>
              <w:trPr/>
              <w:tc>
                <w:tcPr>
                  <w:tcW w:w="293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Сумма страховых резервов и собственных средств составляет на - 2010 год – 69 822 039 000 руб. - 1 полугодие 2011 года – 81 281 263 000 руб. - 9 месяцев 2011 года - 83 282 744 000 руб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. Заявка №2. </w:t>
      </w:r>
    </w:p>
    <w:p>
      <w:pPr>
        <w:pStyle w:val="Normal"/>
        <w:spacing w:lineRule="auto" w:line="240" w:before="280" w:after="28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участника размещения заказа: Открытое акционерное общество Страховое открытое акционерное общество "ВСК". </w:t>
      </w:r>
    </w:p>
    <w:p>
      <w:pPr>
        <w:pStyle w:val="Normal"/>
        <w:spacing w:lineRule="auto" w:line="240" w:before="0" w:after="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ие сведения об условиях исполнения контракта: исполнение контракта в соответствии с требованиями КД </w:t>
      </w:r>
    </w:p>
    <w:tbl>
      <w:tblPr>
        <w:tblW w:w="5000" w:type="pct"/>
        <w:jc w:val="left"/>
        <w:tblInd w:w="68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7"/>
        <w:gridCol w:w="3879"/>
        <w:gridCol w:w="2969"/>
      </w:tblGrid>
      <w:tr>
        <w:trPr/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3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из конкурсной документации</w:t>
            </w:r>
          </w:p>
        </w:tc>
        <w:tc>
          <w:tcPr>
            <w:tcW w:w="2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2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контракта</w:t>
            </w:r>
          </w:p>
        </w:tc>
        <w:tc>
          <w:tcPr>
            <w:tcW w:w="3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ка Заявок по критерию «Цена контракта» осуществляется в следующем порядке: Рейтинг, присуждаемый заявке по критерию «цена контракта», определяется по формуле: Rai = ((Amax – Ai ) /Amax)*100 где: Rai – рейтинг, присуждаемый i-й заявке по данному критерию; Amax – начальная (максимальная) цена контракта; Ai – предложение i-го участника конкурса по цене контракта. Полученный результат умножается на значимость данного критерия </w:t>
            </w:r>
          </w:p>
        </w:tc>
        <w:tc>
          <w:tcPr>
            <w:tcW w:w="2969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39"/>
            </w:tblGrid>
            <w:tr>
              <w:trPr/>
              <w:tc>
                <w:tcPr>
                  <w:tcW w:w="293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 соответствии с требованиями КД</w:t>
                  </w:r>
                </w:p>
              </w:tc>
            </w:tr>
            <w:tr>
              <w:trPr/>
              <w:tc>
                <w:tcPr>
                  <w:tcW w:w="293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Цена участника размещения заказа: 515 845,00 Российский рубль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работ, услуг и (или) квалификация участника конкурса при размещении заказа на выполнение работ, оказание услуг</w:t>
            </w:r>
          </w:p>
        </w:tc>
        <w:tc>
          <w:tcPr>
            <w:tcW w:w="3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йтинг, присуждаемый заявке по критерию «Качество услуг и квалификация Участника конкурса» определяется по формуле: Rci=C1i+ C2i где: Rci - рейтинг, присуждаемый i-й заявке по указанному критерию; C1i- значение в баллах (среднее арифметическое оценок в баллах всех членов конкурсной комиссии), присуждаемое комиссией i-й заявке на участие в конкурсе по показателю «квалификация участника конкурса» C2i- значение в баллах (среднее арифметическое оценок в баллах всех членов конкурсной комиссии), присуждаемое комиссией i-й заявке на участие в конкурсе по показателю «квалификация участника конкурса» Полученный результат умножается на значимость данного критерия </w:t>
            </w:r>
          </w:p>
        </w:tc>
        <w:tc>
          <w:tcPr>
            <w:tcW w:w="2969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39"/>
            </w:tblGrid>
            <w:tr>
              <w:trPr/>
              <w:tc>
                <w:tcPr>
                  <w:tcW w:w="293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-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ыт оказания услуг по страхованию газораспределительных систем (подтверждается реестром договоров заключенных участником конкурса (юридическим лицом) по данному виду страхования за 2010 год)</w:t>
            </w:r>
          </w:p>
        </w:tc>
        <w:tc>
          <w:tcPr>
            <w:tcW w:w="3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ждый член конкурсной комиссии присваивает баллы в соответствии с собственной оценкой степени выгодности предложений для Заказчика в пределах установленного максимального значения в баллах: При отсутствии предложения Участника размещения заказа по показателю критерия по данному показателю заявке на участие в конкурсе присваивается «0» баллов, наилучшему предложению по показателю критерия присваивается максимальное значение в баллах 50 баллов. </w:t>
              <w:br/>
              <w:t>Максимальное количество баллов: 50.0</w:t>
            </w:r>
          </w:p>
        </w:tc>
        <w:tc>
          <w:tcPr>
            <w:tcW w:w="2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ыт страхования газораспределительных систем с 1994 года (реестр договоров СОАО "ВСК" по страхованию газораспределительных систем за 2010 год приложен к настоящей заявке, стр.5-9)</w:t>
            </w:r>
          </w:p>
        </w:tc>
      </w:tr>
      <w:tr>
        <w:trPr/>
        <w:tc>
          <w:tcPr>
            <w:tcW w:w="2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йтинги финансовой устойчивости При оценке учитываются значение рейтинга, а также количество и статус (международный /национальный) рейтинговых агентств) </w:t>
            </w:r>
          </w:p>
        </w:tc>
        <w:tc>
          <w:tcPr>
            <w:tcW w:w="3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ждый член конкурсной комиссии присваивает баллы в соответствии с собственной оценкой степени выгодности предложений для Заказчика в пределах установленного максимального значения в баллах: При отсутствии предложения Участника размещения заказа по показателю критерия по данному показателю заявке на участие в конкурсе присваивается «0» баллов, наилучшему предложению по показателю критерия присваивается максимальное значение в баллах-50 баллов </w:t>
              <w:br/>
              <w:t>Максимальное количество баллов: 50.0</w:t>
            </w:r>
          </w:p>
        </w:tc>
        <w:tc>
          <w:tcPr>
            <w:tcW w:w="2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о национального рейтинга рейтингового агентство «Эксперт РА» с 2001 года СОАО "ВСК" на ежегодной основе (10 раз) присваивается рейтинг А ++ 9исключительно высокий уровень надёжности). Копия Свидетельства за 2010-2011гг. приложена к настоящей заявке, стр.153.</w:t>
            </w:r>
          </w:p>
        </w:tc>
      </w:tr>
      <w:tr>
        <w:trPr/>
        <w:tc>
          <w:tcPr>
            <w:tcW w:w="2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3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овия рассрочки оплаты страховой премии. Каждый член конкурсной комиссии присваивает баллы в соответствии с собственной оценкой степени выгодности предложений для Заказчика в пределах установленного максимального значения в баллах: При отсутствии предложения Участника размещения заказа по показателю критерия по данному показателю заявке на участие в конкурсе присваивается «0» баллов, наилучшему предложению по показателю критерия присваивается максимальное значение в баллах-100 баллов Рейтинг, присуждаемый i-й заявке по критерию «сроки оказания услуг», определяется по формуле: Rfi = (F1 max+ F2 max)-( F1I+ F2I)/(F1 max+ F2 max)-( F1min+ F2min) х 100 где: Rfi - рейтинг, присуждаемый i-й заявке по указанному критерию; F1 max- максимальный срок, в течение которого участник конкурса в случае заключения с ним контракта должен рассмотреть заявление о страховой выплате, равный 4; F2 max - максимальный срок, в течение которого участник конкурса в случае заключения с ним контракта при наступлении страхового случая и подписания страхового акта должен произвести выплату страхового возмещения, равный 4; F1min- минимальный срок, в течение которого участник конкурса в случае заключения с ним контракта должен рассмотреть заявление о страховой выплате, равный 1; F2min - минимальный срок, в течение которого участник конкурса в случае заключения с ним контракта при наступлении страхового случая и подписания страхового акта должен произвести выплату страхового возмещения, равный 1; F1I- предложение, содержащееся в i-й заявке по сроку рассмотрения заявления о страховой выплате. F2I- предложение, содержащееся в i-й заявке по сроку выплаты страхового возмещения. Для получения итогового рейтинга по заявке рейтинг, присуждаемый этой заявке по критерию «сроки оказания услуг», умножается на соответствующую указанному критерию значимость. </w:t>
            </w:r>
          </w:p>
        </w:tc>
        <w:tc>
          <w:tcPr>
            <w:tcW w:w="2969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39"/>
            </w:tblGrid>
            <w:tr>
              <w:trPr/>
              <w:tc>
                <w:tcPr>
                  <w:tcW w:w="293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ссрочка возможна в количестве 12-ти платежей ежемесячно в течение года равными долям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редоставления гарантий качества товара, работ, услуг</w:t>
            </w:r>
          </w:p>
        </w:tc>
        <w:tc>
          <w:tcPr>
            <w:tcW w:w="3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страховых резервов и собственных средств (данные предоставляются на основании бухгалтерского баланса – юридического лица ) Каждый член конкурсной комиссии присваивает баллы в соответствии с собственной оценкой степени выгодности предложений для Заказчика в пределах установленного максимального значения в баллах: При отсутствии предложения Участника размещения заказа по показателю критерия по данному показателю заявке на участие в конкурсе присваивается «0» баллов, наилучшему предложению по показателю критерия присваивается максимальное значение в баллах-100 баллов Рейтинг, присуждаемый заявке по критерию «Объем предоставления гарантий качества услуг» Минимальный объем предоставления гарантий качества услуг Hmin составляет 1 506 000 (один миллион пятьсот шесть тысяч) руб. Рейтинг, присуждаемый i-й заявке по критерию "объем предоставления гарантий качества услуг", определяется по формуле: Rhi = Hi – H min х 100 H min где: Rhi - рейтинг, присуждаемый i-й заявке по указанному критерию; H min - минимальная стоимость гарантии качества услуг; Hi - предложение i-го участника по стоимости гарантии качества. Полученный результат умножается на значимость данного критерия. В случае, если Участник конкурса обладает меньшим, чем Hmin значением объема предоставления гарантий качества, то заявке Участника конкурса по данному критерию присваивается рейтинг, равный 0 баллов. При оценке заявок по критерию "объем предоставления гарантий качества товара, работ, услуг" лучшим условием по данному критерию признается предложение с наибольшим объемом предоставления гарантии качества товара, работ, услуг. </w:t>
            </w:r>
          </w:p>
        </w:tc>
        <w:tc>
          <w:tcPr>
            <w:tcW w:w="2969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39"/>
            </w:tblGrid>
            <w:tr>
              <w:trPr/>
              <w:tc>
                <w:tcPr>
                  <w:tcW w:w="293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За 2010 год: Страховые резервы: 17 730 824 тыс. руб. Собственные средства: 5 347115 тыс. руб. За 9 мес. 2011 года: Страховые резервы: 17380 960 тыс. руб. Собственные средства: 6 050 101 тыс. руб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т № 5 «оказание финансовых услуг по страхованию ответственности за причинение вреда при проведении работ по техническому обслуживанию ВДГО на объектах третьих лиц .». </w:t>
      </w:r>
    </w:p>
    <w:p>
      <w:pPr>
        <w:pStyle w:val="Normal"/>
        <w:spacing w:lineRule="auto" w:line="240" w:before="0" w:after="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ая (максимальная) цена контракта (с указанием валюты): 100 000,00 (сто тысяч) Российский рубль</w:t>
        <w:br/>
        <w:br/>
        <w:t xml:space="preserve">1. Заявка №1. </w:t>
      </w:r>
    </w:p>
    <w:p>
      <w:pPr>
        <w:pStyle w:val="Normal"/>
        <w:spacing w:lineRule="auto" w:line="240" w:before="280" w:after="28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участника размещения заказа: Открытое акционерное общество ОАО "Страховое общество газовой промышленности" (ОАО"СОГАЗ"). </w:t>
      </w:r>
    </w:p>
    <w:p>
      <w:pPr>
        <w:pStyle w:val="Normal"/>
        <w:spacing w:lineRule="auto" w:line="240" w:before="0" w:after="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ие сведения об условиях исполнения контракта: Исполнение контракта в соответствии с КД </w:t>
      </w:r>
    </w:p>
    <w:tbl>
      <w:tblPr>
        <w:tblW w:w="5000" w:type="pct"/>
        <w:jc w:val="left"/>
        <w:tblInd w:w="68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1"/>
        <w:gridCol w:w="4187"/>
        <w:gridCol w:w="3277"/>
      </w:tblGrid>
      <w:tr>
        <w:trPr/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41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из конкурсной документации</w:t>
            </w:r>
          </w:p>
        </w:tc>
        <w:tc>
          <w:tcPr>
            <w:tcW w:w="3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контракта</w:t>
            </w:r>
          </w:p>
        </w:tc>
        <w:tc>
          <w:tcPr>
            <w:tcW w:w="4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ка Заявок по критерию «Цена контракта» осуществляется в следующем порядке: Рейтинг, присуждаемый заявке по критерию «цена контракта», определяется по формуле: Rai = ((Amax – Ai ) /Amax)*100 где: Rai – рейтинг, присуждаемый i-й заявке по данному критерию; Amax – начальная (максимальная) цена контракта; Ai – предложение i-го участника конкурса по цене контракта. Полученный результат умножается на значимость данного критерия </w:t>
            </w:r>
          </w:p>
        </w:tc>
        <w:tc>
          <w:tcPr>
            <w:tcW w:w="3277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47"/>
            </w:tblGrid>
            <w:tr>
              <w:trPr/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 соответствии с требованиями КД</w:t>
                  </w:r>
                </w:p>
              </w:tc>
            </w:tr>
            <w:tr>
              <w:trPr/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Цена участника размещения заказа: 75 000,00 Российский рубль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работ, услуг и (или) квалификация участника конкурса при размещении заказа на выполнение работ, оказание услуг</w:t>
            </w:r>
          </w:p>
        </w:tc>
        <w:tc>
          <w:tcPr>
            <w:tcW w:w="4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йтинг, присуждаемый заявке по критерию «Качество услуг и квалификация Участника конкурса» определяется по формуле: Rci=C1i+ C2i где: Rci - рейтинг, присуждаемый i-й заявке по указанному критерию; C1i- значение в баллах (среднее арифметическое оценок в баллах всех членов конкурсной комиссии), присуждаемое комиссией i-й заявке на участие в конкурсе по показателю «квалификация участника конкурса» C2i- значение в баллах (среднее арифметическое оценок в баллах всех членов конкурсной комиссии), присуждаемое комиссией i-й заявке на участие в конкурсе по показателю «квалификация участника конкурса» Полученный результат умножается на значимость данного критерия </w:t>
            </w:r>
          </w:p>
        </w:tc>
        <w:tc>
          <w:tcPr>
            <w:tcW w:w="3277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47"/>
            </w:tblGrid>
            <w:tr>
              <w:trPr/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-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боры участника конкурса по добровольным видам страхования за 2010 год (без учета страхования жизни) (данные предоставляются на основании формы № 1-С «Сведения об основных показателях деятельности страховой организации за январь-декабрь 2010 года») </w:t>
            </w:r>
          </w:p>
        </w:tc>
        <w:tc>
          <w:tcPr>
            <w:tcW w:w="4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ждый член конкурсной комиссии присваивает баллы в соответствии с собственной оценкой степени выгодности предложений для Заказчика в пределах установленного максимального значения в баллах: При отсутствии предложения Участника размещения заказа по показателю критерия по данному показателю заявке на участие в конкурсе присваивается «0» баллов, наилучшему предложению по показателю критерия присваивается максимальное значение в баллах 50 баллов. </w:t>
              <w:br/>
              <w:t>Максимальное количество баллов: 50.0</w:t>
            </w:r>
          </w:p>
        </w:tc>
        <w:tc>
          <w:tcPr>
            <w:tcW w:w="3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ы ОАО «СОГАЗ» по добровольным видам страхования за 2010 год (без учета страхования жизни) 46 886 186 000,00 руб.</w:t>
            </w:r>
          </w:p>
        </w:tc>
      </w:tr>
      <w:tr>
        <w:trPr/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йтинги финансовой устойчивости При оценке учитываются значение рейтинга, а также количество и статус (международный /национальный) рейтинговых агентств) </w:t>
            </w:r>
          </w:p>
        </w:tc>
        <w:tc>
          <w:tcPr>
            <w:tcW w:w="4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ждый член конкурсной комиссии присваивает баллы в соответствии с собственной оценкой степени выгодности предложений для Заказчика в пределах установленного максимального значения в баллах: При отсутствии предложения Участника размещения заказа по показателю критерия по данному показателю заявке на участие в конкурсе присваивается «0» баллов, наилучшему предложению по показателю критерия присваивается максимальное значение в баллах-50 баллов </w:t>
              <w:br/>
              <w:t>Максимальное количество баллов: 50.0</w:t>
            </w:r>
          </w:p>
        </w:tc>
        <w:tc>
          <w:tcPr>
            <w:tcW w:w="3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Рейтинговое агентство «Эксперт РА» «Исключительно высокий уровень надёжности» А++; - Рейтинговое агентство Fitch Ratings Ltd по международной шкале «ВВ+» и по национальной шкале «АА (rus)». Прогноз по рейтингам - «Стабильный»; - Рейтинговая служба Standart &amp; Poor’s по международной шкале – на уровне «ВВВ-/Стабильный» и по национальной шкале – на уровне «ruAA+». </w:t>
            </w:r>
          </w:p>
        </w:tc>
      </w:tr>
      <w:tr>
        <w:trPr/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4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ждый член конкурсной комиссии присваивает баллы в соответствии с собственной оценкой степени выгодности предложений для Заказчика в пределах установленного максимального значения в баллах: При отсутствии предложения Участника размещения заказа по показателю критерия по данному показателю заявке на участие в конкурсе присваивается «0» баллов, наилучшему предложению по показателю критерия присваивается максимальное значение в баллах-100 баллов Рейтинг, присуждаемый i-й заявке по критерию «сроки оказания услуг», определяется по формуле: Rfi = (F1 max+ F2 max)-( F1I+ F2I)/(F1 max+ F2 max)-( F1min+ F2min) х 100 где: Rfi - рейтинг, присуждаемый i-й заявке по указанному критерию; F1 max- максимальный срок, в течение которого участник конкурса в случае заключения с ним контракта должен рассмотреть заявление о страховой выплате, равный 4; F2 max - максимальный срок, в течение которого участник конкурса в случае заключения с ним контракта при наступлении страхового случая и подписания страхового акта должен произвести выплату страхового возмещения, равный 4; F1min- минимальный срок, в течение которого участник конкурса в случае заключения с ним контракта должен рассмотреть заявление о страховой выплате, равный 1; F2min - минимальный срок, в течение которого участник конкурса в случае заключения с ним контракта при наступлении страхового случая и подписания страхового акта должен произвести выплату страхового возмещения, равный 1; F1I- предложение, содержащееся в i-й заявке по сроку рассмотрения заявления о страховой выплате. F2I- предложение, содержащееся в i-й заявке по сроку выплаты страхового возмещения. Для получения итогового рейтинга по заявке рейтинг, присуждаемый этой заявке по критерию «сроки оказания услуг», умножается на соответствующую указанному критерию значимость. </w:t>
            </w:r>
          </w:p>
        </w:tc>
        <w:tc>
          <w:tcPr>
            <w:tcW w:w="3277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47"/>
            </w:tblGrid>
            <w:tr>
              <w:trPr/>
              <w:tc>
                <w:tcPr>
                  <w:tcW w:w="324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Срок выплаты страхового возмещения после предоставления всех необходимых документов – 1 (один) день Срок рассмотрения заявления о выплате страхового возмещения – 1 (один) день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3:31:00Z</dcterms:created>
  <dc:creator>Шавлова Елена Анатольевна</dc:creator>
  <dc:description/>
  <cp:keywords/>
  <dc:language>en-US</dc:language>
  <cp:lastModifiedBy>Gudimov</cp:lastModifiedBy>
  <dcterms:modified xsi:type="dcterms:W3CDTF">2011-12-20T04:12:00Z</dcterms:modified>
  <cp:revision>4</cp:revision>
  <dc:subject/>
  <dc:title/>
</cp:coreProperties>
</file>