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4»   августа 2012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купки у единственного поставщика №16</w: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230505</wp:posOffset>
                </wp:positionV>
                <wp:extent cx="6587490" cy="8836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883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7"/>
                              <w:gridCol w:w="6349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кст пояс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Способ закупки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упка у единственного поставщика в соответствии с п.11.2.2. «Положения о закупках товаров, работ, услуг  ОАО«Брянскоблгаз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место нахождения, почтовый адрес и адрес электронной почты, номер контактного телефона заказчика</w:t>
                                  </w:r>
                                </w:p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ное наименование: Открытое акционерное обществ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Н/КПП 3234007455/3250500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чтовый адрес: 241033 г. Брянск, ул. Щукина,5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ефон/факс: 8 (4832) 74-21-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электронной почты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enera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@gro32.ru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сайта в Интернет::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r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актный телефон: 8 (4832) 58-99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 договора с указанием количества поставляемого товара, объема выполняемых работ, оказываемых услуг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1"/>
                                      <w:rFonts w:eastAsia="Times New Roman" w:cs="Times New Roman"/>
                                      <w:bCs/>
                                      <w:color w:val="000000"/>
                                    </w:rPr>
                                    <w:t xml:space="preserve">Поставк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газорегуляторных пунктов шкафных:        </w:t>
                                  </w:r>
                                  <w:r>
                                    <w:rPr>
                                      <w:rStyle w:val="1"/>
                                      <w:rFonts w:eastAsia="Times New Roman" w:cs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  <w:t>Газорегуляторный пункт шкафной УГРШ-50Н-2-О с обогревом в кол-ве 6 шт.</w:t>
                                  </w:r>
                                </w:p>
                                <w:p>
                                  <w:pPr>
                                    <w:pStyle w:val="13"/>
                                    <w:snapToGrid w:val="false"/>
                                    <w:rPr>
                                      <w:rStyle w:val="1"/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rPr>
                                      <w:b/>
                                      <w:b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eastAsia="hi-IN" w:bidi="hi-IN"/>
                                    </w:rPr>
                                    <w:t>Место поставки товара, выполнение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  <w:t>Место поставки товара:</w:t>
                                  </w:r>
                                </w:p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241033, Российская Федерация, Брянская область, г. Брянск, ул. Щукина, 5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дения о начальной (максимальной) цене договора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/>
                                    <w:t>700,00рублей (Восемьсот тысяч семьсот руб. 00 коп.) в т. ч. НДС 18%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Цена договора включает в себя все расходы, связанные с доставкой товара до места поставки, налоги, другие обязательные платеж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15" w:leader="none"/>
                                    </w:tabs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ция о закупке не предоставл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сто и дата рассмотрения предложений участников закупки и подведения итогов закупки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ложения участников закупки не рассматриваются, итоги закупки не подводят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695.8pt;mso-wrap-distance-left:9.05pt;mso-wrap-distance-right:9.05pt;mso-wrap-distance-top:0pt;mso-wrap-distance-bottom:0pt;margin-top:18.15pt;mso-position-vertical-relative:text;margin-left:-21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7"/>
                        <w:gridCol w:w="6349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ст пояснений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4"/>
                              </w:rPr>
                              <w:t>Способ закупки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упка у единственного поставщика в соответствии с п.11.2.2. «Положения о закупках товаров, работ, услуг  ОАО«Брянскоблгаз»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есто нахождения, почтовый адрес и адрес электронной почты, номер контактного телефона заказчика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ное наименование: Открытое акционерное общество «Брянскоблгаз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/КПП 3234007455/32505000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чтовый адрес: 241033 г. Брянск, ул. Щукина,5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/факс: 8 (4832) 74-21-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567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электронной почты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ener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@gro32.ru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сайта в Интернет::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ный телефон: 8 (4832) 58-99-31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 договора с указанием количества поставляемого товара, объема выполняемых работ, оказываемых услуг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rPr/>
                            </w:pPr>
                            <w:r>
                              <w:rPr>
                                <w:rStyle w:val="1"/>
                                <w:rFonts w:eastAsia="Times New Roman" w:cs="Times New Roman"/>
                                <w:bCs/>
                                <w:color w:val="000000"/>
                              </w:rPr>
                              <w:t xml:space="preserve">Поставка </w:t>
                            </w:r>
                            <w:r>
                              <w:rPr>
                                <w:color w:val="000000"/>
                              </w:rPr>
                              <w:t xml:space="preserve">газорегуляторных пунктов шкафных:        </w:t>
                            </w:r>
                            <w:r>
                              <w:rPr>
                                <w:rStyle w:val="1"/>
                                <w:rFonts w:eastAsia="Times New Roman" w:cs="Times New Roman"/>
                                <w:b/>
                                <w:bCs/>
                                <w:color w:val="000000"/>
                                <w:sz w:val="20"/>
                                <w:szCs w:val="22"/>
                              </w:rPr>
                              <w:t>Газорегуляторный пункт шкафной УГРШ-50Н-2-О с обогревом в кол-ве 6 шт.</w:t>
                            </w:r>
                          </w:p>
                          <w:p>
                            <w:pPr>
                              <w:pStyle w:val="13"/>
                              <w:snapToGrid w:val="false"/>
                              <w:rPr>
                                <w:rStyle w:val="1"/>
                                <w:rFonts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eastAsia="hi-IN" w:bidi="hi-IN"/>
                              </w:rPr>
                              <w:t>Место поставки товара, выполнение работ, оказания услуг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  <w:t>Место поставки товара:</w:t>
                            </w:r>
                          </w:p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</w:rPr>
                              <w:t xml:space="preserve">241033, Российская Федерация, Брянская область, г. Брянск, ул. Щукина, 54 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дения о начальной (максимальной) цене договора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800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700,00рублей (Восемьсот тысяч семьсот руб. 00 коп.) в т. ч. НДС 18%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Цена договора включает в себя все расходы, связанные с доставкой товара до места поставки, налоги, другие обязательные платежи.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15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Документация о закупке не предоставляется</w:t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сто и дата рассмотрения предложений участников закупки и подведения итогов закупки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ложения участников закупки не рассматриваются, итоги закупки не подводят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поставщика №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купка у единственного поставщика осуществляется в соответствии с п.11.2.2. «Положения о закупках товаров, работ, услуг ОАО «Брянскоблгаз»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чество Товара должно соответствовать требованиям, установленным в Российской Федерации для данного Товара и подтверждаться соответствующими документами установленного образца. 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вар должен быть сертифицирован в соответствии с требованиями в Российской Федерации для данного Товара и подтверждаться соответствующими документами установленного образца. Товар должен быть новым.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-  Иные характеристики и требования к товару указаны в проекте Договора, являющегося приложением к настоящей документации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2. 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>Место поставки товара: 241033, Российская Федерация, Брянская область, г. Брянск, ул.   Щукина, 54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 Условия поставки: Доставка Товара должна быть осуществлена 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  Срок поставки товара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ведения о начальной (максимальной) цене договора (цене лота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napToGrid w:val="false"/>
        <w:spacing w:lineRule="atLeast" w:line="100"/>
        <w:jc w:val="both"/>
        <w:rPr/>
      </w:pPr>
      <w:r>
        <w:rPr/>
        <w:t>800</w:t>
      </w:r>
      <w:r>
        <w:rPr>
          <w:lang w:val="en-US"/>
        </w:rPr>
        <w:t> </w:t>
      </w:r>
      <w:r>
        <w:rPr/>
        <w:t>700,00рублей (Восемьсот тысяч семьсот руб. 00 коп.) в т. ч. НДС 18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Сроки, форма и порядок оплаты товара определяются в соответствии с проектом договора.</w:t>
      </w:r>
    </w:p>
    <w:p>
      <w:pPr>
        <w:pStyle w:val="Normal"/>
        <w:suppressAutoHyphens w:val="false"/>
        <w:autoSpaceDE w:val="false"/>
        <w:jc w:val="both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Цена договора включает в себя все расходы, связанные с поставкой товара до места поставки, налоги, другие обязательные платежи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8.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1. Место и дата рассмотрения предложений участников закупки и подведения итогов закупки: </w:t>
      </w:r>
      <w:r>
        <w:rPr/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hanging="142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2. Критерии оценки и сопоставления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3. Порядок оценки и сопоставления заявок на участие в закупке: </w:t>
      </w:r>
      <w:r>
        <w:rPr/>
        <w:t>не установлен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sz w:val="28"/>
          <w:szCs w:val="28"/>
        </w:rPr>
        <w:t>Проект Договора поставки  №</w:t>
      </w:r>
      <w:bookmarkEnd w:id="2"/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Брянск                                                                     «  » августа 2012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60" w:right="566" w:gutter="0" w:header="0" w:top="709" w:footer="0" w:bottom="851"/>
          <w:pgNumType w:start="24"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,именуемое в дальнейшем «Поставщик», в лице ________________, действующей на основании _______________________., с одной стороны, и</w:t>
      </w:r>
    </w:p>
    <w:p>
      <w:pPr>
        <w:pStyle w:val="TextBody"/>
        <w:shd w:fill="FFFFFF" w:val="clear"/>
        <w:spacing w:lineRule="exact" w:line="230"/>
        <w:ind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АО «Брянскоблгаз», именуемое в дальнейшем «Покупатель», в лице генерального директора     В. И. Попкова, действующего на основании Устава, с другой стороны, вместе именуемые «Стороны», в соответствии с п.11.2.2. Положения  о закупках товаров, работ, услуг, заключили настоящий договор о нижеследующем:</w:t>
      </w:r>
    </w:p>
    <w:p>
      <w:pPr>
        <w:pStyle w:val="23"/>
        <w:shd w:fill="FFFFFF" w:val="clear"/>
        <w:spacing w:lineRule="exact" w:line="230" w:before="0" w:after="81"/>
        <w:ind w:right="-24" w:hanging="0"/>
        <w:jc w:val="center"/>
        <w:rPr>
          <w:b/>
          <w:b/>
          <w:bCs/>
        </w:rPr>
      </w:pPr>
      <w:r>
        <w:rPr>
          <w:b/>
          <w:bCs/>
        </w:rPr>
        <w:t>1.</w:t>
      </w:r>
      <w:bookmarkStart w:id="3" w:name="bookmark1"/>
      <w:r>
        <w:rPr>
          <w:b/>
          <w:bCs/>
        </w:rPr>
        <w:t xml:space="preserve"> ПРЕДМЕТ ДОГОВОР</w:t>
      </w:r>
      <w:bookmarkEnd w:id="3"/>
      <w:r>
        <w:rPr>
          <w:b/>
          <w:bCs/>
        </w:rPr>
        <w:t>А</w:t>
      </w:r>
    </w:p>
    <w:p>
      <w:pPr>
        <w:pStyle w:val="TextBody"/>
        <w:spacing w:lineRule="exact" w:line="230"/>
        <w:ind w:right="-24" w:hanging="0"/>
        <w:jc w:val="both"/>
        <w:rPr/>
      </w:pPr>
      <w:r>
        <w:rPr>
          <w:color w:val="000000"/>
          <w:sz w:val="22"/>
          <w:szCs w:val="22"/>
        </w:rPr>
        <w:t>1.1. Поставщик обязуется поставить газорегуляторные пункты шкафные (далее - Товар), а Покупатель - принять и оплатить Товар, наименование, количество, технические характеристики, стоимость, способ доставки, срок поставки и оплаты которого указаны в прилагаемой согласованной Сторонами Спецификации, являющейся неотъемлемой частью Догово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Доставка Товара осуществляется Покупателю по адресу, указанному в Спецификации (Приложение №1)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Поставляемый Товар должен соответствовать параметрам, установленным в Спецификации, являющейся неотъемлемой частью настоящего Договора.</w:t>
      </w:r>
    </w:p>
    <w:p>
      <w:pPr>
        <w:pStyle w:val="23"/>
        <w:shd w:fill="FFFFFF" w:val="clear"/>
        <w:spacing w:lineRule="exact" w:line="230" w:before="0" w:after="86"/>
        <w:ind w:right="-24" w:hanging="0"/>
        <w:jc w:val="center"/>
        <w:rPr>
          <w:b/>
          <w:b/>
          <w:bCs/>
        </w:rPr>
      </w:pPr>
      <w:r>
        <w:rPr>
          <w:b/>
          <w:bCs/>
        </w:rPr>
        <w:t xml:space="preserve">2. </w:t>
      </w:r>
      <w:bookmarkStart w:id="4" w:name="bookmark2"/>
      <w:r>
        <w:rPr>
          <w:b/>
          <w:bCs/>
        </w:rPr>
        <w:t>КАЧЕСТВО ТОВАРА</w:t>
      </w:r>
      <w:bookmarkEnd w:id="4"/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 Качество Товара должно соответствовать требованиям, ГОСТам, Техническим регламентам ,  ТУ, установленным в Российской Федерации для данного Товара и подтверждаться соответствующими документами установленного образца. 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Документы, подтверждающие качество Товара, предоставляются Поставщиком Покупателю вместе с Товаром.</w:t>
      </w:r>
    </w:p>
    <w:p>
      <w:pPr>
        <w:pStyle w:val="23"/>
        <w:keepNext w:val="true"/>
        <w:shd w:fill="FFFFFF" w:val="clear"/>
        <w:spacing w:lineRule="exact" w:line="230" w:before="0" w:after="89"/>
        <w:ind w:right="-24" w:hanging="0"/>
        <w:jc w:val="center"/>
        <w:rPr>
          <w:b/>
          <w:b/>
          <w:bCs/>
        </w:rPr>
      </w:pPr>
      <w:r>
        <w:rPr>
          <w:b/>
          <w:bCs/>
        </w:rPr>
        <w:t xml:space="preserve">3. </w:t>
      </w:r>
      <w:bookmarkStart w:id="5" w:name="bookmark3"/>
      <w:r>
        <w:rPr>
          <w:b/>
          <w:bCs/>
        </w:rPr>
        <w:t>ПОРЯДОК И УСЛОВИЯ ПОСТАВКИ</w:t>
      </w:r>
      <w:bookmarkEnd w:id="5"/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оставка Товара осуществляется в соответствии со сроками и условиями, согласованными Сторонами в Спецификации (Приложение №1) являющейся неотъемлемой частью Догово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иемка Товара осуществляется по документам, установленным законодательством РФ для осуществления торговых операций (унифицированная форма товарной накладной ТОРГ-12). Дата подписания Покупателем указанного документа считается датой поставки Това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Право собственности на Товар переходит к Покупателю с даты поставки Това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Одновременно с Товаром Поставщик обязан предоставить Покупателю сопроводительные документы: товарную накладную формы ТОРГ-12, сертификаты соответствия, свидетельство о происхождении Товара или иной документ о производителе, инструкцию по эксплуатации, гарантийный талон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6. Покупатель принимает и проверяет Товар по количеству в день поставки Товара, а по качеству не позднее 14 (четырнадцати) рабочих дней с даты получения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7. При обнаружении недопоставки Товара по количеству Покуп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Покупателем соответствующего требования.</w:t>
      </w:r>
    </w:p>
    <w:p>
      <w:pPr>
        <w:pStyle w:val="TextBody"/>
        <w:spacing w:lineRule="exact" w:line="230"/>
        <w:ind w:right="-24" w:hanging="0"/>
        <w:jc w:val="both"/>
        <w:rPr/>
      </w:pPr>
      <w:r>
        <w:rPr>
          <w:color w:val="000000"/>
          <w:sz w:val="22"/>
          <w:szCs w:val="22"/>
        </w:rPr>
        <w:t>3.8. При обнаружении недостатков по качеству, в том числе в течение гарантийного срока, а также некомплектного Товара Покуп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Покуп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Покупателя, Покупатель имеет право составить односторонний акт о недостатках Товара по качеству и/или недоукомплектовании Товара. При этом Покупо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9. В случае возникновения спора по поводу качества Товара, проводится независимая экспертиза. Расходы по проведению экспертизы несет Покуп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Покупателя будут являться  обоснованными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0. Поставщик имеет право осуществлять досрочную поставку Товара в случае письменного согласования Сторон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1. В течение 5 (пяти) календарных дней с даты поставки Товара Поставщик предоставляет Покупателю счет-фактуру, выставленную на Покупателя.</w:t>
      </w:r>
    </w:p>
    <w:p>
      <w:pPr>
        <w:pStyle w:val="23"/>
        <w:numPr>
          <w:ilvl w:val="0"/>
          <w:numId w:val="2"/>
        </w:numPr>
        <w:shd w:fill="FFFFFF" w:val="clear"/>
        <w:spacing w:lineRule="exact" w:line="230" w:before="0" w:after="100"/>
        <w:jc w:val="center"/>
        <w:textAlignment w:val="auto"/>
        <w:rPr>
          <w:b/>
          <w:b/>
          <w:bCs/>
        </w:rPr>
      </w:pPr>
      <w:bookmarkStart w:id="6" w:name="bookmark4"/>
      <w:r>
        <w:rPr>
          <w:b/>
          <w:bCs/>
        </w:rPr>
        <w:t>ЦЕНА ТОВАРА И ПОРЯДОК РАСЧЕТОВ</w:t>
      </w:r>
      <w:bookmarkEnd w:id="6"/>
    </w:p>
    <w:p>
      <w:pPr>
        <w:pStyle w:val="TextBody"/>
        <w:spacing w:lineRule="exact" w:line="230"/>
        <w:ind w:right="-24" w:hanging="0"/>
        <w:jc w:val="both"/>
        <w:rPr/>
      </w:pPr>
      <w:r>
        <w:rPr>
          <w:color w:val="000000"/>
          <w:sz w:val="22"/>
          <w:szCs w:val="22"/>
        </w:rPr>
        <w:t>4.1. Стоимость Товара по настоящему Договору указывается в Спецификации, являющейся неотъемлемой частью Договора, и остается неизменной на протяжении всего срока действия Догово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Поставляемый Товар, соответствующий характеристикам, установленным в Спецификации к настоящему Договору, оплачивается по указанной в этой Спецификации стоимости Това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Оплата Товара по Договору производится Покупателем в сроки, согласованные Сторонами в Спецификации, являющейся неотъемлемой частью настоящего Договора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 Датой оплаты Товара считается дата списания денежных средств с расчетного счета Покупателя на счет Поставщика, указанный в настоящем Договоре.</w:t>
      </w:r>
    </w:p>
    <w:p>
      <w:pPr>
        <w:pStyle w:val="TextBody"/>
        <w:spacing w:lineRule="exact" w:line="230"/>
        <w:ind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5. Стоимость маркировки, тары и упаковки входит в цену Товара.</w:t>
      </w:r>
    </w:p>
    <w:p>
      <w:pPr>
        <w:pStyle w:val="23"/>
        <w:keepNext w:val="true"/>
        <w:shd w:fill="FFFFFF" w:val="clear"/>
        <w:spacing w:lineRule="exact" w:line="230" w:before="0" w:after="101"/>
        <w:ind w:left="2760" w:hanging="0"/>
        <w:jc w:val="both"/>
        <w:rPr>
          <w:b/>
          <w:b/>
          <w:bCs/>
        </w:rPr>
      </w:pPr>
      <w:r>
        <w:rPr>
          <w:b/>
          <w:bCs/>
        </w:rPr>
        <w:t xml:space="preserve">5. </w:t>
      </w:r>
      <w:bookmarkStart w:id="7" w:name="bookmark5"/>
      <w:r>
        <w:rPr>
          <w:b/>
          <w:bCs/>
        </w:rPr>
        <w:t>ОТВЕТСТВЕННОСТЬ СТОРОН</w:t>
      </w:r>
      <w:bookmarkEnd w:id="7"/>
    </w:p>
    <w:p>
      <w:pPr>
        <w:pStyle w:val="TextBody"/>
        <w:spacing w:lineRule="exact" w:line="230"/>
        <w:ind w:right="-24" w:hanging="0"/>
        <w:jc w:val="both"/>
        <w:rPr/>
      </w:pPr>
      <w:r>
        <w:rPr>
          <w:color w:val="000000"/>
          <w:sz w:val="22"/>
          <w:szCs w:val="22"/>
        </w:rPr>
        <w:t>5.1. В случае невыполнения Поставщиком обязанности по поставке Товара в срок, определенный в Спецификации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 % (десяти процентов) от стоимости недопоставленного Товара.</w:t>
      </w:r>
    </w:p>
    <w:p>
      <w:pPr>
        <w:sectPr>
          <w:type w:val="nextPage"/>
          <w:pgSz w:w="11906" w:h="16838"/>
          <w:pgMar w:left="1260" w:right="986" w:gutter="0" w:header="0" w:top="425" w:footer="0" w:bottom="85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 Гарантийный срок на поставляемый Товар, указанный в товаросопроводительных документах (сервисной книжке), устанавливается производителем. В случае если Поставщик не является производ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производителем за качество поставленного Товара.</w:t>
      </w:r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 При поставке Товара, не соответствующего по качеству стандартам, техническим условиям и/или условиям Договора, в том числе в течение гарантийного срока, а также некомплектного "Товара, все расходы, связанные с заменой, возвратом или доукомплектованием Товара относятся на Поставщика.</w:t>
      </w:r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6.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7.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8. В случае если действие обстоятельств непреодолимой силы будет продолжаться более 3 (трех) месяцев.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23"/>
        <w:keepNext w:val="true"/>
        <w:shd w:fill="FFFFFF" w:val="clear"/>
        <w:spacing w:lineRule="exact" w:line="230" w:before="0" w:after="35"/>
        <w:ind w:left="1134" w:right="582" w:hanging="0"/>
        <w:jc w:val="center"/>
        <w:rPr>
          <w:b/>
          <w:b/>
          <w:bCs/>
        </w:rPr>
      </w:pPr>
      <w:r>
        <w:rPr>
          <w:b/>
          <w:bCs/>
        </w:rPr>
        <w:t xml:space="preserve">6. </w:t>
      </w:r>
      <w:bookmarkStart w:id="8" w:name="bookmark6"/>
      <w:r>
        <w:rPr>
          <w:b/>
          <w:bCs/>
        </w:rPr>
        <w:t>ПОРЯДОК РАЗРЕШЕНИЯ СПОРОВ</w:t>
      </w:r>
      <w:bookmarkEnd w:id="8"/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Стороны договорились, что все споры и разногласия, возникающие между Сторонами по настоящему Договору, разрешаются путем переговоров.</w:t>
      </w:r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 Неурегулированные Сторонами спорные вопросы подлежат рассмотрению в Арбитражном суде согласно подсудности.</w:t>
      </w:r>
    </w:p>
    <w:p>
      <w:pPr>
        <w:pStyle w:val="23"/>
        <w:keepNext w:val="true"/>
        <w:shd w:fill="FFFFFF" w:val="clear"/>
        <w:spacing w:lineRule="exact" w:line="230" w:before="0" w:after="82"/>
        <w:ind w:left="993" w:right="58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23"/>
        <w:keepNext w:val="true"/>
        <w:shd w:fill="FFFFFF" w:val="clear"/>
        <w:spacing w:lineRule="exact" w:line="230" w:before="0" w:after="82"/>
        <w:ind w:left="993" w:right="582" w:hanging="0"/>
        <w:jc w:val="center"/>
        <w:rPr>
          <w:b/>
          <w:b/>
          <w:bCs/>
        </w:rPr>
      </w:pPr>
      <w:r>
        <w:rPr>
          <w:b/>
          <w:bCs/>
        </w:rPr>
        <w:t xml:space="preserve">7. </w:t>
      </w:r>
      <w:bookmarkStart w:id="9" w:name="bookmark7"/>
      <w:r>
        <w:rPr>
          <w:b/>
          <w:bCs/>
        </w:rPr>
        <w:t>ПРОЧИЕ УСЛОВИЯ</w:t>
      </w:r>
      <w:bookmarkEnd w:id="9"/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TextBody"/>
        <w:spacing w:lineRule="exact" w:line="230"/>
        <w:ind w:left="993" w:right="-24" w:hanging="0"/>
        <w:jc w:val="both"/>
        <w:rPr/>
      </w:pPr>
      <w:r>
        <w:rPr>
          <w:color w:val="000000"/>
          <w:sz w:val="22"/>
          <w:szCs w:val="22"/>
        </w:rPr>
        <w:t>7.2. Настоящий Договор вступает в</w:t>
      </w:r>
      <w:r>
        <w:rPr>
          <w:rStyle w:val="10"/>
          <w:color w:val="000000"/>
          <w:sz w:val="22"/>
          <w:szCs w:val="22"/>
        </w:rPr>
        <w:t xml:space="preserve"> силу</w:t>
      </w:r>
      <w:r>
        <w:rPr>
          <w:color w:val="000000"/>
          <w:sz w:val="22"/>
          <w:szCs w:val="22"/>
        </w:rPr>
        <w:t xml:space="preserve"> с момента его подписания обеими Сторонами и действует до полного исполнения Сторонами своих обязательств.</w:t>
      </w:r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3. Договор может быть досрочно расторгнут Покупателем в одностороннем порядке в случае  нарушения Поставщиком существенных условий Договора. </w:t>
      </w:r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4.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TextBody"/>
        <w:spacing w:lineRule="exact" w:line="230"/>
        <w:ind w:left="993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5. Во всем, что не предусмотрено настоящим Договором. Стороны руководствуются действующим законодательством РФ. Договор составлен в двух экземплярах, имеющих равную юридическую силу, по одному для каждой из Сторон.</w:t>
      </w:r>
    </w:p>
    <w:p>
      <w:pPr>
        <w:sectPr>
          <w:type w:val="nextPage"/>
          <w:pgSz w:w="11906" w:h="16838"/>
          <w:pgMar w:left="238" w:right="991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584565" distR="858456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381000</wp:posOffset>
                </wp:positionV>
                <wp:extent cx="6772275" cy="51816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518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FFFFFF" w:val="clear"/>
                              <w:spacing w:lineRule="exact" w:line="230"/>
                              <w:ind w:right="582" w:hanging="0"/>
                              <w:jc w:val="center"/>
                              <w:rPr/>
                            </w:pPr>
                            <w:r>
                              <w:rPr/>
                              <w:t>8. РЕКВИЗИТЫ И ПОДПИСИ СТОРОН</w:t>
                            </w:r>
                          </w:p>
                          <w:tbl>
                            <w:tblPr>
                              <w:tblW w:w="9639" w:type="dxa"/>
                              <w:jc w:val="left"/>
                              <w:tblInd w:w="562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0"/>
                              <w:gridCol w:w="4839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Поставщик</w:t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Покуп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ОА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 xml:space="preserve">ИНН       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3234007455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КПП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   325050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Р/с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40702810800010004874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>в Центральном филиале АБ “РОССИЯ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>п. Газопровод Мос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К/с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301018104000000001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БИК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0445991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 xml:space="preserve">ОКПО 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>0326036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Адрес: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 Россия, 241033, г. Брянск, ул. Щукина, д. 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Тел.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(4832)  74-21-36; 74-33-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Факс: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(4832)  74-31-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4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_____________________ /                    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подпись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Cs w:val="22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Cs w:val="22"/>
                                    </w:rPr>
                                    <w:t>ОАО 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_____________________ / В.И. Попков /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подпись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A"/>
                                      <w:szCs w:val="22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4"/>
                              <w:shd w:fill="FFFFFF" w:val="clear"/>
                              <w:spacing w:lineRule="exact" w:line="230"/>
                              <w:ind w:right="5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5pt;height:408pt;mso-wrap-distance-left:675.95pt;mso-wrap-distance-right:675.95pt;mso-wrap-distance-top:0pt;mso-wrap-distance-bottom:0pt;margin-top:30pt;mso-position-vertical-relative:text;margin-left:0.3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hd w:fill="FFFFFF" w:val="clear"/>
                        <w:spacing w:lineRule="exact" w:line="230"/>
                        <w:ind w:right="582" w:hanging="0"/>
                        <w:jc w:val="center"/>
                        <w:rPr/>
                      </w:pPr>
                      <w:r>
                        <w:rPr/>
                        <w:t>8. РЕКВИЗИТЫ И ПОДПИСИ СТОРОН</w:t>
                      </w:r>
                    </w:p>
                    <w:tbl>
                      <w:tblPr>
                        <w:tblW w:w="9639" w:type="dxa"/>
                        <w:jc w:val="left"/>
                        <w:tblInd w:w="562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0"/>
                        <w:gridCol w:w="4839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Поставщик</w:t>
                            </w:r>
                          </w:p>
                        </w:tc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Покупатель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ОАО «Брянскоблгаз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 xml:space="preserve">ИНН       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3234007455    </w:t>
                            </w: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КПП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   32505000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Р/с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40702810800010004874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>в Центральном филиале АБ “РОССИЯ”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>п. Газопровод Москов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К/с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30101810400000000132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БИК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044599132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 xml:space="preserve">ОКПО 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>03260368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Адрес: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 Россия, 241033, г. Брянск, ул. Щукина, д. 54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Тел.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(4832)  74-21-36; 74-33-2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Факс: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(4832)  74-31-88</w:t>
                            </w:r>
                          </w:p>
                        </w:tc>
                      </w:tr>
                      <w:tr>
                        <w:trPr>
                          <w:trHeight w:val="4194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_____________________ /                    /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подпись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Calibri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Cs w:val="22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Calibri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Cs w:val="22"/>
                              </w:rPr>
                              <w:t>ОАО  «Брянскоблгаз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_____________________ / В.И. Попков /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подпись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A"/>
                                <w:szCs w:val="22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A"/>
                                <w:szCs w:val="2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>МП</w:t>
                            </w:r>
                          </w:p>
                        </w:tc>
                      </w:tr>
                    </w:tbl>
                    <w:p>
                      <w:pPr>
                        <w:pStyle w:val="24"/>
                        <w:shd w:fill="FFFFFF" w:val="clear"/>
                        <w:spacing w:lineRule="exact" w:line="230"/>
                        <w:ind w:right="582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38" w:right="991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617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0"/>
        <w:gridCol w:w="510"/>
        <w:gridCol w:w="1726"/>
        <w:gridCol w:w="239"/>
        <w:gridCol w:w="1365"/>
        <w:gridCol w:w="23"/>
        <w:gridCol w:w="112"/>
        <w:gridCol w:w="1935"/>
        <w:gridCol w:w="1052"/>
        <w:gridCol w:w="417"/>
        <w:gridCol w:w="181"/>
        <w:gridCol w:w="150"/>
        <w:gridCol w:w="956"/>
        <w:gridCol w:w="590"/>
        <w:gridCol w:w="584"/>
        <w:gridCol w:w="780"/>
        <w:gridCol w:w="1120"/>
        <w:gridCol w:w="800"/>
        <w:gridCol w:w="855"/>
        <w:gridCol w:w="1920"/>
        <w:gridCol w:w="61"/>
        <w:gridCol w:w="14"/>
        <w:gridCol w:w="23"/>
        <w:gridCol w:w="62"/>
        <w:gridCol w:w="75"/>
        <w:gridCol w:w="50"/>
      </w:tblGrid>
      <w:tr>
        <w:trPr>
          <w:trHeight w:val="423" w:hRule="atLeast"/>
        </w:trPr>
        <w:tc>
          <w:tcPr>
            <w:tcW w:w="794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  <w:tc>
          <w:tcPr>
            <w:tcW w:w="79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224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94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ОАО «Брянскоблгаз»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9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24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806" w:type="dxa"/>
            <w:gridSpan w:val="4"/>
            <w:tcBorders/>
          </w:tcPr>
          <w:p>
            <w:pPr>
              <w:pStyle w:val="Normal"/>
              <w:snapToGrid w:val="false"/>
              <w:ind w:right="-288" w:hanging="0"/>
              <w:rPr>
                <w:b/>
                <w:b/>
              </w:rPr>
            </w:pPr>
            <w:r>
              <w:rPr>
                <w:b/>
              </w:rPr>
              <w:t>СПЕЦИФИКАЦИЯ №</w:t>
            </w:r>
          </w:p>
        </w:tc>
        <w:tc>
          <w:tcPr>
            <w:tcW w:w="1627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3099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  договору  поставки  №</w:t>
            </w:r>
          </w:p>
        </w:tc>
        <w:tc>
          <w:tcPr>
            <w:tcW w:w="1704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484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gridSpan w:val="9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5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, количество и стоимость Товара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840" w:type="dxa"/>
            <w:gridSpan w:val="1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9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.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40" w:type="dxa"/>
            <w:gridSpan w:val="1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3"/>
              <w:snapToGrid w:val="false"/>
              <w:rPr/>
            </w:pPr>
            <w:r>
              <w:rPr/>
              <w:t>Газорегуляторный пункт шкафной УГРШ-50Н-2-О с обогревом</w:t>
            </w:r>
          </w:p>
          <w:tbl>
            <w:tblPr>
              <w:tblW w:w="8250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13" w:type="dxa"/>
                <w:right w:w="13" w:type="dxa"/>
              </w:tblCellMar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/>
                  <w:vAlign w:val="center"/>
                </w:tcPr>
                <w:tbl>
                  <w:tblPr>
                    <w:tblW w:w="75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13"/>
                  </w:tblGrid>
                  <w:tr>
                    <w:trPr/>
                    <w:tc>
                      <w:tcPr>
                        <w:tcW w:w="7513" w:type="dxa"/>
                        <w:tcBorders/>
                        <w:vAlign w:val="center"/>
                      </w:tcPr>
                      <w:p>
                        <w:pPr>
                          <w:pStyle w:val="13"/>
                          <w:snapToGrid w:val="false"/>
                          <w:rPr/>
                        </w:pPr>
                        <w:r>
                          <w:rPr>
                            <w:rStyle w:val="1"/>
                            <w:b/>
                            <w:bCs/>
                            <w:color w:val="231F20"/>
                            <w:sz w:val="20"/>
                            <w:szCs w:val="20"/>
                            <w:u w:val="single"/>
                          </w:rPr>
                          <w:t>Технические характеристики</w:t>
                        </w:r>
                        <w:r>
                          <w:rPr>
                            <w:rStyle w:val="1"/>
                            <w:color w:val="231F20"/>
                            <w:sz w:val="20"/>
                            <w:szCs w:val="20"/>
                            <w:u w:val="single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13"/>
                    <w:rPr>
                      <w:rStyle w:val="1"/>
                      <w:color w:val="231F20"/>
                      <w:sz w:val="20"/>
                      <w:szCs w:val="20"/>
                      <w:u w:val="singl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     Регулируемая среда природный газ ГОСТ 5542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входных давлений, 0,05 - 1,2 МП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выходных давлений, 0,0015 - 0,06 МП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настройки контролируемого давления клапана отсекателя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snapToGrid w:val="false"/>
              <w:spacing w:lineRule="atLeast" w:line="100"/>
              <w:ind w:left="144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предел 0,0003-0,003 МП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snapToGrid w:val="false"/>
              <w:spacing w:lineRule="atLeast" w:line="100"/>
              <w:ind w:left="144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рхний предел 0,002-0,075 МП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стройки предохранительного сбросного клапана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05--0,07 МП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не боле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snapToGrid w:val="false"/>
              <w:spacing w:lineRule="atLeast" w:line="100"/>
              <w:ind w:left="144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2160; ширина 1250; высота 160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не более 600 к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 точности регулятора давления 2,5; 5; 10 (точность 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ирования не ниже ±100 Па для класса точности регуляторов 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я 2,5 и 5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с газопроводом: вход DN, мм 80; выход DN, мм 100.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>
                <w:sz w:val="20"/>
                <w:szCs w:val="20"/>
              </w:rPr>
              <w:t xml:space="preserve">Комплект поставки: </w:t>
            </w:r>
            <w:r>
              <w:rPr>
                <w:color w:val="000000"/>
                <w:sz w:val="20"/>
                <w:szCs w:val="20"/>
              </w:rPr>
              <w:t>паспорт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0"/>
                <w:szCs w:val="20"/>
                <w:lang w:val="en-US" w:eastAsia="en-US"/>
              </w:rPr>
              <w:t>Техническое описание и инструкция по эксплуатаци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9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450,0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 700,00</w:t>
            </w:r>
          </w:p>
        </w:tc>
        <w:tc>
          <w:tcPr>
            <w:tcW w:w="7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0" w:type="dxa"/>
            <w:gridSpan w:val="1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 700,00</w:t>
            </w:r>
          </w:p>
        </w:tc>
        <w:tc>
          <w:tcPr>
            <w:tcW w:w="7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5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.</w:t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ем Товара является:</w:t>
            </w:r>
          </w:p>
        </w:tc>
        <w:tc>
          <w:tcPr>
            <w:tcW w:w="11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АО «Брянскоблгаз» ИНН: </w:t>
            </w:r>
            <w:r>
              <w:rPr>
                <w:bCs/>
                <w:sz w:val="20"/>
                <w:szCs w:val="20"/>
              </w:rPr>
              <w:t xml:space="preserve">3234007455, КПП: 325050001, Адрес: </w:t>
            </w:r>
            <w:r>
              <w:rPr>
                <w:bCs/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(адрес) поставки Товара : </w:t>
            </w:r>
          </w:p>
        </w:tc>
        <w:tc>
          <w:tcPr>
            <w:tcW w:w="11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49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доставки Товара до указанного адреса входит в стоимость Товара, указанную в п.1 настоящей Спецификации. Цены, указанные в п.1 настоящей Спецификации, являются твердыми, изменению не подлежат и включают в себя все затраты, налоги (в т.ч. НДС), пошлины, сборы и другие обязательные платежи согласно действующему законодательству РФ, а также все затраты Поставщика, возникающие в связи с исполнением настоящего Договора.</w:t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поставки Товара: </w:t>
            </w:r>
          </w:p>
        </w:tc>
        <w:tc>
          <w:tcPr>
            <w:tcW w:w="11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2г.</w:t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5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 перечисляет на расчетный счет Поставщика денежные средства в следующих размерах и в следующие сроки:</w:t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 700,00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с момента поставки Товара</w:t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8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КУПАТЕЛЬ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СТАВЩИК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12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95" w:hRule="atLeast"/>
        </w:trPr>
        <w:tc>
          <w:tcPr>
            <w:tcW w:w="8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АО «Брянскоблгаз»                                                                                            </w:t>
            </w:r>
            <w:r>
              <w:rPr>
                <w:sz w:val="20"/>
                <w:szCs w:val="20"/>
              </w:rPr>
              <w:t>В.И.</w:t>
            </w:r>
            <w:r>
              <w:rPr>
                <w:sz w:val="20"/>
                <w:szCs w:val="20"/>
                <w:lang w:val="en-US" w:eastAsia="en-US"/>
              </w:rPr>
              <w:t xml:space="preserve"> Попков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3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текст + 10"/>
    <w:qFormat/>
    <w:rPr/>
  </w:style>
  <w:style w:type="character" w:styleId="Style10">
    <w:name w:val="Символ нумерации"/>
    <w:qFormat/>
    <w:rPr>
      <w:b w:val="false"/>
      <w:bCs w:val="false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3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left="0" w:right="0"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3">
    <w:name w:val="Заголовок №2"/>
    <w:basedOn w:val="Standard"/>
    <w:qFormat/>
    <w:pPr/>
    <w:rPr/>
  </w:style>
  <w:style w:type="paragraph" w:styleId="Style19">
    <w:name w:val="Подпись к таблице"/>
    <w:basedOn w:val="Standard"/>
    <w:qFormat/>
    <w:pPr/>
    <w:rPr/>
  </w:style>
  <w:style w:type="paragraph" w:styleId="24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left="0" w:right="0" w:hanging="697"/>
    </w:pPr>
    <w:rPr>
      <w:sz w:val="22"/>
      <w:szCs w:val="22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6:03:00Z</dcterms:created>
  <dc:creator>Шавлова</dc:creator>
  <dc:description/>
  <cp:keywords/>
  <dc:language>en-US</dc:language>
  <cp:lastModifiedBy>Акименко Оксана Дмитриевна</cp:lastModifiedBy>
  <cp:lastPrinted>2012-08-24T11:40:00Z</cp:lastPrinted>
  <dcterms:modified xsi:type="dcterms:W3CDTF">2012-08-24T07:45:00Z</dcterms:modified>
  <cp:revision>13</cp:revision>
  <dc:subject/>
  <dc:title>ИЗВЕЩЕНИЕ</dc:title>
</cp:coreProperties>
</file>