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1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62700000021100000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0 янва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я финансовых услуг по обязательному страхованию гражданской ответственности Заказчика-владельца транспортных средств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открытый конкурс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spacing w:lineRule="auto" w:line="240" w:before="280" w:after="24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я финансовых услуг по обязательному страхованию гражданской ответственности Заказчика-владельца транспортных средств » </w:t>
        <w:br/>
        <w:t>Начальная (максимальная) цена контракта (с указанием валюты): 1 600 000,00 (один миллион шестьсо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zakupki.gov.ru (извещение №0627000000211000004 от 29.1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вскрытия конвертов с заявками на участие в открытом конкурсе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бова Наталья Георги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инкина Ирин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шкова Светлан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влова Елена Анатольевна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30.01.2012 в 14:30 (по местному времени) по адресу: Российская Федерация, 241033, Брянская обл, Брянск г, Щукина, 54, -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проведения процедуры вскрытия конвертов с заявками на участие в открытом конкурсе велась аудиозапись. </w:t>
        <w:br/>
        <w:t xml:space="preserve">Непосредственно перед вскрытием конвертов с заявками на участие в открытом конкурсе в отношении каждого лота комиссией было объявлено присутствующим о возможности подать заявки на участие в конкурсе, изменить или отозвать поданные ранее заявки на участие в конкурсе до момента вскрытия конвертов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Заявк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конкурс, были зарегистрированы в Журнале регистрации поступления заявок на участие в открытом конкурсе в порядке их поступления и в отношении каждого лота. (Приложение № 1 к настоящему протоколу, являющееся неотъемлемой частью данного протокола). В отношении каждой заявки на участие в открытом конкурсе была объявлена следующая информация: </w:t>
        <w:br/>
        <w:t xml:space="preserve">– наименование (для юридического лица); фамилия, имя, отчество (для физического лица)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конкурса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конкурсной документацией (Приложение № 2 к настоящему протоколу, являющееся неотъемлемой частью данного протокола); </w:t>
        <w:br/>
        <w:t xml:space="preserve">– условия исполнения государственного или муниципального контракта, указанные в заявке на участие в конкурсе и являющиеся критерием оценки заявок на участие в открытом конкурсе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конкурса, была предоставлена 1 (одна) заявка. На основании части 11 статьи 25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анин Евген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бова Наталья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инкина И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шкова Светлан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влова Елена Анатольевна/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ОАО "Брянскоблгаз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0.01.2012)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1 к Протоколу вскрытия конвертовс заявками на участие в открытом конкурсеот 30.01.2012 №0627000000211000004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1 «оказания финансовых услуг по обязательному страхованию гражданской ответственности Заказчика-владельца транспортных средств»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 к Протоколу вскрытия конвертовс заявками на участие в открытом конкурсеот 30.01.2012 №0627000000211000004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«оказания финансовых услуг по обязательному страхованию гражданской ответственности Заказчика-владельца транспортных средст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 600 000,00 (один миллион шестьсот тысяч) Российский рубль</w:t>
        <w:br/>
        <w:br/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58"/>
        <w:gridCol w:w="2761"/>
        <w:gridCol w:w="369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, (ИНН 7736035485, КПП 7750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3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фирменное наименование (наименование), сведения об организационно-правовой форме, о месте нахождения, почтовый адрес, номер контактного телефона; б)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; в) документ, подтверждающий полномочия лица на осуществление действий от имени Участника размещения заказа: г) документы, подтверждающие квалификацию Участника размещения заказа. Участник размещения заказа по своему усмотрению представляет документы, подтверждающие сведения, указанные им в Заявке, в соответствии с содержанием соответствующего показателя критерия оценки заявок; д) копии учредительных документов участника размещения заказа; е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 Предложение о цене Договора (лота), составленное по форме, содержащейся в разделе 4 Конкурсной документации (если требуется), иные предложения об условиях исполнения Договора, в том числе Правила страхования для соответствующего вида страхования Надлежащим образом заверенные копии документов, подтверждающих соответствие Участника размещения заказа установленным требованиям и условиям допуска к участию в конкурсе: копии документов, подтверждающих соответствие Участника размещения заказа требованиям, установленным законодательством к лицам, оказывающим услуги, являющиеся предметом конкурса. Заявка на участие в конкурсе может содержать любые другие документы по усмотрению Участника размещения заказ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ризнан несостоявшимся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Протоколу вскрытия конвертовс заявками на участие в открытом конкурсеот 30.01.2012 №06270000002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КОНТР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«оказания финансовых услуг по обязательному страхованию гражданской ответственности Заказчика-владельца транспортных средств». </w:t>
      </w:r>
    </w:p>
    <w:p>
      <w:pPr>
        <w:pStyle w:val="Normal"/>
        <w:spacing w:lineRule="auto" w:line="240" w:before="0" w:after="0"/>
        <w:ind w:left="7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 600 000,00 (один миллион шестьсот тысяч) Российский рубль</w:t>
        <w:br/>
        <w:br/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ОАО "Страховое общество газовой промышленности" (ОАО"СОГАЗ"). </w:t>
      </w:r>
    </w:p>
    <w:p>
      <w:pPr>
        <w:pStyle w:val="Normal"/>
        <w:spacing w:lineRule="auto" w:line="240" w:before="0" w:after="0"/>
        <w:ind w:left="7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контракта: Исполнение контракта в соответствии с КД </w:t>
      </w:r>
    </w:p>
    <w:tbl>
      <w:tblPr>
        <w:tblW w:w="4750" w:type="pct"/>
        <w:jc w:val="left"/>
        <w:tblInd w:w="2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  <w:gridCol w:w="3966"/>
        <w:gridCol w:w="3049"/>
      </w:tblGrid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3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из конкурсной документации</w:t>
            </w:r>
          </w:p>
        </w:tc>
        <w:tc>
          <w:tcPr>
            <w:tcW w:w="3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</w:t>
            </w:r>
          </w:p>
        </w:tc>
        <w:tc>
          <w:tcPr>
            <w:tcW w:w="3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Заявок по критерию «Цена контракта» осуществляется в следующем порядке: Рейтинг, присуждаемый заявке по критерию «цена контракта», определяется по формуле: Rai = ((Amax – Ai ) /Amax)*100 где: Rai – рейтинг, присуждаемый i-й заявке по данному критерию; Amax – начальная (максимальная) цена контракта; Ai – предложение i-го участника конкурса по цене контракта. Полученный результат умножается на значимость данного критерия Наивысшая оценка присваивается при соответствии страховых тарифов, тарифам, утвержденным Постановлением Правительства Российской Федерации № 739 от 08 декабря 2005 г. в случае несоответствия страховых тарифов, тарифам, утвержденным Постановлением Правительства Российской Федерации № 739 от 08 декабря 2005 г. участнику присваивается 0 баллов </w:t>
            </w:r>
          </w:p>
        </w:tc>
        <w:tc>
          <w:tcPr>
            <w:tcW w:w="304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9"/>
            </w:tblGrid>
            <w:tr>
              <w:trPr/>
              <w:tc>
                <w:tcPr>
                  <w:tcW w:w="30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полнение контракта в соответствии с КД .Цена контракта 1549369,67</w:t>
                  </w:r>
                </w:p>
              </w:tc>
            </w:tr>
            <w:tr>
              <w:trPr/>
              <w:tc>
                <w:tcPr>
                  <w:tcW w:w="30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1 549 369,67 Российский руб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3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ховые премии (взносы) по страхованию (кроме страхования жизни) за 2010 года (указанные данные предоставляются выпиской в соответствии с формой № 1-С «Сведения об основных показателях деятельности страховой организации» за 2010 год. По критерию «Качество услуг и квалификация участника конкурса» каждый член конкурсной комиссии присваивает баллы по критериям в соответствии с собственной оценкой степени выгодности предложений для Заказчика. Рейтинг, присуждаемый заявке по критерию «Квалификация участника конкурса», определяется как среднее арифметическое оценок в баллах всех членов конкурсной комиссии, присуждаемых этой заявке по указанному критерию. В случае применения показателей рейтинг, присуждаемый і – й заявке по критерию «Качество услуг и квалификация участника конкурса», определяется по формуле: і i Rc = C + C i 1 2 где: Rc - рейтинг, присуждаемый i-й заявке по указанному критерию; i 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рейтинг финансовой устойчивости». - значение в баллах (среднее арифметическое оценок в баллах всех членов конкурсной комиссии), присуждаемое комиссией i-й заявке на участие в конкурсе по показателю «оказание сопутствующих сервисных услуг». </w:t>
            </w:r>
          </w:p>
        </w:tc>
        <w:tc>
          <w:tcPr>
            <w:tcW w:w="304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9"/>
            </w:tblGrid>
            <w:tr>
              <w:trPr/>
              <w:tc>
                <w:tcPr>
                  <w:tcW w:w="30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ые премии (взносы) по страхованию (кроме страхования жизни) за 2010 года (указанные данные предоставляются выпиской в соответствии с формой № 1-С «Сведения об основных показателях деятельности страховой организации» за 2010 год.</w:t>
            </w:r>
          </w:p>
        </w:tc>
        <w:tc>
          <w:tcPr>
            <w:tcW w:w="3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 50 баллов. Максимальное количество баллов: 50.0 </w:t>
              <w:br/>
              <w:t>Максимальное количество баллов: 50.0</w:t>
            </w:r>
          </w:p>
        </w:tc>
        <w:tc>
          <w:tcPr>
            <w:tcW w:w="3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ые премии (взносы) ОАО «СОГАЗ» по страхованию за 2010 год (без учета страхования жизни) 47 947382,00 руб.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и финансовой устойчивости При оценке учитываются значение рейтинга, а также количество и статус (международный /национальный) рейтинговых агентств) </w:t>
            </w:r>
          </w:p>
        </w:tc>
        <w:tc>
          <w:tcPr>
            <w:tcW w:w="3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член конкурсной комиссии присваивает баллы в соответствии с собственной оценкой степени выгодности предложений для Заказчика в пределах установленного максимального значения в баллах: При отсутствии предложения Участника размещения заказа по показателю критерия по данному показателю заявке на участие в конкурсе присваивается «0» баллов, наилучшему предложению по показателю критерия присваивается максимальное значение в баллах-50 баллов Максимальное количество баллов: 50.0 </w:t>
              <w:br/>
              <w:t>Максимальное количество баллов: 50.0</w:t>
            </w:r>
          </w:p>
        </w:tc>
        <w:tc>
          <w:tcPr>
            <w:tcW w:w="3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йтинговое агентство «Эксперт РА» «Исключительно высокий уровень надёжности» А++; - Рейтинговое агентство Fitch Ratings Ltd по международной шкале «ВВ+» и по национальной шкале «АА (rus)». Прогноз по рейтингам - «Стабильный»; - Рейтинговая служба Standart &amp; Poor’s по международной шкале – на уровне «ВВВ-/Стабильный» и по национальной шкале – на уровне «ruAA+».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3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урегулирования убытков. Оценка заявок по критерию «Сроки оказания услуг». Единица измерения срока оказания услуг, используемая для определения рейтинга заявки по критерию - дни. Рейтинг, присуждаемый i-й заявке по критерию «сроки оказания услуг», определяется по формуле: Rfi = (F1 max+ F2 max)-( F1I+ F2I)/(F1 max+ F2 max)-( F1min+ F2min) х 100 где: Rfi - рейтинг, присуждаемый i-й заявке по указанному критерию; F1 max- максимальный срок, в течение которого участник конкурса в случае заключения с ним контракта должен рассмотреть заявление о страховой выплате, равный 4; F2 max - макс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4; F1min- минимальный срок, в течение которого участник конкурса в случае заключения с ним контракта должен рассмотреть заявление о страховой выплате, равный 1; F2min - минимальный срок, в течение которого участник конкурса в случае заключения с ним контракта при наступлении страхового случая и подписания страхового акта должен произвести выплату страхового возмещения, равный 1; F1I- предложение, содержащееся в i-й заявке по сроку рассмотрения заявления о страховой выплате. F2I- предложение, содержащееся в i-й заявке по сроку выплаты страхового возмещения. Наивысшая оценка присваивается при наиболее коротких сроках рассмотрения заявления пострадавшего о страховой выплате и выплаты страхового возмещения – 100 баллов</w:t>
            </w:r>
          </w:p>
        </w:tc>
        <w:tc>
          <w:tcPr>
            <w:tcW w:w="304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9"/>
            </w:tblGrid>
            <w:tr>
              <w:trPr/>
              <w:tc>
                <w:tcPr>
                  <w:tcW w:w="30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рок выплаты страхового возмещения после предоставления всех необходимых документов – 1 (один) день Срок рассмотрения заявления о выплате страхового возмещения – 1 (один) день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22:00Z</dcterms:created>
  <dc:creator>Шавлова Елена Анатольевна</dc:creator>
  <dc:description/>
  <cp:keywords/>
  <dc:language>en-US</dc:language>
  <cp:lastModifiedBy>Шавлова Елена Анатольевна</cp:lastModifiedBy>
  <cp:lastPrinted>2012-01-30T17:19:00Z</cp:lastPrinted>
  <dcterms:modified xsi:type="dcterms:W3CDTF">2012-01-30T13:22:00Z</dcterms:modified>
  <cp:revision>2</cp:revision>
  <dc:subject/>
  <dc:title/>
</cp:coreProperties>
</file>