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мар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</w:t>
      </w:r>
      <w:r>
        <w:rPr>
          <w:rFonts w:cs="Times New Roman" w:ascii="Times New Roman" w:hAnsi="Times New Roman"/>
          <w:sz w:val="24"/>
          <w:szCs w:val="24"/>
        </w:rPr>
        <w:t xml:space="preserve">по отбору финансовой организации для оказания  финансовых услуг  ОАО «Брянскоблгаз» по  финансовой аренде (лизингу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торгов 02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о на заключение  Генерального соглашения  (Контракта) об оказании Заказчику услуг  по финансовой  аренде  (лизингу).  Начальная (максимальная) цена: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центная ставка среднегодового удорожания составляет 15  % годовых от общей  стоимости лизингов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6.03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26.03.2012 в 11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конкурсе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а предоставлена 1(одна) заявка. На основании п.5.1.7 Конкурсной документации конкурс в отношении данного лота признан несостоявшимся. 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кина Ирина Петровна 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вскрытия конвертов с заявками на участие в открытом конкурсе от 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отбору финансовой организации для оказания  финансовых услуг  ОАО «Брянскоблгаз» по  финансовой аренде (лизинг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час. 45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-01/20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ое отпра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 к Протоколу вскрытия конвертов с заяв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открытом конкурсе от 26.03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право на заключение Генерального  соглашения (Контракта) об оказании услуг по финансовой  аренде  (лизингу)»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 Процентная ставка среднегодового удорожания составляет 15  % годовых от общей  стоимости лизингового имущества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2889"/>
        <w:gridCol w:w="2090"/>
        <w:gridCol w:w="3442"/>
      </w:tblGrid>
      <w:tr>
        <w:trPr>
          <w:trHeight w:val="2175" w:hRule="atLeast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6786" w:hRule="atLeast"/>
        </w:trPr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ГазРегионЛизинг»   (ООО«ГазРегионЛизинг»),  (ИНН 7840339666, КПП 780201001)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44, г.Санкт-Петербург, Б.Сампсониевский пр., дом 60, литер А, оф.4606</w:t>
            </w:r>
          </w:p>
        </w:tc>
        <w:tc>
          <w:tcPr>
            <w:tcW w:w="3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</w:t>
              <w:br/>
              <w:t>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</w:t>
              <w:br/>
              <w:t xml:space="preserve">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ризнан несостоявшим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 с заявками на участие в открытом конкурсе от 26.03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право на заключение Генерального  соглашения (Контракта) об оказании услуг по финансовой  аренде  (лизингу)»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 Процентная ставка среднегодового удорожания составляет 15  % годовых от общей  стоимости лизингового имущества.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. Заявка №1. </w:t>
      </w:r>
    </w:p>
    <w:p>
      <w:pPr>
        <w:pStyle w:val="Normal"/>
        <w:spacing w:lineRule="auto" w:line="240" w:before="280" w:after="280"/>
        <w:ind w:left="74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размещения заказа: Общество с ограниченной ответственностью «ГазРегионЛизинг» (ООО«ГазРегионЛизинг»)</w:t>
      </w:r>
    </w:p>
    <w:p>
      <w:pPr>
        <w:pStyle w:val="Normal"/>
        <w:spacing w:lineRule="auto" w:line="240" w:before="280" w:after="280"/>
        <w:ind w:left="748" w:hanging="0"/>
        <w:contextualSpacing/>
        <w:rPr/>
      </w:pPr>
      <w:r>
        <w:rPr/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20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4144"/>
        <w:gridCol w:w="95"/>
        <w:gridCol w:w="4594"/>
      </w:tblGrid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на контракта </w:t>
            </w:r>
          </w:p>
        </w:tc>
        <w:tc>
          <w:tcPr>
            <w:tcW w:w="4594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ена участника размещения заказа: </w:t>
                  </w:r>
                </w:p>
                <w:p>
                  <w:pPr>
                    <w:pStyle w:val="Normal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оцентная ставка среднегодового удорожания составит 14 (четырнадцать)% годовых от общей стоимости лизингового имущества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 услуг  участника конкурса: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03"/>
            </w:tblGrid>
            <w:tr>
              <w:trPr/>
              <w:tc>
                <w:tcPr>
                  <w:tcW w:w="880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несения выкупной стоимос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пная стоимость выплачивается в составе последнего лизингового платежа</w:t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выкупной стоимости</w:t>
            </w:r>
          </w:p>
        </w:tc>
        <w:tc>
          <w:tcPr>
            <w:tcW w:w="46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,5% до 4,5% от полной стоимости имущества по договор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4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3-27T12:29:00Z</cp:lastPrinted>
  <dcterms:modified xsi:type="dcterms:W3CDTF">2012-03-27T08:33:00Z</dcterms:modified>
  <cp:revision>20</cp:revision>
  <dc:subject/>
  <dc:title/>
</cp:coreProperties>
</file>