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 подведении итогов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2 августа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 закупк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подрядной организации для выполнения строительно-монтажных работ на объекте: </w:t>
      </w: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Реестровый номер 25/2012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ый запрос предложений на право заключения договора для выполнения строительно-монтажных работ на объект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26.07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 комиссии по рассмотрению, оценке и сопоставлению заявок, подведению итогов  открытого запроса предложений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ысенко Сергей Викто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 6 (шесть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01.08.2012 в 15:45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отокол № 1 вскрытия конвертов с заявками на участие в открытом запросе предложений от 01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рассмотрения заявок на участие в открытом запросе предложений проведена 02.08.2012 по адресу: Российская Федерация, 241033, Брянская обл, Брянск г, Щукина ., 5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иссия рассмотрела поступившую заявку на участие в открытом запросе предложений  в соответствии с требованиями и условиями, установленными в  документации открытого запроса предложений, и следуя  п.6. раздела 2 Документации открытого  запроса предложения, приняла  следующее решение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знать   заявку   №1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ства с ограниченной ответственностью «Брянская Строительно-Монтажная Компания» (ООО «Брянская Строительно-Монтажная Компания»)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Н 3250508770/КПП 325001001</w:t>
      </w:r>
    </w:p>
    <w:p>
      <w:pPr>
        <w:pStyle w:val="Normal"/>
        <w:spacing w:lineRule="auto" w:line="240" w:before="280" w:after="280"/>
        <w:ind w:left="0" w:right="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ветствующей требованиям документации открытого запроса предложений.</w:t>
      </w:r>
    </w:p>
    <w:p>
      <w:pPr>
        <w:pStyle w:val="Normal"/>
        <w:spacing w:lineRule="auto" w:line="240" w:before="280" w:after="280"/>
        <w:ind w:left="0" w:right="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результатам рассмотрения заявок на участие в открытом запросе предложений  ни одна заявка не отклонена.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оценки и сопоставления заявок на участие в открытом запросе предложений проведена 02.08.2012  по адресу: Российская  Федерация,     241033,  Брянская     обл, Брянск г, Щукина, 54 .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9. Решение комиссии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по подведению итогов открытого запроса предложений оценила и сопоставила заявку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ткрытого запроса предложений (критерии оценки приведены в Приложении №1 к настоящему протоколу) и приняла следующее решение: 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открытому запросу предложений н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выполн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роительно-монтажных работ на объекте: </w:t>
      </w: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Реестровый номер 25/2012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рисвоить первый номер заявке №1  и признать победителем заявку: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а с ограниченной ответственностью   «Брянская Строительно-Монтажная Компания» (ООО «Брянская Строительно-Монтажная Компания»)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3250508770/КПП 3250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: 241007, г. Брянск, ул. Красина д.2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ценой договора 2 330 348,62  рубля, в т.ч. НДС -18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  <w:br/>
        <w:t xml:space="preserve">            Оценки каждого члена комиссии и суммарные оценки заявок на участие в открытом запросе предложений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ании принятых комиссией решений Заказчику необходимо в порядке, предусмотренном Документацией открытого запроса предложений, заключить договор с победителями  открытого запроса предложений: обществом с ограниченной ответственностью   «Брянская Строительно-Монтажная Компа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ООО «Брянская Строительно-Монтажная Компания») ИНН 3250508770/КПП 3250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чего передать победителю открытого запроса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проект Договора, который составляется путем включения условий исполнения договора, предложенных победителем открытого запроса предложений в тексте зая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-  экземпляр настоящего протокола о подведении итогов открытого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0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512" w:type="dxa"/>
        <w:jc w:val="left"/>
        <w:tblInd w:w="48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42"/>
        <w:gridCol w:w="170"/>
      </w:tblGrid>
      <w:tr>
        <w:trPr>
          <w:trHeight w:val="3276" w:hRule="atLeast"/>
        </w:trPr>
        <w:tc>
          <w:tcPr>
            <w:tcW w:w="8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        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анин Евгений Васильевич 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рибова Наталья Георгиевна 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юлин Геннадий Анатольевич  _________________________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ешкова Светлана Васильевна _________________________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Лысенко Сергей Викторович    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сташук Ирина Александровна 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«Брянскоблгаз»   Попков Владимир Иванович____________________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32" w:right="0" w:firstLine="708"/>
        <w:rPr/>
      </w:pPr>
      <w:r>
        <w:rPr/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56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1 к Протоколу №2 о подведении итогов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крытого запроса предложений от 02.08.20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подрядной организации для выполнения строительно-монтажных работ на объекте: </w:t>
      </w: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Реестровый номер 25/2012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РИТЕРИИ ОЦЕНКИ ЗАЯВ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аждому критерию  осуществляется в следующем порядке: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Оценка Заявок по критер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Цена договор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уществляется в следующем порядке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Рейтинг, присуждаемый Заявке по критерию «цена договора», определяется по формуле: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a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= ((A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– A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) /A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)*100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, присуждаемый i-й заявке по данному критерию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ачальная (максимальная) цена договора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предложение i-го Участника размещения заказа по цене договор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Полученный результат умножается на значимость данного критерия (значение критерия в процентах, делённое на 100): 0,40 (40%/100).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Оценка Заявок по критерию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валификация Участника открытого запроса предложе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ется по бальной системе в следующем порядке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3732"/>
      </w:tblGrid>
      <w:tr>
        <w:trPr>
          <w:trHeight w:val="203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критери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ое значение в баллах</w:t>
            </w:r>
          </w:p>
        </w:tc>
      </w:tr>
      <w:tr>
        <w:trPr>
          <w:trHeight w:val="203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валификация Участника открытого запроса предложений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 баллов (60%)</w:t>
            </w:r>
          </w:p>
        </w:tc>
      </w:tr>
      <w:tr>
        <w:trPr>
          <w:trHeight w:val="203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.1. Опыт  работы на рынке</w:t>
            </w:r>
          </w:p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тверждается свидетельством о внесении записи в  ЕГРЮ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 w:before="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ая оценка  присваивается при опыте работы на рынке  более 10 лет. В случае меньшего срока работы на рынке строительства  оценка уменьшается:</w:t>
            </w:r>
          </w:p>
          <w:p>
            <w:pPr>
              <w:pStyle w:val="Normal"/>
              <w:spacing w:lineRule="atLeast" w:line="100" w:before="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 более 10 лет - 30 баллов</w:t>
            </w:r>
          </w:p>
          <w:p>
            <w:pPr>
              <w:pStyle w:val="Normal"/>
              <w:spacing w:lineRule="atLeast" w:line="100" w:before="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3 до 10 лет -15 баллов</w:t>
            </w:r>
          </w:p>
          <w:p>
            <w:pPr>
              <w:pStyle w:val="Normal"/>
              <w:spacing w:lineRule="atLeast" w:line="100" w:before="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ее 3 лет – 0 баллов</w:t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/>
            </w:pPr>
            <w:r>
              <w:rPr>
                <w:rFonts w:eastAsia="Times New Roman" w:cs="Times New Roman"/>
                <w:b/>
              </w:rPr>
              <w:t>2.2. Объем выполнения аналогичных работ за 2010-2</w:t>
            </w:r>
            <w:r>
              <w:rPr>
                <w:rFonts w:eastAsia="Times New Roman" w:cs="Times New Roman"/>
                <w:b/>
                <w:shd w:fill="FFFFFF" w:val="clear"/>
              </w:rPr>
              <w:t xml:space="preserve">011 гг. (в стоимостном выражении), </w:t>
            </w:r>
            <w:r>
              <w:rPr>
                <w:rFonts w:eastAsia="Times New Roman" w:cs="Times New Roman"/>
                <w:shd w:fill="FFFFFF" w:val="clear"/>
              </w:rPr>
              <w:t>подтверждается  справкой об объеме выполнения аналогичных работ за 2010 -2011 гг., к</w:t>
            </w:r>
            <w:r>
              <w:rPr>
                <w:rFonts w:eastAsia="Times New Roman" w:cs="Times New Roman"/>
              </w:rPr>
              <w:t>оторая должна быть подготовлена по форме, представленной в Разделе 4 настоящей Документации открытого запроса предложений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- 30</w:t>
            </w:r>
          </w:p>
        </w:tc>
      </w:tr>
      <w:tr>
        <w:trPr>
          <w:trHeight w:val="316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Arial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sz w:val="24"/>
                <w:szCs w:val="24"/>
              </w:rPr>
              <w:t xml:space="preserve">2.3. Наличие квалифицированного персонала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Подтверждается  справкой о кадровых ресурсах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В данной справке перечисляются только те работники, которые будут непосредственно привлечены участником процедуры закупки в ходе выполнения Договора, включая персональные квалификационные данные, с обязательным приложением соответствующих документов (копии дипломов, свидетельств о повышении квалификации и т.д.)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-20</w:t>
            </w:r>
          </w:p>
        </w:tc>
      </w:tr>
      <w:tr>
        <w:trPr>
          <w:trHeight w:val="317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/>
            </w:pPr>
            <w:r>
              <w:rPr>
                <w:rFonts w:eastAsia="Times New Roman" w:cs="Times New Roman"/>
                <w:b/>
              </w:rPr>
              <w:t>2.4. Техническая оснащенность (наличие  оборудования, необходимого для выполнения работ по предмету открытого запроса предлож</w:t>
            </w:r>
            <w:r>
              <w:rPr>
                <w:rFonts w:eastAsia="Times New Roman" w:cs="Times New Roman"/>
                <w:b/>
                <w:shd w:fill="FFFFFF" w:val="clear"/>
              </w:rPr>
              <w:t xml:space="preserve">ений), </w:t>
            </w:r>
            <w:r>
              <w:rPr>
                <w:rFonts w:eastAsia="Times New Roman" w:cs="Times New Roman"/>
                <w:shd w:fill="FFFFFF" w:val="clear"/>
              </w:rPr>
              <w:t>подтверждается  справкой о наличии оборудования, к</w:t>
            </w:r>
            <w:r>
              <w:rPr>
                <w:rFonts w:eastAsia="Times New Roman" w:cs="Times New Roman"/>
              </w:rPr>
              <w:t>оторая должна быть подготовлена по форме, представленной в Разделе 4 настоящей Документации открытого запроса предложений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– 20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ждый член закупочной комиссии присваивает баллы по критерию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валификация Участника открытого запроса предложе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оответствии с собственной оценкой степени выгодности   предложений для Заказчика в пределах установленного максимального значения в баллах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«0» баллов, наилучшему предложению по показателю критерия присваивается максимальное значение в баллах.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Рейтинг, присуждаемый заявке по критерию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валификация Участника открытого запроса предложений»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ется по формуле: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i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i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i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Rc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= C + C +C +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      1     2    3   4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965" cy="25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" t="-150" r="-16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- рейтинг, присуждаемый i-й Заявке по указанному критерию;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66700" cy="467360"/>
                <wp:effectExtent l="0" t="0" r="0" b="0"/>
                <wp:docPr id="2" name="Полотно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467280"/>
                          <a:chOff x="0" y="0"/>
                          <a:chExt cx="266760" cy="4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1922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7280"/>
                            <a:ext cx="273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Calibri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60840"/>
                            <a:ext cx="1112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Calibri" w:hAnsi="Calibri" w:eastAsia="Calibri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47960"/>
                            <a:ext cx="450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1" style="position:absolute;margin-left:0pt;margin-top:0pt;width:21pt;height:36.8pt" coordorigin="0,0" coordsize="420,736">
                <v:rect id="shape_0" stroked="f" o:allowincell="f" style="position:absolute;left:0;top:0;width:419;height: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27" fillcolor="white" stroked="f" o:allowincell="f" style="position:absolute;left:17;top:0;width:302;height:4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0;top:27;width:4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libri" w:hAnsi="Calibri" w:eastAsia="Calibri" w:cs="Calibri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96;width:17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Calibri" w:hAnsi="Calibri" w:eastAsia="Calibri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233;width:70;height: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- значение в баллах (среднее арифметическое оценок в баллах всех членов Комиссии), присуждаемое Комиссией i-й Заявке на участие в открытом  запросе предложений по показателю "опыт  работы на рынке»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66700" cy="467360"/>
                <wp:effectExtent l="0" t="0" r="0" b="0"/>
                <wp:docPr id="3" name="Полотно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467280"/>
                          <a:chOff x="0" y="0"/>
                          <a:chExt cx="266760" cy="4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2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60" y="17280"/>
                            <a:ext cx="273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Calibri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60840"/>
                            <a:ext cx="93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Calibri" w:hAnsi="Calibri" w:eastAsia="Calibri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47960"/>
                            <a:ext cx="72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" style="position:absolute;margin-left:0pt;margin-top:0pt;width:21pt;height:36.8pt" coordorigin="0,0" coordsize="420,736">
                <v:rect id="shape_0" stroked="f" o:allowincell="f" style="position:absolute;left:0;top:0;width:419;height: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4" fillcolor="white" stroked="f" o:allowincell="f" style="position:absolute;left:0;top:0;width:302;height:4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9;top:27;width:4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libri" w:hAnsi="Calibri" w:eastAsia="Calibri" w:cs="Calibri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;top:96;width:14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Calibri" w:hAnsi="Calibri" w:eastAsia="Calibri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233;width:113;height:2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 значение в баллах (среднее арифметическое оценок в баллах всех членов Комиссии), присуждаемое Комиссией i-й Заявке на участие в запросе предложений по показателю </w:t>
        <w:tab/>
        <w:t>«объем выполнения аналогичных работ за 2010-2011 гг.»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66700" cy="467360"/>
                <wp:effectExtent l="0" t="0" r="0" b="0"/>
                <wp:docPr id="4" name="Полотно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467280"/>
                          <a:chOff x="0" y="0"/>
                          <a:chExt cx="266760" cy="4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2559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17280"/>
                            <a:ext cx="273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Calibri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60840"/>
                            <a:ext cx="1112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Calibri" w:hAnsi="Calibri" w:eastAsia="Calibri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47960"/>
                            <a:ext cx="1036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1" style="position:absolute;margin-left:0pt;margin-top:0pt;width:21pt;height:36.8pt" coordorigin="0,0" coordsize="420,736">
                <v:rect id="shape_0" stroked="f" o:allowincell="f" style="position:absolute;left:0;top:0;width:419;height: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27" fillcolor="white" stroked="f" o:allowincell="f" style="position:absolute;left:17;top:0;width:402;height:6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98;top:27;width:4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libri" w:hAnsi="Calibri" w:eastAsia="Calibri" w:cs="Calibri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96;width:17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Calibri" w:hAnsi="Calibri" w:eastAsia="Calibri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;top:233;width:162;height: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<w:tab/>
        <w:t>«</w:t>
      </w:r>
      <w:r>
        <w:rPr>
          <w:rFonts w:eastAsia="Arial CYR" w:cs="Times New Roman" w:ascii="Times New Roman" w:hAnsi="Times New Roman"/>
          <w:sz w:val="24"/>
          <w:szCs w:val="24"/>
        </w:rPr>
        <w:t>Наличие квалифицированного персонала»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C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4  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<w:tab/>
        <w:t>«техническая оснащенность (наличие оборудования, необходимого для выполнения работ по предмету открытого запроса предложений)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707005</wp:posOffset>
                </wp:positionH>
                <wp:positionV relativeFrom="paragraph">
                  <wp:posOffset>-1395095</wp:posOffset>
                </wp:positionV>
                <wp:extent cx="200025" cy="314325"/>
                <wp:effectExtent l="0" t="0" r="0" b="0"/>
                <wp:wrapNone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f" o:allowincell="f" style="position:absolute;margin-left:-213.15pt;margin-top:-109.85pt;width:15.7pt;height:24.7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707005</wp:posOffset>
                </wp:positionH>
                <wp:positionV relativeFrom="paragraph">
                  <wp:posOffset>-1395095</wp:posOffset>
                </wp:positionV>
                <wp:extent cx="200025" cy="314325"/>
                <wp:effectExtent l="0" t="0" r="0" b="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f" o:allowincell="f" style="position:absolute;margin-left:-213.15pt;margin-top:-109.85pt;width:15.7pt;height:24.7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1. Полученный результат умножается на значимость данного критерия (значение критерия в процентах, делённое на 100): 0,6 (60%/100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тоговый рейтинг для каждой  Заявки определяется как сумма рейтингов заявки на участие в открытом запросе предложений по каждому критерию, рассчитанных в соответствии с указанным выше порядком и умноженных на их значим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ходя из значений итоговых рейтингов заявок на участие в открытом запросе предложений, закупочная комиссия присваивает каждой заявке на участие в  открытом запросе предложений порядковый ном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Первый порядковый номер присваиваетс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ке, набравшей наибольший итоговый рейтинг.</w:t>
      </w:r>
    </w:p>
    <w:p>
      <w:pPr>
        <w:pStyle w:val="Normal"/>
        <w:snapToGrid w:val="false"/>
        <w:spacing w:lineRule="atLeast" w:line="100" w:before="0" w:after="0"/>
        <w:ind w:left="2832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2 к Протоколу №2 о подведении итогов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крытого запроса предложений от 02.08.2012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РЕШЕНИЕ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подрядной организации на право заключения договора для выполнения строительно-монтажных работ на объекте: </w:t>
      </w: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Реестровый номер 25/201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76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069"/>
        <w:gridCol w:w="3614"/>
        <w:gridCol w:w="2613"/>
        <w:gridCol w:w="1778"/>
        <w:gridCol w:w="552"/>
      </w:tblGrid>
      <w:tr>
        <w:trPr/>
        <w:tc>
          <w:tcPr>
            <w:tcW w:w="50" w:type="dxa"/>
            <w:tcBorders/>
          </w:tcPr>
          <w:p>
            <w:pPr>
              <w:pStyle w:val="Style2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оценка участника открытого запроса предлож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  «Брянская Строительно-Монтажная Компания» (ООО «Брянская Строительно-Монтажная Компания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 3250508770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325001001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2832" w:right="0" w:firstLine="708"/>
        <w:rPr/>
      </w:pPr>
      <w:r>
        <w:rPr/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3 к Протоколу №2 о подведении  итог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открытого запроса предложений от 02.08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ДЕНИЯ О РЕШЕНИИ ЧЛЕНОВ КОМИССИИ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подрядной организации на право заключения договора для выполнения строительно-монтажных работ на объекте: </w:t>
      </w: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Реестровый номер 25/2012)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>Заявка №1 Участник открытого запроса предложений: Общество с ограниченной ответственностью «Брянская Строительно-Монтажная Компания»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ООО «Брянская Строительно-Монтажная Компания») ИНН 3250508770/КПП 3250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</wp:posOffset>
                </wp:positionH>
                <wp:positionV relativeFrom="paragraph">
                  <wp:posOffset>209550</wp:posOffset>
                </wp:positionV>
                <wp:extent cx="5110480" cy="696595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696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49" w:type="dxa"/>
                              <w:jc w:val="left"/>
                              <w:tblInd w:w="-3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9"/>
                              <w:gridCol w:w="1183"/>
                              <w:gridCol w:w="851"/>
                              <w:gridCol w:w="992"/>
                              <w:gridCol w:w="850"/>
                              <w:gridCol w:w="851"/>
                              <w:gridCol w:w="1032"/>
                              <w:gridCol w:w="2643"/>
                              <w:gridCol w:w="943"/>
                              <w:gridCol w:w="49"/>
                              <w:gridCol w:w="4220"/>
                              <w:gridCol w:w="5212"/>
                              <w:gridCol w:w="5212"/>
                              <w:gridCol w:w="5232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атель критерия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eastAsianLayout w:vert="true"/>
                                    </w:rPr>
                                    <w:t>ИТОГО             Лысенко Сергей Викторо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eastAsianLayout w:vert="true"/>
                                    </w:rPr>
                                    <w:t>Занин Евгений Василье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eastAsianLayout w:vert="true"/>
                                    </w:rPr>
                                    <w:t>Зюлин Геннадий Анатольеви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eastAsianLayout w:vert="true"/>
                                    </w:rPr>
                                    <w:t>Грибова Наталья Георгие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eastAsianLayout w:vert="true"/>
                                    </w:rPr>
                                    <w:t>Нешкова Светлана Васильевн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eastAsianLayout w:vert="true"/>
                                    </w:rPr>
                                    <w:t>Осташук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eastAsianLayout w:vert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eastAsianLayout w:vert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eastAsianLayout w:vert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 Цена договора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Квалификация Участника открытого запроса предложений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100" w:before="0" w:after="60"/>
                                    <w:ind w:left="0" w:right="0" w:hanging="0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0"/>
                                      <w:szCs w:val="20"/>
                                    </w:rPr>
                                    <w:t>2.1. Опыт  работы на рынк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           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5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.2. Объем  выполнения аналогичных работ за 2010-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011 гг. (в стоимостном выражении),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0           30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rFonts w:ascii="Times New Roman" w:hAnsi="Times New Roman" w:eastAsia="Arial CYR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.3. Наличие квалифицированного персонал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           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4. Техническая оснащенность (наличие  оборудования, необходимого для выполнения работ по предмету открытого запроса предложений)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           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щая оценка: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рядковый номер: </w:t>
                                  </w:r>
                                </w:p>
                              </w:tc>
                              <w:tc>
                                <w:tcPr>
                                  <w:tcW w:w="840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548.5pt;mso-wrap-distance-left:9.05pt;mso-wrap-distance-right:9.05pt;mso-wrap-distance-top:0pt;mso-wrap-distance-bottom:0pt;margin-top:16.5pt;mso-position-vertical-relative:text;margin-left:1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649" w:type="dxa"/>
                        <w:jc w:val="left"/>
                        <w:tblInd w:w="-3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9"/>
                        <w:gridCol w:w="1183"/>
                        <w:gridCol w:w="851"/>
                        <w:gridCol w:w="992"/>
                        <w:gridCol w:w="850"/>
                        <w:gridCol w:w="851"/>
                        <w:gridCol w:w="1032"/>
                        <w:gridCol w:w="2643"/>
                        <w:gridCol w:w="943"/>
                        <w:gridCol w:w="49"/>
                        <w:gridCol w:w="4220"/>
                        <w:gridCol w:w="5212"/>
                        <w:gridCol w:w="5212"/>
                        <w:gridCol w:w="5232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казатель критерия</w:t>
                            </w:r>
                          </w:p>
                        </w:tc>
                        <w:tc>
                          <w:tcPr>
                            <w:tcW w:w="118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eastAsianLayout w:vert="true"/>
                              </w:rPr>
                              <w:t>ИТОГО             Лысенко Сергей Викторович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eastAsianLayout w:vert="true"/>
                              </w:rPr>
                              <w:t>Занин Евгений Васильевич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eastAsianLayout w:vert="true"/>
                              </w:rPr>
                              <w:t>Зюлин Геннадий Анатольевич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eastAsianLayout w:vert="true"/>
                              </w:rPr>
                              <w:t>Грибова Наталья Георгиевн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eastAsianLayout w:vert="true"/>
                              </w:rPr>
                              <w:t>Нешкова Светлана Васильевна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eastAsianLayout w:vert="tru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eastAsianLayout w:vert="true"/>
                              </w:rPr>
                              <w:t>Осташук Ирина Александровна</w:t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eastAsianLayout w:vert="tru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eastAsianLayout w:vert="true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eastAsianLayout w:vert="tru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eastAsianLayout w:vert="true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eastAsianLayout w:vert="tru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eastAsianLayout w:vert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 Цена договора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Квалификация Участника открытого запроса предложений</w:t>
                            </w:r>
                          </w:p>
                        </w:tc>
                        <w:tc>
                          <w:tcPr>
                            <w:tcW w:w="11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237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tLeast" w:line="100" w:before="0" w:after="60"/>
                              <w:ind w:left="0" w:right="0" w:hanging="0"/>
                              <w:rPr>
                                <w:rFonts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  <w:szCs w:val="20"/>
                              </w:rPr>
                              <w:t>2.1. Опыт  работы на рынк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           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5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.2. Объем  выполнения аналогичных работ за 2010-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011 гг. (в стоимостном выражении),</w:t>
                            </w:r>
                          </w:p>
                        </w:tc>
                        <w:tc>
                          <w:tcPr>
                            <w:tcW w:w="11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0           30 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237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ascii="Times New Roman" w:hAnsi="Times New Roman" w:eastAsia="Arial CYR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3. Наличие квалифицированного персонал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           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237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2.4. Техническая оснащенность (наличие  оборудования, необходимого для выполнения работ по предмету открытого запроса предложений)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           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Общая оценка: 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86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Порядковый номер: </w:t>
                            </w:r>
                          </w:p>
                        </w:tc>
                        <w:tc>
                          <w:tcPr>
                            <w:tcW w:w="840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умерованный список1"/>
    <w:basedOn w:val="Normal"/>
    <w:qFormat/>
    <w:pPr>
      <w:numPr>
        <w:ilvl w:val="0"/>
        <w:numId w:val="1"/>
      </w:numPr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20:03:00Z</dcterms:created>
  <dc:creator>Шавлова Елена Анатольевна</dc:creator>
  <dc:description/>
  <dc:language>en-US</dc:language>
  <cp:lastModifiedBy>Computer</cp:lastModifiedBy>
  <cp:lastPrinted>2012-07-31T19:42:00Z</cp:lastPrinted>
  <dcterms:modified xsi:type="dcterms:W3CDTF">2012-08-02T23:45:00Z</dcterms:modified>
  <cp:revision>12</cp:revision>
  <dc:subject/>
  <dc:title>Протокол №1</dc:title>
</cp:coreProperties>
</file>