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мая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запрос предложений  по отбору  организаций для  поставки ТМЦ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реестровый номер 08/2012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Поставка труб полиэтиленовых газовых  </w:t>
      </w:r>
      <w:r>
        <w:rPr>
          <w:rFonts w:cs="Times New Roman" w:ascii="Times New Roman" w:hAnsi="Times New Roman"/>
          <w:bCs/>
          <w:sz w:val="24"/>
          <w:szCs w:val="24"/>
        </w:rPr>
        <w:t>в количестве 4716 пог. метров, в том числе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en-US" w:bidi="ar-SA"/>
        </w:rPr>
        <w:t>Труба ПЭ 100 ГАЗ SDR 11 -  315 х 28,6 ГОСТ Р 50838-2009 ( Отрезки по 12-13 м.п.)</w:t>
      </w:r>
      <w:r>
        <w:rPr>
          <w:rFonts w:cs="Times New Roman" w:ascii="Times New Roman" w:hAnsi="Times New Roman"/>
          <w:kern w:val="0"/>
          <w:sz w:val="24"/>
          <w:szCs w:val="24"/>
          <w:lang w:eastAsia="ar-SA" w:bidi="ar-SA"/>
        </w:rPr>
        <w:t xml:space="preserve">  - 4511п.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en-US" w:bidi="ar-SA"/>
        </w:rPr>
        <w:t>Труба ПЭ 100 ГАЗ SDR 11 -  400 х 36,3 ГОСТ Р 50838-2009 ( Отрезки по 12-13 м.п.)</w:t>
      </w:r>
      <w:r>
        <w:rPr>
          <w:rFonts w:cs="Times New Roman" w:ascii="Times New Roman" w:hAnsi="Times New Roman"/>
          <w:kern w:val="0"/>
          <w:sz w:val="24"/>
          <w:szCs w:val="24"/>
          <w:lang w:eastAsia="ar-SA" w:bidi="ar-SA"/>
        </w:rPr>
        <w:t xml:space="preserve"> – 90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en-US" w:bidi="ar-SA"/>
        </w:rPr>
        <w:t>Труба ПЭ 100 ГАЗ SDR 11 -  450 х 40,9 ГОСТ Р 50838-2009 (отрезки по 12-13 м.п.)</w:t>
      </w:r>
      <w:r>
        <w:rPr>
          <w:rFonts w:cs="Times New Roman" w:ascii="Times New Roman" w:hAnsi="Times New Roman"/>
          <w:kern w:val="0"/>
          <w:sz w:val="24"/>
          <w:szCs w:val="24"/>
          <w:lang w:eastAsia="ar-SA" w:bidi="ar-SA"/>
        </w:rPr>
        <w:t xml:space="preserve"> – 115 п.м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04.05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ожков Владимир Александ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влова Елена Анато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ненко Николай Федо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8 (восемь) из 8 (восьм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10.05.2012 в 15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7. Заявки на участие в открытом запросе предложен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запрос предложений, были зарегистрированы в Журнале регистрации поступления заявок на участие в открытом запросе предложений в порядке их поступления. (Приложение № 1 к настоящему протоколу, являющееся неотъемлемой частью данного протокола). В отношении каждой заявки на участие в открытом запросе предложений была объявлена следующая информация: </w:t>
        <w:br/>
        <w:t xml:space="preserve">– наименование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 Документацией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открытом запросе предложений и являющиеся критерием оценки заявок на участие в открытом запросе предложений (Приложении № 3 к настоящему протоколу, являющее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подачи заявок на участие, указанному в извещении о проведении открытого запроса предложений, было предоставлена 1 (одна) заявка на участие в открытом запросе предлож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74"/>
        <w:gridCol w:w="7124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_</w:t>
            </w:r>
          </w:p>
        </w:tc>
      </w:tr>
      <w:tr>
        <w:trPr>
          <w:trHeight w:val="383" w:hRule="atLeast"/>
        </w:trPr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______________________________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жков Владимир Александрович   ___________________________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именко Оксана Дмитриевна___________________________</w:t>
      </w:r>
    </w:p>
    <w:tbl>
      <w:tblPr>
        <w:tblW w:w="8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891"/>
        <w:gridCol w:w="7110"/>
      </w:tblGrid>
      <w:tr>
        <w:trPr/>
        <w:tc>
          <w:tcPr>
            <w:tcW w:w="989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 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енко Николай Федорович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 _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1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80"/>
            </w:tblGrid>
            <w:tr>
              <w:trPr/>
              <w:tc>
                <w:tcPr>
                  <w:tcW w:w="70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8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44"/>
        <w:gridCol w:w="154"/>
      </w:tblGrid>
      <w:tr>
        <w:trPr/>
        <w:tc>
          <w:tcPr>
            <w:tcW w:w="9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1135</wp:posOffset>
                      </wp:positionV>
                      <wp:extent cx="6035675" cy="1672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5675" cy="1672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450" w:type="dxa"/>
                                    </w:tblCellMar>
                                  </w:tblPr>
                                  <w:tblGrid>
                                    <w:gridCol w:w="2376"/>
                                    <w:gridCol w:w="71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29" w:type="dxa"/>
                                        <w:tcBorders/>
                                        <w:tcMar>
                                          <w:right w:w="7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Приложение №1 к Протоколу вскрытия конвертов с заявками на участие в открытом запросе предложений от 10.05.2012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5.25pt;height:131.7pt;mso-wrap-distance-left:0pt;mso-wrap-distance-right:9pt;mso-wrap-distance-top:0pt;mso-wrap-distance-bottom:0pt;margin-top:-15.05pt;mso-position-vertical-relative:text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450" w:type="dxa"/>
                              </w:tblCellMar>
                            </w:tblPr>
                            <w:tblGrid>
                              <w:gridCol w:w="2376"/>
                              <w:gridCol w:w="7129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/>
                                  <w:tcMar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ложение №1 к Протоколу вскрытия конвертов с заявками на участие в открытом запросе предложений от 10.05.2012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запрос предложений по отбору организаций для поставки труб полиэтиленовых газо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"/>
        <w:gridCol w:w="1926"/>
        <w:gridCol w:w="1925"/>
        <w:gridCol w:w="2601"/>
        <w:gridCol w:w="2615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15 мин. </w:t>
            </w:r>
          </w:p>
        </w:tc>
        <w:tc>
          <w:tcPr>
            <w:tcW w:w="2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1"/>
        <w:gridCol w:w="7077"/>
      </w:tblGrid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Протоколу вскрытия конвертов с заявками на участие в открытом запросе предложений от 10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запрос предложений по отбору организаций для поставки труб полиэтиленовых газовых.</w:t>
      </w:r>
    </w:p>
    <w:p>
      <w:pPr>
        <w:pStyle w:val="Normal"/>
        <w:widowControl w:val="false"/>
        <w:snapToGrid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ая (максимальная) цена договора (с указанием валюты)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1 500 000,00 (Одиннадцать миллионов пятьсот тысяч руб. 00 коп.)</w:t>
      </w:r>
      <w:r>
        <w:rPr>
          <w:rFonts w:eastAsia="Times New Roman" w:cs="Times New Roman" w:ascii="Times New Roman" w:hAnsi="Times New Roman"/>
          <w:sz w:val="24"/>
          <w:szCs w:val="24"/>
        </w:rPr>
        <w:t>), с учетом НДС 18 %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предмету   открытого запроса предложений была  подана 1 (одна) заявка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"/>
        <w:gridCol w:w="2646"/>
        <w:gridCol w:w="1715"/>
        <w:gridCol w:w="4406"/>
      </w:tblGrid>
      <w:tr>
        <w:trPr>
          <w:trHeight w:val="217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й и документов, 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смотренных документацией  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содержащихся в заявке на участие 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568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568" w:footer="0" w:bottom="719"/>
          <w:formProt w:val="false"/>
          <w:textDirection w:val="lrTb"/>
          <w:docGrid w:type="default" w:linePitch="360" w:charSpace="0"/>
        </w:sectPr>
      </w:pPr>
    </w:p>
    <w:tbl>
      <w:tblPr>
        <w:tblW w:w="5150" w:type="pct"/>
        <w:jc w:val="left"/>
        <w:tblInd w:w="24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3"/>
        <w:gridCol w:w="2619"/>
        <w:gridCol w:w="1721"/>
        <w:gridCol w:w="4342"/>
      </w:tblGrid>
      <w:tr>
        <w:trPr>
          <w:trHeight w:val="203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и «ПОЛИПЛАСТИК Центр» (ООО «ПОЛИПЛАСТИК Центр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8522157, К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01001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81, Московская обл., г.Климовск, Бережковский пр-д, д.1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Опись документов, представляемых для участия в открытом запросе предложений по отбору организаций для поставки труб ПЭ ГАЗ ОАО «Брянскоблгаз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Заявка на участие в открытом запросе  предложений   на поставку полиэтиленовых     газовых труб исх.  №282-г   от     05.05.201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редложение о цене договора, качественных характеристиках, условиях исполнения договора ООО «ПОЛИПЛАСТИК Центр»  № 281-Г от 04.05.20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Анкета  участ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Выписка из ЕГРЮЛ по состоянию от 24.04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Устав ООО ««ПОЛИПЛАСТИК Цент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Свидетельство    о государственной регистрации   ООО  «Империал» №0072566758    от    26.08.20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Свидетельство о постановке на налоговый учет ООО «Империал» № 007256759 от 26.08.200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видетельство о постановке на налоговый учет ООО «Торговый Дом «Современные Трубопроводные Системы» от 20.01.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 Свидетельство о внесении записи в Единый государственный реестр юридических лиц ООО «ПОЛИПЛАСТИК Центр» №011335161  от 20.05.20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 Свидетельство о постановке  на учет ООО «ПОЛИПЛАСТИК Центр» №011335162  от 20.01.20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Протокол №1 общего собрания участников ООО «Империал» от 04.12.20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Решение №12 Единственного участника ООО «Торговый Дом «Современные трубопроводные Системы»  от 20.04.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Решение №33  от 19.08.2011  единственного участника ОО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ОЛИПЛАСТИК Цент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Письмо Росстата №1-7/100-246/939 от 09/06/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 Доверенность №18 на Аносову Л.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Справка о соответствии требованиям, предъявляемым к участникам открытого запроса предложений №278-Г от 04.05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Справка о сделке. Исх №279-Г от 04.05.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Информационное письмо ООО «Группа Полипластик»№160/ГПП от 24.04.20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Договор комиссии №708/СТС от 25.09.20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Договор подряда №17/ПР на выполнение работ по изготовлению продукции от 30.12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Реестр исполненных договоров №280-Г от 04.05.20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 Отзывы покупателей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Сертификат соответствия № РОС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АЮ85.Н12227 с при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 Разрешение на применение № РРС 00-047513 с прилож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  Сертификат соответствия №ЮАЧ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402.Н00035 в системе добровольной сертификации ГАЗС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 Сертификат менеджмента качества по отношению к производству ГОСТ Р ИСО 9001-2008 (ИСО 90001:2008) Сертификат соответствия № РОС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.К00687 от 21/04/2011 срок действия до 21.04.20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 Аттестат аккредитации испытательной лаборатории (центра) ООО «Климовский трубный завод» №РОС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0001.22ХИ89 с прилож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вскрытия конвертов с заявками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открытом запросе предложений от  10.05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ДОГОВ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tLeast" w:line="100" w:before="0" w:after="0"/>
        <w:jc w:val="both"/>
        <w:rPr/>
      </w:pPr>
      <w:r>
        <w:rPr>
          <w:rFonts w:eastAsia="Times New Roman"/>
          <w:lang w:eastAsia="ru-RU"/>
        </w:rPr>
        <w:t xml:space="preserve">Предмет договора: </w:t>
      </w:r>
      <w:r>
        <w:rPr>
          <w:rFonts w:eastAsia="Times New Roman" w:cs="Times New Roman"/>
          <w:bCs/>
          <w:color w:val="000000"/>
        </w:rPr>
        <w:t>Поставка труб полиэтиленовых газовых</w:t>
      </w:r>
    </w:p>
    <w:p>
      <w:pPr>
        <w:pStyle w:val="Normal"/>
        <w:widowControl w:val="false"/>
        <w:snapToGrid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договора (с указанием валюты):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1 500 000,00 (Одиннадцать миллионов пятьсот тысяч руб. 00 коп.)</w:t>
      </w:r>
      <w:r>
        <w:rPr>
          <w:rFonts w:eastAsia="Times New Roman" w:cs="Times New Roman" w:ascii="Times New Roman" w:hAnsi="Times New Roman"/>
          <w:sz w:val="24"/>
          <w:szCs w:val="24"/>
        </w:rPr>
        <w:t>, с учетом НДС 18 %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 Общество с ограниченной ответственности «ПОЛИПЛАСТИК Центр» (ООО «ПОЛИПЛАСТИК Центр») ИНН 7728522157, КПП 5021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предложению о цене договора на сумму 10 454 785,25 (Десять миллионов четыреста пятьдесят четыре тысячи семьсот восемьдесят пять руб. 25 коп.) 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исполненных договоров за 2011 год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реестру исполненных договоров №280-Г от 04.05.2012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 поставляемой продукции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о 15 отзывов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сертификатов на поставляемую продукцию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Сертификат соответствия № РОС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АЮ85.Н12227 Срок действия 08.11.2011-07.11.2014 с прил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Разрешение на применение № РРС 00-047513 с приложением .Дата выдачи 03.04.2012.Срок действия до 03.04.20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ертификат соответствия №ЮАЧ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402.Н00035 в системе добровольной сертификации ГАЗСЕРТ. Срок действия с 02.05.2012-01.05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Сертификация менеджмента качества ИСО 9001-2008 (ИСО 9001-2008)  Сертификат соответствия № РОС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.К00687 от 21.04.2011,срок действия до 21.04.201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Лаборатория ООО «Климовский трубный завод»  аккредитована Федеральным агентством по техническому регулированию и метрологии на техническую компетентность в соответствии с требованиями ГОСТ Р ИСО/МЭК 17025-2006 (ИСО/МЭК17025:2005) (аттестат аккредитации РОС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001.22ХИ89, срок действия с 08.10.2010 по 08.10.2015)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оставки Товара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дня с момента заключения договора поста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continuous"/>
      <w:pgSz w:w="11906" w:h="16838"/>
      <w:pgMar w:left="1701" w:right="850" w:gutter="0" w:header="0" w:top="568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6:08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5-14T09:00:00Z</cp:lastPrinted>
  <dcterms:modified xsi:type="dcterms:W3CDTF">2012-05-14T05:00:00Z</dcterms:modified>
  <cp:revision>8</cp:revision>
  <dc:subject/>
  <dc:title>Протокол №1</dc:title>
</cp:coreProperties>
</file>