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20»  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№11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614160" cy="8836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883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694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изоляционных материалов в количестве 1,6 т, в том числе: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Лента полимерно-битумная «Литкор-3» ширина 450 мм - 0,6 т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- Лента полимерно-битумная «Литкор-3» ширина 90 мм - 0,3 т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 Лента полиэтиленовая для изоляции наружной поверхности подземных трубопроводов  «Полилен 40-</w:t>
                                  </w:r>
                                  <w:r>
                                    <w:rPr>
                                      <w:smallCaps/>
                                    </w:rPr>
                                    <w:t>ЛИ-45» – 0,7 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317 460,00 рублей (Триста семнадцать тысяч четыреста шестьдесят рублей 00 копеек)   в т. ч.  НДС 48 426,10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695.8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694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изоляционных материалов в количестве 1,6 т, в том числе: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- Лента полимерно-битумная «Литкор-3» ширина 450 мм - 0,6 т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- Лента полимерно-битумная «Литкор-3» ширина 90 мм - 0,3 т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 Лента полиэтиленовая для изоляции наружной поверхности подземных трубопроводов  «Полилен 40-</w:t>
                            </w:r>
                            <w:r>
                              <w:rPr>
                                <w:smallCaps/>
                              </w:rPr>
                              <w:t>ЛИ-45» – 0,7 т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317 460,00 рублей (Триста семнадцать тысяч четыреста шестьдесят рублей 00 копеек)   в т. ч.  НДС 48 426,10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317 460,00 рублей (Триста семнадцать тысяч четыреста шестьдесят рублей 00 копеек),   в т. ч.  НДС 48 426,10 рублей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</w:t>
      </w:r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ПОСТАВКИ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рянск                                                                     «   » августа 2012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 ,именуемое в дальнейшем «Поставщик», в лице____________, действующего на основании Устава, с одной стороны, и</w:t>
      </w:r>
    </w:p>
    <w:p>
      <w:pPr>
        <w:pStyle w:val="TextBody"/>
        <w:shd w:fill="FFFFFF" w:val="clear"/>
        <w:spacing w:lineRule="exact" w:line="230"/>
        <w:ind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. И.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3"/>
        <w:shd w:fill="FFFFFF" w:val="clear"/>
        <w:spacing w:lineRule="exact" w:line="230" w:before="0" w:after="81"/>
        <w:ind w:right="-24" w:hanging="0"/>
        <w:jc w:val="both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оставщик обязуется поставить полимерно-битумную и полиэтиленовую ленту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shd w:fill="FFFFFF" w:val="clear"/>
        <w:spacing w:lineRule="exact" w:line="230" w:before="0" w:after="86"/>
        <w:ind w:right="-24" w:hanging="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spacing w:lineRule="exact" w:line="230" w:before="0" w:after="89"/>
        <w:ind w:right="-24" w:hanging="0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numPr>
          <w:ilvl w:val="0"/>
          <w:numId w:val="3"/>
        </w:numPr>
        <w:shd w:fill="FFFFFF" w:val="clear"/>
        <w:spacing w:lineRule="exact" w:line="230" w:before="0" w:after="100"/>
        <w:jc w:val="both"/>
        <w:textAlignment w:val="auto"/>
        <w:rPr>
          <w:b/>
          <w:b/>
          <w:bCs/>
        </w:rPr>
      </w:pP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3"/>
        <w:keepNext w:val="true"/>
        <w:shd w:fill="FFFFFF" w:val="clear"/>
        <w:spacing w:lineRule="exact" w:line="230" w:before="0" w:after="101"/>
        <w:ind w:left="2760" w:hanging="0"/>
        <w:jc w:val="both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35"/>
        <w:ind w:right="582" w:hanging="0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3"/>
        <w:keepNext w:val="true"/>
        <w:shd w:fill="FFFFFF" w:val="clear"/>
        <w:spacing w:lineRule="exact" w:line="230" w:before="0" w:after="82"/>
        <w:ind w:right="58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23"/>
        <w:keepNext w:val="true"/>
        <w:shd w:fill="FFFFFF" w:val="clear"/>
        <w:spacing w:lineRule="exact" w:line="230" w:before="0" w:after="82"/>
        <w:ind w:right="582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pStyle w:val="Style19"/>
        <w:shd w:fill="FFFFFF" w:val="clear"/>
        <w:spacing w:lineRule="exact" w:line="230"/>
        <w:ind w:right="582" w:hanging="0"/>
        <w:jc w:val="center"/>
        <w:rPr/>
      </w:pPr>
      <w:r>
        <w:rPr/>
        <w:t>8. РЕКВИЗИТЫ И ПОДПИСИ СТОРОН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4536"/>
      </w:tblGrid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  <w:t>Поставщ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  <w:t>Покупатель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  <w:t>ОАО «Брянскоблгаз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 xml:space="preserve">ИНН       </w:t>
            </w:r>
            <w:r>
              <w:rPr>
                <w:rFonts w:cs="Calibri"/>
                <w:color w:val="00000A"/>
                <w:szCs w:val="22"/>
              </w:rPr>
              <w:t xml:space="preserve">3234007455    </w:t>
            </w:r>
            <w:r>
              <w:rPr>
                <w:rFonts w:cs="Calibri"/>
                <w:b/>
                <w:color w:val="00000A"/>
                <w:szCs w:val="22"/>
              </w:rPr>
              <w:t>КПП</w:t>
            </w:r>
            <w:r>
              <w:rPr>
                <w:rFonts w:cs="Calibri"/>
                <w:color w:val="00000A"/>
                <w:szCs w:val="22"/>
              </w:rPr>
              <w:t xml:space="preserve">    3250500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>Р/с</w:t>
            </w:r>
            <w:r>
              <w:rPr>
                <w:rFonts w:cs="Calibri"/>
                <w:color w:val="00000A"/>
                <w:szCs w:val="22"/>
              </w:rPr>
              <w:t xml:space="preserve"> 40702810800010004874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в Центральном филиале АБ “РОССИЯ”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п. Газопровод Москов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>К/с</w:t>
            </w:r>
            <w:r>
              <w:rPr>
                <w:rFonts w:cs="Calibri"/>
                <w:color w:val="00000A"/>
                <w:szCs w:val="22"/>
              </w:rPr>
              <w:t xml:space="preserve"> 3010181040000000013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>БИК</w:t>
            </w:r>
            <w:r>
              <w:rPr>
                <w:rFonts w:cs="Calibri"/>
                <w:color w:val="00000A"/>
                <w:szCs w:val="22"/>
              </w:rPr>
              <w:t xml:space="preserve"> 04459913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 xml:space="preserve">ОКПО </w:t>
            </w:r>
            <w:r>
              <w:rPr>
                <w:rFonts w:cs="Calibri"/>
                <w:color w:val="00000A"/>
                <w:szCs w:val="22"/>
              </w:rPr>
              <w:t>0326036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>Адрес:</w:t>
            </w:r>
            <w:r>
              <w:rPr>
                <w:rFonts w:cs="Calibri"/>
                <w:color w:val="00000A"/>
                <w:szCs w:val="22"/>
              </w:rPr>
              <w:t xml:space="preserve">  Россия, 241033, г. Брянск, ул. Щукина, д. 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>Тел.</w:t>
            </w:r>
            <w:r>
              <w:rPr>
                <w:rFonts w:cs="Calibri"/>
                <w:color w:val="00000A"/>
                <w:szCs w:val="22"/>
              </w:rPr>
              <w:t xml:space="preserve"> (4832)  74-21-36; 74-33-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b/>
                <w:color w:val="00000A"/>
                <w:szCs w:val="22"/>
              </w:rPr>
              <w:t>Факс:</w:t>
            </w:r>
            <w:r>
              <w:rPr>
                <w:rFonts w:cs="Calibri"/>
                <w:color w:val="00000A"/>
                <w:szCs w:val="22"/>
              </w:rPr>
              <w:t xml:space="preserve"> (4832)  74-31-88</w:t>
            </w:r>
          </w:p>
        </w:tc>
      </w:tr>
      <w:tr>
        <w:trPr>
          <w:trHeight w:val="41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___________________ /                    /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подпись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М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ОАО  «Брянскоблгаз»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_____________________ / В.И. Попков /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подпись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МП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91"/>
      </w:tblGrid>
      <w:tr>
        <w:trPr>
          <w:trHeight w:val="424" w:hRule="atLeast"/>
        </w:trPr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7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233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610"/>
        <w:gridCol w:w="145"/>
        <w:gridCol w:w="10"/>
        <w:gridCol w:w="30"/>
        <w:gridCol w:w="10"/>
        <w:gridCol w:w="30"/>
        <w:gridCol w:w="10"/>
        <w:gridCol w:w="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2"/>
              </w:rPr>
              <w:t>Полимерно-битумная лента «Литкор-З»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2"/>
              </w:rPr>
              <w:t>Техническая характеристика: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/>
            </w:pPr>
            <w:r>
              <w:rPr>
                <w:sz w:val="20"/>
                <w:szCs w:val="20"/>
              </w:rPr>
              <w:t>Общая толщина ленты не менее1,5; 2,0 мм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тна ленты 450±5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полотна в рулоне не менее 30 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жный диаметр рулона до 400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упкости мастичного слоя не выше -20 °С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МПа, не менее, при нанесении: холодным способом 0,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плавлением мастичного слоя 0,35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Н/см, не менее, при нанесении: холодным способом 1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дплавлением  мастичного слоя 20 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в нахлесте при температуре 20°С не менее 7,0 Н/с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сыщение за 24 часа не более 0,2  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стойкость не более 2 балл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окрытия при ударе (два слоя ленты плюс обертка) в интервале температур от -20 до +40°Сне менее 5 Дж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наносится при температуре окружающего воздуха от минус 20 до плюс 10ºС.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хническое описание и инструкция по эксплуатации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9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 54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/>
              <w:t>Полимерно-битумная лента «Литкор-З»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3"/>
                          <w:snapToGrid w:val="fals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3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олщина ленты не менее1,5; 2,0 мм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тна ленты 90±5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отна в рулоне не менее 30 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жный диаметр рулона до 400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упкости мастичного слоя не выше -20 °С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МПа, не менее, при нанесении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м способом 0,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плавлением мастичного слоя 0,35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Н/см, не менее, при нанесении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м способом 15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дплавлением  мастичного слоя 20 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в нахлесте при температуре 20°С не менее 7,0 Н/с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сыщение за 24 часа не более 0,2  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стойкость не более 2 балл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окрытия при ударе (два слоя ленты плюс обертка) в интервале температур от -20 до +40°Сне менее 5 Дж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наносится при температуре окружающего воздуха от минус 20 до плюс 10ºС.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9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77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2"/>
              </w:rPr>
              <w:t>Лента полиэтиленовая для изоляции наружной поверхности подземных трубопроводов</w:t>
            </w:r>
          </w:p>
          <w:p>
            <w:pPr>
              <w:pStyle w:val="13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2"/>
              </w:rPr>
              <w:t>«Полилен 40-ЛИ-45»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/>
            </w:pPr>
            <w:r>
              <w:rPr>
                <w:rStyle w:val="1"/>
                <w:b/>
                <w:bCs/>
                <w:color w:val="231F20"/>
                <w:sz w:val="20"/>
                <w:szCs w:val="20"/>
                <w:u w:val="single"/>
              </w:rPr>
              <w:t>Технические характеристики</w:t>
            </w:r>
            <w:r>
              <w:rPr>
                <w:rStyle w:val="1"/>
                <w:color w:val="231F2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/>
            </w:pPr>
            <w:r>
              <w:rPr>
                <w:sz w:val="20"/>
                <w:szCs w:val="20"/>
              </w:rPr>
              <w:t>Цвет черный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олщина 0,45мм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0,23 мм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адгезива 0,22 мм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зрыве при +23 °С  40 (N/10 мм шир)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стяжении  при +23 °С  40 (N/10 мм шир)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 при разрыве при +23 °С 250°С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тносительного удлинения при разрыве, после выдержки в течении 2400 часов при (110 °С) не более 25% 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- объемное электросопротивление не менее 10 х 13 Ом.м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к металлической праймированной поверхности при +23 °С  при степени растяжения 300 мм/мин  20 (N/10 мм ширины)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в нахлесте ленты к ленте не менее 7,0 Н/см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к основе при +23°С при степени растяжения  300 мм/мин  4 (N/10 мм ширины)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 для паров воды  0,2 (гм/кв.м/24ч)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ческая проницаемость  40 (кВ/мм толщины)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ащение при +23 °С после одного дня 0,1%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несения От-40°С до +60°С.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500,0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 15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 46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65"/>
        <w:gridCol w:w="1365"/>
        <w:gridCol w:w="270"/>
        <w:gridCol w:w="1800"/>
        <w:gridCol w:w="1650"/>
        <w:gridCol w:w="150"/>
        <w:gridCol w:w="7665"/>
        <w:gridCol w:w="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2г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 460,0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>
          <w:trHeight w:val="112" w:hRule="atLeast"/>
        </w:trPr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                                                  </w:t>
            </w:r>
            <w:r>
              <w:rPr>
                <w:sz w:val="20"/>
                <w:szCs w:val="20"/>
              </w:rPr>
              <w:t>В.И.</w:t>
            </w:r>
            <w:r>
              <w:rPr>
                <w:sz w:val="20"/>
                <w:szCs w:val="20"/>
                <w:lang w:val="en-US" w:eastAsia="en-US"/>
              </w:rPr>
              <w:t xml:space="preserve"> Попков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38" w:footer="0" w:bottom="26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238" w:footer="0" w:bottom="266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238" w:footer="0" w:bottom="2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45:00Z</dcterms:created>
  <dc:creator>Шавлова</dc:creator>
  <dc:description/>
  <cp:keywords/>
  <dc:language>en-US</dc:language>
  <cp:lastModifiedBy>Акименко Оксана Дмитриевна</cp:lastModifiedBy>
  <cp:lastPrinted>2012-08-20T16:55:00Z</cp:lastPrinted>
  <dcterms:modified xsi:type="dcterms:W3CDTF">2012-08-20T13:02:00Z</dcterms:modified>
  <cp:revision>17</cp:revision>
  <dc:subject/>
  <dc:title>ИЗВЕЩЕНИЕ</dc:title>
</cp:coreProperties>
</file>