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отклонении заявок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августа 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9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6 г. Сельцо, ул. Кир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7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662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4 Брянский район, п.Тешенич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62 834 (Триста шестьдесят две тысячи восемьсот тридцать четыре) рубля 00 копеек,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58 887 (Триста  пятьдесят восемь тысяч  восемьсот 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0 Брянский район, п.Супонево, ул.Жук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598 (Триста шестьдесят две тысячи пятьсот девяносто во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64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217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шестьдесят четыре тысячи двести семнадцат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6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834 (Триста шестьдесят две тысячи восемьсот тридцать четыре) рубля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6.08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рассмотрению заявок на участие в открытом запросе предложений присутствов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4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4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запросе предложений проведена 27.08.2012 по адресу: Российская Федерация, 241033, Брянская обл, Брянск г, Щукина ул., 54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б открытом запросе предложений, и, следуя  п.6.раздела 2 документации о запросе предложений, приняла  следующие реш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по Лоту №1.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56 г.Сельцо, ул. Кирова с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tbl>
      <w:tblPr>
        <w:tblW w:w="49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3797"/>
        <w:gridCol w:w="2690"/>
        <w:gridCol w:w="1832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ind w:left="108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rial Narrow" w:cs="Times New Roman"/>
          <w:b/>
          <w:b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по Лоту №2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54 Брянский район, п.Тешеничи с </w:t>
      </w:r>
      <w:r>
        <w:rPr>
          <w:rFonts w:eastAsia="Lucida Sans Unicode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49 Брянский район, п.Глинищево, ул. Садовая с 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/>
        <w:ind w:left="57" w:right="57" w:hanging="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ГРП №30 Брянский район, п.Супонево, ул.Жукова с 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оводствуясь п.6.6.   раздела 2 документации об открытом запросе предложений,  признать  открытый запрос предложений по Лоту №2, Лоту№3, Лоту№4, Лоту№5, Лоту№6 </w:t>
      </w:r>
      <w:r>
        <w:rPr>
          <w:rFonts w:eastAsia="Times New Roman" w:cs="Times New Roman" w:ascii="Times New Roman" w:hAnsi="Times New Roman"/>
          <w:sz w:val="24"/>
          <w:szCs w:val="24"/>
        </w:rPr>
        <w:t>несостоявшимся.</w:t>
      </w:r>
    </w:p>
    <w:p>
      <w:pPr>
        <w:pStyle w:val="Normal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9"/>
        <w:gridCol w:w="7217"/>
      </w:tblGrid>
      <w:tr>
        <w:trPr/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Нешкова Светлана Васильевна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50"/>
        <w:gridCol w:w="7214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2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84"/>
            </w:tblGrid>
            <w:tr>
              <w:trPr/>
              <w:tc>
                <w:tcPr>
                  <w:tcW w:w="71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8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12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9T08:55:00Z</cp:lastPrinted>
  <dcterms:modified xsi:type="dcterms:W3CDTF">2012-08-29T05:17:00Z</dcterms:modified>
  <cp:revision>7</cp:revision>
  <dc:subject/>
  <dc:title>Протокол №1</dc:title>
</cp:coreProperties>
</file>