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вещение о проведении открытого запроса предлож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тбору организаций для поставки </w:t>
      </w:r>
      <w:r>
        <w:rPr>
          <w:b/>
          <w:sz w:val="28"/>
          <w:szCs w:val="28"/>
        </w:rPr>
        <w:t xml:space="preserve">автотранспорта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оительно-дорожной техники</w:t>
      </w:r>
    </w:p>
    <w:p>
      <w:pPr>
        <w:pStyle w:val="Heading5"/>
        <w:numPr>
          <w:ilvl w:val="0"/>
          <w:numId w:val="0"/>
        </w:numPr>
        <w:tabs>
          <w:tab w:val="clear" w:pos="1008"/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tLeast" w:line="200" w:before="0" w:after="0"/>
        <w:ind w:left="0" w:hanging="0"/>
        <w:jc w:val="left"/>
        <w:rPr/>
      </w:pPr>
      <w:r>
        <w:rPr>
          <w:sz w:val="28"/>
          <w:szCs w:val="28"/>
        </w:rPr>
        <w:tab/>
        <w:tab/>
        <w:tab/>
        <w:t>Реестровый номер 3399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8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Способ закупки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 в электронной форме ОАО «Брянскоблгаз»</w:t>
            </w:r>
          </w:p>
          <w:p>
            <w:pPr>
              <w:pStyle w:val="Normal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сайта в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, 74-21-36</w:t>
            </w:r>
          </w:p>
        </w:tc>
      </w:tr>
      <w:tr>
        <w:trPr>
          <w:trHeight w:val="249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Организатор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тдел закупок  ОАО «Брянскоблгаз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Контактное лицо: Акименко Оксана Дмитриевн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ar-SA" w:bidi="ar-SA"/>
              </w:rPr>
              <w:t xml:space="preserve">Контактный телефон: 8 (4832) </w:t>
            </w:r>
            <w:r>
              <w:rPr/>
              <w:t xml:space="preserve"> 58-99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: Akimenko@gro32.ru</w:t>
            </w:r>
          </w:p>
        </w:tc>
      </w:tr>
      <w:tr>
        <w:trPr>
          <w:trHeight w:val="216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сайта электронной площадки, на которой проводится открытый запрос предложений в электронной форме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 xml:space="preserve">Торговая система </w:t>
            </w:r>
            <w:r>
              <w:rPr/>
              <w:t xml:space="preserve">«ГазНефтеторг.ру» </w:t>
            </w:r>
            <w:hyperlink r:id="rId2">
              <w:r>
                <w:rPr>
                  <w:rStyle w:val="InternetLink1"/>
                  <w:lang w:val="en-US" w:eastAsia="hi-IN" w:bidi="hi-IN"/>
                </w:rPr>
                <w:t>www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gazneftetorg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далее – Торговая система)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регистрации на сайте Торговой системы в сети Интернет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Порядок регистрации для участия в открытом запросе предложений указан в разделе «</w:t>
            </w:r>
            <w:r>
              <w:rPr/>
              <w:t>Подключение"</w:t>
            </w:r>
            <w:r>
              <w:rPr>
                <w:color w:val="00000A"/>
              </w:rPr>
              <w:t>» на сайте Торговой системы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т №1: Поставка  илососной машины КО-510 Д (ЗИЛ-432932) в кол-ве 1 шт.;</w:t>
            </w:r>
          </w:p>
          <w:p>
            <w:pPr>
              <w:pStyle w:val="Normal"/>
              <w:rPr/>
            </w:pPr>
            <w:r>
              <w:rPr/>
              <w:t>Лот №2: Поставка автомобиля ВАЗ-2123  Chevrolet Niva 4X4, 1,7 GLC в кол-ве 1 шт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3: Поставка автомобиля Lada Samara хетчбек 5 дверей (21144-40010)1,6 л 8-кл. (Евро-4) Стандарт в кол-ве 1 шт.;</w:t>
            </w:r>
          </w:p>
          <w:p>
            <w:pPr>
              <w:pStyle w:val="Normal"/>
              <w:rPr/>
            </w:pPr>
            <w:r>
              <w:rPr/>
              <w:t>Лот №4: Поставка автомобиля ГАЗ 3309 в кол-ве 1 шт.;</w:t>
            </w:r>
          </w:p>
          <w:p>
            <w:pPr>
              <w:pStyle w:val="Normal"/>
              <w:rPr/>
            </w:pPr>
            <w:r>
              <w:rPr/>
              <w:t>Лот №5: Поставка автомобиля ВАЗ 2310-31 Богдан (пикап) в кол-ве 1 шт.</w:t>
            </w:r>
          </w:p>
          <w:p>
            <w:pPr>
              <w:pStyle w:val="Normal"/>
              <w:jc w:val="both"/>
              <w:rPr>
                <w:rStyle w:val="1"/>
                <w:b/>
                <w:b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rStyle w:val="1"/>
                <w:b/>
                <w:b/>
                <w:color w:val="00000A"/>
                <w:u w:val="single"/>
              </w:rPr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, услов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сроки (периоды) поставки товар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u w:val="single"/>
              </w:rPr>
              <w:t>Место поставки товара (применяется в отношении всех лотов)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u w:val="single"/>
              </w:rPr>
              <w:t>Условия поставки (применяется в отношении всех лотов)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lang w:val="en-US"/>
              </w:rPr>
              <w:t>II</w:t>
            </w:r>
            <w:r>
              <w:rPr>
                <w:color w:val="00000A"/>
              </w:rPr>
              <w:t xml:space="preserve">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right="57" w:hanging="0"/>
              <w:jc w:val="both"/>
              <w:rPr/>
            </w:pPr>
            <w:r>
              <w:rPr>
                <w:color w:val="00000A"/>
                <w:u w:val="single"/>
              </w:rPr>
              <w:t>Срок поставки товара (применяется в отношении всех лотов)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В соответствии с предложением, содержащимся в Заявке Участника открытого запроса предложений, признанной наилучшей.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1 800 000,00 (Один миллион восемьсот тысяч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2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541 000,00 (Пятьсот сорок одна тысяча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3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290 300,00 ( Двести девяносто тысяч триста 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730 600,00 (Семьсот тридцать тысяч шестьсот 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325  000,00 (Триста двадцать пять тысяч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Цена договора (в отношении всех лотов) включает стоимость ТС, расходы, связанные с доставкой товара  Заказчику, стоимость комплектации, проведение предпродажной подготовки, налоги, сборы и другие обязательные платежи и иные расходы, связанные с исполнением Догово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Дата, время  начала приема Заявок: 19 сентября  2012 года, 00:00 (время московское)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Дата, время  окончания приема Заявок:  25 сентября 2012 года, 10:00 (время московское)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Заявка на участие в открытом запросе предложений в электронной форме подается в форме электронного документа с использованием функционала Торговой системы</w:t>
            </w:r>
            <w:r>
              <w:rPr>
                <w:bCs/>
              </w:rPr>
              <w:t xml:space="preserve"> Торговой системы </w:t>
            </w:r>
            <w:r>
              <w:rPr/>
              <w:t>«ГазНефтеторг.ру»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 и на сайте  </w:t>
            </w:r>
            <w:r>
              <w:rPr>
                <w:bCs/>
              </w:rPr>
              <w:t xml:space="preserve">Торговой системы </w:t>
            </w:r>
            <w:r>
              <w:rPr/>
              <w:t xml:space="preserve">«ГазНефтеторг.ру» </w:t>
            </w:r>
            <w:hyperlink r:id="rId3">
              <w:r>
                <w:rPr>
                  <w:rStyle w:val="InternetLink1"/>
                  <w:lang w:val="en-US" w:eastAsia="hi-IN" w:bidi="hi-IN"/>
                </w:rPr>
                <w:t>www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gazneftetorg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предоставления Документации об открытом запросе предложений: до окончания срока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 со дня размещения на официальном сайте  по адресу Организатора по запросу заинтересованных лиц, поданного в письменной форме, в течение 2-х дней со дня получения соответствующего заявления в письмен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ата, время и место открытия доступа к Заявкам, поданным в форме электронных документов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 xml:space="preserve">Дата, время  открытия доступа к Заявкам: 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25 сентября 2012 года, 10:00 (время московско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</w:t>
            </w:r>
          </w:p>
        </w:tc>
      </w:tr>
      <w:tr>
        <w:trPr>
          <w:trHeight w:val="94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Рассмотрение заявок на участие в открытом запросе предложений производится комиссией открытого запроса предложений </w:t>
            </w:r>
            <w:r>
              <w:rPr>
                <w:shd w:fill="FFFFFF" w:val="clear"/>
              </w:rPr>
              <w:t xml:space="preserve"> 26.09.2012 года в 10 часов 00 </w:t>
            </w:r>
            <w:r>
              <w:rPr/>
              <w:t>минут по Московскому времени по адресу: 241033, г. Брянск, ул. Щукина, д. 54.</w:t>
            </w:r>
          </w:p>
          <w:p>
            <w:pPr>
              <w:pStyle w:val="Normal"/>
              <w:rPr/>
            </w:pPr>
            <w:r>
              <w:rPr/>
              <w:t xml:space="preserve">Оценка и сопоставление заявок на участие в открытом запросе предложений, подведение итогов открытого запроса предложений производится Комиссией </w:t>
            </w:r>
            <w:r>
              <w:rPr>
                <w:shd w:fill="FFFFFF" w:val="clear"/>
              </w:rPr>
              <w:t xml:space="preserve"> 26.09.2012 года в 16 часов 00 </w:t>
            </w:r>
            <w:r>
              <w:rPr/>
              <w:t>минут по Московскому времени по адресу: 241033, г. Брянск, ул. Щукина, д. 54.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hd w:fill="FFFF00" w:val="clear"/>
              </w:rPr>
            </w:pPr>
            <w:r>
              <w:rPr/>
              <w:t>Не установлено</w:t>
            </w:r>
            <w:r>
              <w:rPr>
                <w:shd w:fill="FFFF00" w:val="clear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о предоставлении обеспечения исполнения Договора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установлено 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">
    <w:name w:val="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2">
    <w:name w:val="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2">
    <w:name w:val="WW-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3">
    <w:name w:val="WW-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4">
    <w:name w:val="WW-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5">
    <w:name w:val="WW-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6">
    <w:name w:val="WW-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7">
    <w:name w:val="WW-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8">
    <w:name w:val="WW-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9">
    <w:name w:val="WW-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z0">
    <w:name w:val="WW8Num2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4z0">
    <w:name w:val="WW8Num2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7">
    <w:name w:val="Ìàðêåðû ñïèñêà"/>
    <w:qFormat/>
    <w:rPr>
      <w:rFonts w:ascii="OpenSymbol" w:hAnsi="OpenSymbol" w:cs="OpenSymbol"/>
      <w:color w:val="auto"/>
      <w:sz w:val="24"/>
      <w:szCs w:val="24"/>
      <w:lang w:val="ru-RU"/>
    </w:rPr>
  </w:style>
  <w:style w:type="character" w:styleId="WW8Num34z0">
    <w:name w:val="WW8Num34z0"/>
    <w:qFormat/>
    <w:rPr>
      <w:color w:val="auto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character" w:styleId="InternetLink1">
    <w:name w:val="Hyperlink"/>
    <w:rPr>
      <w:color w:val="0000FF"/>
      <w:u w:val="single"/>
      <w:lang w:val="zxx" w:bidi="zxx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spacing w:lineRule="auto" w:line="36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uto" w:line="36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36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360" w:before="240" w:after="60"/>
      <w:jc w:val="both"/>
      <w:outlineLvl w:val="8"/>
    </w:pPr>
    <w:rPr>
      <w:rFonts w:ascii="Arial" w:hAnsi="Arial" w:eastAsia="Arial" w:cs="Arial"/>
      <w:sz w:val="22"/>
      <w:szCs w:val="22"/>
    </w:rPr>
  </w:style>
  <w:style w:type="paragraph" w:styleId="31">
    <w:name w:val="Название3"/>
    <w:basedOn w:val="Normal"/>
    <w:qFormat/>
    <w:pPr>
      <w:spacing w:before="120" w:after="120"/>
    </w:pPr>
    <w:rPr>
      <w:i/>
      <w:iCs/>
    </w:rPr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>
      <w:spacing w:before="120" w:after="120"/>
    </w:pPr>
    <w:rPr>
      <w:i/>
      <w:iCs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</w:rPr>
  </w:style>
  <w:style w:type="paragraph" w:styleId="12">
    <w:name w:val="Указатель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21">
    <w:name w:val="Стиль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eastAsia="GaramondC;Courier New" w:cs="GaramondC;Courier New"/>
      <w:color w:val="000000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13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hanging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Style26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22:00Z</dcterms:created>
  <dc:creator>Computer</dc:creator>
  <dc:description/>
  <cp:keywords/>
  <dc:language>en-US</dc:language>
  <cp:lastModifiedBy>Акименко Оксана Дмитриевна</cp:lastModifiedBy>
  <cp:lastPrinted>2012-09-17T13:49:00Z</cp:lastPrinted>
  <dcterms:modified xsi:type="dcterms:W3CDTF">2012-09-18T14:19:00Z</dcterms:modified>
  <cp:revision>17</cp:revision>
  <dc:subject/>
  <dc:title>ÈÇÂÅÙÅÍÈÅ</dc:title>
</cp:coreProperties>
</file>