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дрядной организации для выполнения работ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11 /2012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  <w:t>Открытый запрос предложений на право заключения договора для выполнения работ на объект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Устройство производственной площадки из асфальтобетонного покрытия на территории производственного управления «Дубровкамежрайгаз» п. Дубровка Брянской области»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условия выполнения работ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ыполнение работ: 242750, Брянская область,  п. Дубровка, ул. Журавлева 3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(объем)  оказания услуг: в соответствии с проектом  Договора и Приложения 1 к Договору, содержащегося  в части II документации открытого запроса предложени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2" w:hanging="0"/>
              <w:jc w:val="both"/>
              <w:rPr/>
            </w:pPr>
            <w:r>
              <w:rPr/>
              <w:t>Начальная (максимальная) цена договора включает все расходы, связанные с выполнением работ, в т.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>256 243,21  руб. (Двести пятьдесят шесть тысяч двести сорок три руб. 21 коп) в т.ч. НДС 18%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запроса предложений, официальный сайт, на котором размещена документация запроса предложений, размер, порядок и сроки внесения платы, взимаемой заказчиком, уполномоченным органом за предоставление  документации запроса предложеи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а начала приема Заявок: 18 мая 2012 год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приема Заявок: 24 мая 2012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и на участие в запросе предложений принимаются по рабочим дням с 9 часов 00 минут до 13 часов 00 минут и с 14 часов 00 минут до 17 часов 00 мину по Московскому времени. В последний день приема заявок, заявки принимаются на заседании Комиссии до момента начала вскрытия конвертов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запросу предложений доступна для ознакомления на официальном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запроса предложений без заключения договора по его результатам в любое время, при этом Заказчик не возмещает участнику закупки расходы, понесенные им в связи с участием в процедурах запроса предложений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запроса 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 завершить процедуру запроса предложений без заключения договора по его результатам в любое время, при этом Заказчик не возмещает участнику закупки расходы, понесенные им в связи с участием в процедурах запроса предложений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4.05.2012г. в 16-30 (по Московскому  времен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 заявок на участие в открытом запросе предложений,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5.05. 2012г. в 15-00 (по Московскому времени)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ребование о предоставлении обеспечения заяво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0815" cy="956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753.5pt;mso-wrap-distance-left:9.05pt;mso-wrap-distance-right:9.05pt;mso-wrap-distance-top:0pt;mso-wrap-distance-bottom:0pt;margin-top:8pt;mso-position-vertical-relative:text;margin-left:-2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5:00Z</dcterms:created>
  <dc:creator>Шавлова</dc:creator>
  <dc:description/>
  <cp:keywords/>
  <dc:language>en-US</dc:language>
  <cp:lastModifiedBy>Акименко Оксана Дмитриевна</cp:lastModifiedBy>
  <cp:lastPrinted>2012-05-18T16:12:00Z</cp:lastPrinted>
  <dcterms:modified xsi:type="dcterms:W3CDTF">2012-05-18T12:19:00Z</dcterms:modified>
  <cp:revision>7</cp:revision>
  <dc:subject/>
  <dc:title>ИЗВЕЩЕНИЕ</dc:title>
</cp:coreProperties>
</file>