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 отклонении заявок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августа 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27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№436 п. Супонево, ул. Шко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6  194  (Триста шестьдесят шесть тысяч сто девяносто четыре) рубля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35 Брянский район, д.Хотылево, ул.Центра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6 758 (Триста сорок шесть тысяч семьсот пятьдесят восемь) рублей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3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21 Брянский район, п.Супонево, ул.Советская, 2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9 979 (триста шестьдесят девять тысяч девятьсот семьдесят девя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4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44 Брянский район, п.Б.Берега, ул. Урицкого, 10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5 912 (Триста шестьдесят пять тысяч девятьсот двенадца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5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13 Брянский район, п.Супонево, пер.Комсомольский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2144 (Триста шестьдесят две тысячи сто сорок четыре) рубля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6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11 Брянский район, д.Молотино, ул.Центра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46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6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(Триста сорок шесть тысяч триста шестьдесят три) рубля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ar-SA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4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рассмотрению заявок на участие в открытом запросе предложений присутствовал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6 (шес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1.08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запросе предложений от 21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запросе предложений проведена 22.08.2012 по адресу: Российская Федерация, 241033, Брянская обл, Брянск г, Щукина ул., 54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б открытом запросе предложений, и, следуя  п.6.раздела 2 документации о запросе предложений, приняла  следующие решени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по Лоту №1. 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 №436 п. Супонево, ул. Школьная с 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tbl>
      <w:tblPr>
        <w:tblW w:w="51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3695"/>
        <w:gridCol w:w="2615"/>
        <w:gridCol w:w="2373"/>
      </w:tblGrid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ind w:left="108"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23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открытом запросе предлож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по Лоту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35 Брянский район, д.Хотылево, ул.Центра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</w:p>
    <w:p>
      <w:pPr>
        <w:pStyle w:val="Normal"/>
        <w:suppressAutoHyphens w:val="tru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2803"/>
        <w:gridCol w:w="2394"/>
        <w:gridCol w:w="3240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№421 Брянский район, п.Супонево, ул.Советская, 2 с установкой системы телеметрии»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2803"/>
        <w:gridCol w:w="2394"/>
        <w:gridCol w:w="3240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uto" w:line="240"/>
        <w:ind w:left="57" w:right="57" w:hanging="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№344 Брянский район, п.Б.Берега, ул. Урицкого, 10 с установкой системы телеметрии»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2803"/>
        <w:gridCol w:w="2394"/>
        <w:gridCol w:w="3240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13 Брянский район, п.Супонево, пер.Комсомольский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2803"/>
        <w:gridCol w:w="2394"/>
        <w:gridCol w:w="3240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6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11 Брянский район, д.Молотино, ул.Центра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2803"/>
        <w:gridCol w:w="2394"/>
        <w:gridCol w:w="3240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Руководствуясь п.6.6.   раздела 2 документации об открытом запросе предложений,  признать  открытый запрос предложений по Лоту №2, Лоту№3, Лоту№4, Лоту№5, Лоту№6 </w:t>
      </w:r>
      <w:r>
        <w:rPr>
          <w:rFonts w:eastAsia="Times New Roman" w:cs="Times New Roman" w:ascii="Times New Roman" w:hAnsi="Times New Roman"/>
          <w:sz w:val="24"/>
          <w:szCs w:val="24"/>
        </w:rPr>
        <w:t>несостоявшимся.</w:t>
      </w:r>
    </w:p>
    <w:p>
      <w:pPr>
        <w:pStyle w:val="Normal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6"/>
        <w:gridCol w:w="7112"/>
      </w:tblGrid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</w:t>
            </w:r>
          </w:p>
        </w:tc>
      </w:tr>
      <w:tr>
        <w:trPr>
          <w:trHeight w:val="414" w:hRule="atLeast"/>
        </w:trPr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_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Нешкова Светлана Васильевна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608"/>
        <w:gridCol w:w="7108"/>
      </w:tblGrid>
      <w:tr>
        <w:trPr/>
        <w:tc>
          <w:tcPr>
            <w:tcW w:w="9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цюба Михаил Владимирович 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хов Дмитрий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1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78"/>
            </w:tblGrid>
            <w:tr>
              <w:trPr/>
              <w:tc>
                <w:tcPr>
                  <w:tcW w:w="70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7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7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23T17:37:00Z</cp:lastPrinted>
  <dcterms:modified xsi:type="dcterms:W3CDTF">2012-08-23T13:38:00Z</dcterms:modified>
  <cp:revision>15</cp:revision>
  <dc:subject/>
  <dc:title>Протокол №1</dc:title>
</cp:coreProperties>
</file>