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одведении итогов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 августа 2012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 закуп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рытый запрос предложений по отбору подрядной организации для выполнения работ по реконструкции систем управления газорегуляторными пунктами с установкой систем телеметрии (реестровый номер 27/2012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 (договоров):</w:t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>Лот №1. «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 №436 п. Супонево, ул. Школьная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66  194  (Триста шестьдесят шесть тысяч сто девяносто четыре) рубля 00 копеек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kern w:val="2"/>
          <w:sz w:val="24"/>
          <w:szCs w:val="24"/>
          <w:lang w:eastAsia="hi-IN" w:bidi="hi-IN"/>
        </w:rPr>
        <w:t>Лот №2.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«В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435 Брянский район, д.Хотылево, ул.Центральная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46 758 (Триста сорок шесть тысяч семьсот пятьдесят восемь) рублей 00 копеек,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 xml:space="preserve"> в том числе НДС 1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Лот №3.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 xml:space="preserve"> «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421 Брянский район, п.Супонево, ул.Советская, 2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69 979 (триста шестьдесят девять тысяч девятьсот семьдесят девять) рублей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Лот №4.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 xml:space="preserve"> «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344 Брянский район, п.Б.Берега, ул. Урицкого, 10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65 912 (Триста шестьдесят пять тысяч девятьсот двенадцать) рублей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Лот №5. «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313 Брянский район, п.Супонево, пер.Комсомольский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spacing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62144 (Триста шестьдесят две тысячи сто сорок четыре) рубля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Лот №6. «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311 Брянский район, д.Молотино, ул.Центральная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46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6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(Триста сорок шесть тысяч триста шестьдесят три) рубля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eastAsia="ar-SA"/>
        </w:rPr>
        <w:t>в том числе НДС 18%.</w:t>
      </w:r>
    </w:p>
    <w:p>
      <w:pPr>
        <w:pStyle w:val="Normal"/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 14.08.2012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седании комиссии по подведению итогов запроса предложений в рассмотрении, сопоставлении и оценке заявок на  участие в открытом запросе предложений  приняли учас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еститель председателя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ова Наталья Георги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шкова Светла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мыхов Дмитрий Владими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цюба Михаил Владимиро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 6 (шесть) из 6 (шести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запросе предложений проведена 21.08.2012 в 10:0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токол № 1 вскрытия конвертов с заявками на участие в открытом запросе предложений от 21.08.2012, размещен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Процедура рассмотрения заявок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дура рассмотрения заявок на участие в открытом запросе предложений проведена 22.08.2012 по адресу: Российская Федерация, 241033, Брянская обл, Брянск г, Щукина ул., 54. По результатам  рассмотрения заявок в соответствии  с п.6.4. раздела 2 документации об  открытом запросе предложений были отклонены следующие заявки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Лоту №2  - </w:t>
      </w:r>
      <w:r>
        <w:rPr>
          <w:rFonts w:eastAsia="Times New Roman" w:cs="Times New Roman" w:ascii="Times New Roman" w:hAnsi="Times New Roman"/>
          <w:sz w:val="24"/>
          <w:szCs w:val="24"/>
        </w:rPr>
        <w:t>1 (одна) заявк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Лоту №3 </w:t>
      </w:r>
      <w:r>
        <w:rPr>
          <w:rFonts w:eastAsia="Times New Roman" w:cs="Times New Roman" w:ascii="Times New Roman" w:hAnsi="Times New Roman"/>
          <w:sz w:val="24"/>
          <w:szCs w:val="24"/>
        </w:rPr>
        <w:t>-  1 (одна) заявка;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Лоту №4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1 (одна) заявка;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Лоту №5 -  1 (одна) заявка;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Лоту №6 </w:t>
      </w:r>
      <w:r>
        <w:rPr>
          <w:rFonts w:eastAsia="Times New Roman" w:cs="Times New Roman" w:ascii="Times New Roman" w:hAnsi="Times New Roman"/>
          <w:sz w:val="24"/>
          <w:szCs w:val="24"/>
        </w:rPr>
        <w:t>-  1 (одна) заявка.</w:t>
      </w:r>
    </w:p>
    <w:p>
      <w:pPr>
        <w:pStyle w:val="Normal"/>
        <w:spacing w:lineRule="atLeast" w:line="240" w:before="0" w:after="0"/>
        <w:ind w:left="57" w:right="57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57" w:right="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Лоту №1 соответствует требованиям </w:t>
      </w:r>
      <w:r>
        <w:rPr>
          <w:rFonts w:cs="Times New Roman" w:ascii="Times New Roman" w:hAnsi="Times New Roman"/>
          <w:sz w:val="24"/>
          <w:szCs w:val="24"/>
        </w:rPr>
        <w:t xml:space="preserve">документации об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м запросе предложений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токол № 2 об отклонении заявок на участие  в открытом запросе предложений от 22.08.2012, размещен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Процедура оценки и сопоставления заявок на участие в открытом запросе предложений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дура оценки и сопоставления заявок на участие в открытом запросе предложений проведена 22.08.2012 по адресу: Российская Федерация, 241033, Брянская обл, Брянск г, Щукина, 54 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шение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очная комиссия оценила и сопоставила заявки на участие в открытом запросе предложений  в соответствии с критериями и требованиями, указанными в извещении о проведении открытого запроса предложений и  документации об открытом запросе предложений (критерии оценки приведены в Приложении №1 к настоящему протоколу) и приняла следующее реше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воить первый номер и признать победителем  по Лоту №1: Общество с ограниченной ответственностью «АНТ-Информ» (ООО «АНТ-Информ») ИНН 7806108193 КПП 772802001 (почтовый адрес: Российская Федерация, 195248, г. Санкт-  Петербург, шоссе Революции, д.84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й список порядковых номеров, присвоенных участникам открытого запроса предложений, приведен в Приложении №2 к настоящему протоколу (Приложение является неотъемлемой частью данного протокола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ки каждого члена комиссии и суммарные оценки заявок на участие в открытом запросе предложений по каждому лоту приведены в Приложении №3 к настоящему протоколу (Приложение является неотъемлемой частью данного протокола)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ринятых комиссией решений Заказчику необходимо в порядке, предусмотренном документацией об открытом запроса предложений, заключить договор с победителем открытого запроса предложен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Руководствуясь п.6.6  раздела 2 документации об открытом запросе предложений (реестровый номер 27/2012), признать  открытый запрос предложений по Лоту№2, Лоту№3, Лоту№4, Лоту№5, Лоту №6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есостоявшимся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Mangal"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вязи с тем, что по Лоту №2, Лоту №3, Лоту №4, Лоту №5, Лоту №6 </w:t>
      </w: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  <w:t>открытый запрос предложений признан несостоявшимся, осуществить прямую закупку на условиях, установленных проектом договора, включенного в состав документации об открытом запросе предложений, на сумму, не превышающую установленную при проведении запроса предложений начальную (максимальную) цену ло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б открытом запросе предложени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7551"/>
        <w:gridCol w:w="142"/>
      </w:tblGrid>
      <w:tr>
        <w:trPr/>
        <w:tc>
          <w:tcPr>
            <w:tcW w:w="755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</w:p>
          <w:tbl>
            <w:tblPr>
              <w:tblW w:w="7786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450" w:type="dxa"/>
              </w:tblCellMar>
            </w:tblPr>
            <w:tblGrid>
              <w:gridCol w:w="615"/>
              <w:gridCol w:w="7171"/>
            </w:tblGrid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нин Евгений Васильевич__________________________________</w:t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</w:t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рибова Наталья Георгиевна_________________________________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кименко Оксана Дмитриевна_______________________________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ешкова Светлана Васильевна _______________________________</w:t>
                  </w:r>
                </w:p>
              </w:tc>
            </w:tr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цюба Михаил Владимирови_____________________________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мыхов Дмитрий Владимирович_____________________________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</w:t>
            </w:r>
          </w:p>
        </w:tc>
        <w:tc>
          <w:tcPr>
            <w:tcW w:w="14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5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Брянскоблгаз»   Попков Владимир Иванович____________________</w:t>
            </w:r>
          </w:p>
        </w:tc>
        <w:tc>
          <w:tcPr>
            <w:tcW w:w="14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32"/>
        <w:gridCol w:w="8966"/>
      </w:tblGrid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1 к Протоколу №3 о подведения итогов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 от 22.08.201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 ОЦЕНКИ ЗАЯ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Лота №1установлены следующие критерии и порядок оценки по критерия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8683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1"/>
              <w:gridCol w:w="1259"/>
              <w:gridCol w:w="1350"/>
              <w:gridCol w:w="1137"/>
              <w:gridCol w:w="4234"/>
              <w:gridCol w:w="572"/>
            </w:tblGrid>
            <w:tr>
              <w:trPr/>
              <w:tc>
                <w:tcPr>
                  <w:tcW w:w="274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казатель критерия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начение критерия</w:t>
                    <w:br/>
                    <w:t>(подкритерия)</w:t>
                  </w:r>
                </w:p>
              </w:tc>
              <w:tc>
                <w:tcPr>
                  <w:tcW w:w="423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держание и порядок оценки по критерию</w:t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40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.Цена договора</w:t>
                  </w:r>
                </w:p>
              </w:tc>
              <w:tc>
                <w:tcPr>
                  <w:tcW w:w="113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0%</w:t>
                  </w:r>
                </w:p>
              </w:tc>
              <w:tc>
                <w:tcPr>
                  <w:tcW w:w="4234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0"/>
                      <w:szCs w:val="20"/>
                      <w:lang w:eastAsia="hi-IN" w:bidi="hi-IN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 xml:space="preserve">Оценка Заявок по критерию </w:t>
                  </w: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4"/>
                      <w:szCs w:val="24"/>
                      <w:lang w:eastAsia="hi-IN" w:bidi="hi-IN"/>
                    </w:rPr>
                    <w:t>«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Цена договора</w:t>
                  </w: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4"/>
                      <w:szCs w:val="24"/>
                      <w:lang w:eastAsia="hi-IN" w:bidi="hi-IN"/>
                    </w:rPr>
                    <w:t>»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 xml:space="preserve"> осуществляется в следующем порядке: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Рейтинг, присуждаемый Заявке по критерию «цена договора», определяется по формуле: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ind w:firstLine="54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val="en-US" w:eastAsia="hi-IN" w:bidi="hi-IN"/>
                    </w:rPr>
                    <w:t>R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 xml:space="preserve">i 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val="en-US" w:eastAsia="hi-IN" w:bidi="hi-IN"/>
                    </w:rPr>
                    <w:t>= ((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max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val="en-US" w:eastAsia="hi-IN" w:bidi="hi-IN"/>
                    </w:rPr>
                    <w:t xml:space="preserve"> – 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i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val="en-US" w:eastAsia="hi-IN" w:bidi="hi-IN"/>
                    </w:rPr>
                    <w:t xml:space="preserve"> ) /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max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val="en-US" w:eastAsia="hi-IN" w:bidi="hi-IN"/>
                    </w:rPr>
                    <w:t>)*100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где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val="en-US" w:eastAsia="hi-IN" w:bidi="hi-IN"/>
                    </w:rPr>
                    <w:t>: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eastAsia="hi-IN" w:bidi="hi-IN"/>
                    </w:rPr>
                    <w:t>R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i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 xml:space="preserve"> – рейтинг, присуждаемый i-й заявке по данному критерию;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eastAsia="hi-IN" w:bidi="hi-IN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max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 xml:space="preserve"> – начальная (максимальная) цена договора;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eastAsia="hi-IN" w:bidi="hi-IN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i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vertAlign w:val="subscript"/>
                      <w:lang w:eastAsia="hi-IN" w:bidi="hi-IN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– предложение i-го Участника открытого запроса предложений по цене договора.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1.2. Полученный результат умножается на значимость данного критерия (значение критерия в процентах, делённое на 100): 0,40 (40%/100).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  <w:lang w:eastAsia="ru-RU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ru-RU" w:bidi="hi-IN"/>
                    </w:rPr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40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2.К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валификация Участника открытого запроса предложений</w:t>
                  </w:r>
                </w:p>
              </w:tc>
              <w:tc>
                <w:tcPr>
                  <w:tcW w:w="113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0% (100 баллов)</w:t>
                  </w:r>
                </w:p>
              </w:tc>
              <w:tc>
                <w:tcPr>
                  <w:tcW w:w="4234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Рейтинг, присуждаемый заявке по критерию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«Качество работ, услуг и квалификация Участника открытого запроса предложений»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определяется по формуле:</w:t>
                  </w:r>
                </w:p>
                <w:p>
                  <w:pPr>
                    <w:pStyle w:val="Normal"/>
                    <w:spacing w:lineRule="atLeast" w:line="1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i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 i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  i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Rc  = C + C +C 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i      1     2    3     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гд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27965" cy="25654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63" t="-150" r="-163" b="-1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965" cy="2565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- рейтинг, присуждаемый i-й Заявке по указанному критерию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271780" cy="472440"/>
                            <wp:effectExtent l="0" t="0" r="0" b="0"/>
                            <wp:docPr id="2" name="Полотно 1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71800" cy="472320"/>
                                      <a:chOff x="0" y="0"/>
                                      <a:chExt cx="271800" cy="47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1800" cy="472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0"/>
                                        <a:ext cx="197640" cy="311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5720" y="19800"/>
                                        <a:ext cx="27360" cy="129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1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i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000" y="63360"/>
                                        <a:ext cx="116280" cy="201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7800" y="150480"/>
                                        <a:ext cx="50040" cy="173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Полотно 11" style="position:absolute;margin-left:0pt;margin-top:0pt;width:21.4pt;height:37.2pt" coordorigin="0,0" coordsize="428,744">
                            <v:rect id="shape_0" stroked="f" o:allowincell="t" style="position:absolute;left:0;top:0;width:427;height:743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ID="Rectangle 27" fillcolor="white" stroked="f" o:allowincell="t" style="position:absolute;left:17;top:0;width:310;height:490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214;top:31;width:42;height:20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4;top:100;width:182;height:317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01;top:237;width:78;height:272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- значение в баллах (среднее арифметическое оценок в баллах всех членов Комиссии), присуждаемое Комиссией i-й Заявке на участие в запросе предложений по показателю </w:t>
                    <w:tab/>
                    <w:t>«объем выполнения аналогичных работ за 2010-2011 гг.»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271780" cy="472440"/>
                            <wp:effectExtent l="0" t="0" r="0" b="0"/>
                            <wp:docPr id="3" name="Полотно 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71800" cy="472320"/>
                                      <a:chOff x="0" y="0"/>
                                      <a:chExt cx="271800" cy="47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1800" cy="472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97640" cy="311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5720" y="19800"/>
                                        <a:ext cx="27360" cy="129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1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i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9160" y="63360"/>
                                        <a:ext cx="93960" cy="203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9720" y="150480"/>
                                        <a:ext cx="72360" cy="173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Полотно 6" style="position:absolute;margin-left:0pt;margin-top:0pt;width:21.4pt;height:37.2pt" coordorigin="0,0" coordsize="428,744">
                            <v:rect id="shape_0" stroked="f" o:allowincell="t" style="position:absolute;left:0;top:0;width:427;height:743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ID="Rectangle 4" fillcolor="white" stroked="f" o:allowincell="t" style="position:absolute;left:0;top:0;width:310;height:490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214;top:31;width:42;height:20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6;top:100;width:147;height:31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57;top:237;width:113;height:27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-  значение в баллах (среднее арифметическое оценок в баллах всех членов Комиссии), присуждаемое Комиссией i-й Заявке на участие в открытом запросе предложений по показателю </w:t>
                    <w:tab/>
                    <w:t>«наличие положительных отзывов от клиентов по выполнению работ, аналогичных предмету открытого запроса предложений)»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271780" cy="472440"/>
                            <wp:effectExtent l="0" t="0" r="0" b="0"/>
                            <wp:docPr id="4" name="Полотно 1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71800" cy="472320"/>
                                      <a:chOff x="0" y="0"/>
                                      <a:chExt cx="271800" cy="47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1800" cy="472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0"/>
                                        <a:ext cx="261000" cy="387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5720" y="19800"/>
                                        <a:ext cx="27360" cy="129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1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i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000" y="63360"/>
                                        <a:ext cx="116280" cy="201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7800" y="150480"/>
                                        <a:ext cx="108720" cy="173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Полотно 11" style="position:absolute;margin-left:0pt;margin-top:0pt;width:21.4pt;height:37.2pt" coordorigin="0,0" coordsize="428,744">
                            <v:rect id="shape_0" stroked="f" o:allowincell="t" style="position:absolute;left:0;top:0;width:427;height:743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ID="Rectangle 27" fillcolor="white" stroked="f" o:allowincell="t" style="position:absolute;left:17;top:0;width:410;height:609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214;top:31;width:42;height:20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4;top:100;width:182;height:317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01;top:237;width:170;height:272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значение в баллах (среднее арифметическое оценок в баллах всех членов Комиссии), присуждаемое Комиссией i-й Заявке на участие в открытом запросе предложений по показателю </w:t>
                    <w:tab/>
                    <w:t>«наличие квалифицированного персонала)»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  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-2707005</wp:posOffset>
                            </wp:positionH>
                            <wp:positionV relativeFrom="paragraph">
                              <wp:posOffset>-1395095</wp:posOffset>
                            </wp:positionV>
                            <wp:extent cx="200025" cy="314325"/>
                            <wp:effectExtent l="0" t="0" r="0" b="0"/>
                            <wp:wrapNone/>
                            <wp:docPr id="5" name="Rectangle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0160" cy="314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4" fillcolor="white" stroked="f" o:allowincell="t" style="position:absolute;margin-left:-213.15pt;margin-top:-109.85pt;width:15.7pt;height:24.7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Полученный результат умножается на значимость данного критерия (значение критерия в процентах, делённое на 100): 0,6 (60%/100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40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tLeast" w:line="100"/>
                    <w:ind w:left="0" w:hanging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Times New Roman"/>
                    </w:rPr>
                    <w:t>2.1. Объем выполнения аналогичных работ за 2010-2</w:t>
                  </w:r>
                  <w:r>
                    <w:rPr>
                      <w:rFonts w:eastAsia="Times New Roman" w:cs="Times New Roman"/>
                      <w:shd w:fill="FFFFFF" w:val="clear"/>
                    </w:rPr>
                    <w:t>011 гг. (в стоимостном выражении)</w:t>
                  </w:r>
                </w:p>
              </w:tc>
              <w:tc>
                <w:tcPr>
                  <w:tcW w:w="113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0 баллов</w:t>
                  </w:r>
                </w:p>
              </w:tc>
              <w:tc>
                <w:tcPr>
                  <w:tcW w:w="4234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11" w:firstLine="249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shd w:fill="FFFFFF" w:val="clear"/>
                    </w:rPr>
                    <w:t>Подтверждается  справкой об объеме выполнения аналогичных работ за 2010 -2011 гг., к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оторая должна быть подготовлена по форме, представленной в Разделе 4 Документации открытого запроса предложений</w:t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40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2"/>
                    </w:numPr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  <w:t>Наличие положительных    отзывов от клиентов по выполнению работ, аналогичных предмету открытого запроса предложений</w:t>
                  </w:r>
                </w:p>
                <w:p>
                  <w:pPr>
                    <w:pStyle w:val="ListParagraph"/>
                    <w:snapToGrid w:val="false"/>
                    <w:spacing w:lineRule="atLeast" w:line="100"/>
                    <w:ind w:left="0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</w:tc>
              <w:tc>
                <w:tcPr>
                  <w:tcW w:w="113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 баллов</w:t>
                  </w:r>
                </w:p>
              </w:tc>
              <w:tc>
                <w:tcPr>
                  <w:tcW w:w="4234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11" w:firstLine="249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тверждается письменными рекомендациями клиентов</w:t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40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.3.</w:t>
                  </w:r>
                  <w:r>
                    <w:rPr>
                      <w:rFonts w:eastAsia="Times New Roman" w:cs="Times New Roman" w:ascii="Times New Roman" w:hAnsi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  <w:t xml:space="preserve"> Наличие квалифицированного персонала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ind w:left="352" w:hanging="0"/>
                    <w:rPr>
                      <w:rFonts w:ascii="Times New Roman" w:hAnsi="Times New Roman" w:eastAsia="Times New Roman" w:cs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</w:tc>
              <w:tc>
                <w:tcPr>
                  <w:tcW w:w="113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0 баллов</w:t>
                  </w:r>
                </w:p>
              </w:tc>
              <w:tc>
                <w:tcPr>
                  <w:tcW w:w="4234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1" w:firstLine="249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tLeast" w:line="100" w:before="0" w:after="0"/>
                    <w:rPr>
                      <w:rFonts w:ascii="Times New Roman" w:hAnsi="Times New Roman" w:eastAsia="Arial CYR" w:cs="Arial CYR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Arial CYR" w:cs="Arial CYR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Подтверждается  справкой о кадровых ресурсах.</w:t>
                  </w:r>
                </w:p>
                <w:p>
                  <w:pPr>
                    <w:pStyle w:val="Normal"/>
                    <w:spacing w:lineRule="auto" w:line="240" w:before="0" w:after="0"/>
                    <w:ind w:left="111" w:firstLine="249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Arial CYR" w:cs="Arial CYR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В данной справке перечисляются только те работники, которые будут непосредственно привлечены участником процедуры закупки в ходе выполнения Договора, включая персональные квалификационные данные    (копии дипломов, свидетельств о повышении квалификации и т.д.)</w:t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TableContents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59" w:type="dxa"/>
                  <w:tcBorders/>
                  <w:tcMar>
                    <w:top w:w="75" w:type="dxa"/>
                    <w:left w:w="75" w:type="dxa"/>
                    <w:bottom w:w="75" w:type="dxa"/>
                    <w:right w:w="4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293" w:type="dxa"/>
                  <w:gridSpan w:val="4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риложение №2 к Протоколу №3 о подведения итоговв 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крытого запроса предложений от 22.08.2012</w:t>
                  </w:r>
                </w:p>
              </w:tc>
            </w:tr>
            <w:tr>
              <w:trPr/>
              <w:tc>
                <w:tcPr>
                  <w:tcW w:w="1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59" w:type="dxa"/>
                  <w:tcBorders/>
                  <w:tcMar>
                    <w:top w:w="75" w:type="dxa"/>
                    <w:left w:w="75" w:type="dxa"/>
                    <w:bottom w:w="75" w:type="dxa"/>
                    <w:right w:w="4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293" w:type="dxa"/>
                  <w:gridSpan w:val="4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280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РЕШЕНИЕ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т № 1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eastAsia="Arial Narrow" w:cs="Times New Roman" w:ascii="Times New Roman" w:hAnsi="Times New Roman"/>
                <w:sz w:val="24"/>
                <w:szCs w:val="24"/>
              </w:rPr>
      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№436 п. Супонево, ул. Школьная</w:t>
            </w:r>
            <w:r>
              <w:rPr>
                <w:rFonts w:eastAsia="Arial Narrow" w:cs="Times New Roman" w:ascii="Times New Roman" w:hAnsi="Times New Roman"/>
                <w:sz w:val="24"/>
                <w:szCs w:val="24"/>
              </w:rPr>
              <w:t xml:space="preserve"> с </w:t>
            </w:r>
            <w:r>
              <w:rPr>
                <w:rFonts w:eastAsia="Arial Narrow" w:cs="Times New Roman" w:ascii="Times New Roman" w:hAnsi="Times New Roman"/>
                <w:color w:val="00000A"/>
                <w:sz w:val="24"/>
                <w:szCs w:val="24"/>
              </w:rPr>
              <w:t xml:space="preserve">установкой системы телеметрии»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  <w:tbl>
            <w:tblPr>
              <w:tblW w:w="9032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1"/>
              <w:gridCol w:w="2977"/>
              <w:gridCol w:w="2679"/>
              <w:gridCol w:w="1825"/>
            </w:tblGrid>
            <w:tr>
              <w:trPr/>
              <w:tc>
                <w:tcPr>
                  <w:tcW w:w="15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стр. № заявки</w:t>
                  </w:r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 открытого запроса предложений</w:t>
                  </w:r>
                </w:p>
              </w:tc>
              <w:tc>
                <w:tcPr>
                  <w:tcW w:w="267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ая оценка участника открытого запроса предложений</w:t>
                  </w:r>
                </w:p>
              </w:tc>
              <w:tc>
                <w:tcPr>
                  <w:tcW w:w="182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ядковый номер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ество с ограниченной ответственностью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ООО 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ind w:left="108" w:hanging="10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Н 7806108193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ПП 772802001</w:t>
                  </w:r>
                </w:p>
              </w:tc>
              <w:tc>
                <w:tcPr>
                  <w:tcW w:w="2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0,04</w:t>
                  </w:r>
                </w:p>
              </w:tc>
              <w:tc>
                <w:tcPr>
                  <w:tcW w:w="182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3 к Протоколу №3 о подведении  итог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открытого запроса предложений от 22.08.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ЧЛЕНОВ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 №436 п. Супонево, ул. Школьн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установкой системы телеметрии» 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открытого запроса предложений: Общество с ограниченной ответственностью «АНТ-Информ» (ООО «АНТ-Информ») ИНН 7806108193 КПП 772802001 (почтовый адрес: Российская Федерация, 195248, г.Санкт-  Петербург, шоссе Революции, д.84)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891"/>
        <w:gridCol w:w="526"/>
        <w:gridCol w:w="300"/>
        <w:gridCol w:w="1276"/>
        <w:gridCol w:w="992"/>
        <w:gridCol w:w="1134"/>
        <w:gridCol w:w="1418"/>
        <w:gridCol w:w="992"/>
      </w:tblGrid>
      <w:tr>
        <w:trPr>
          <w:trHeight w:val="1824" w:hRule="atLeast"/>
        </w:trPr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ибова Наталья Георгиев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мыхов Дмитри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цюба Михаил Владимирович</w:t>
            </w:r>
          </w:p>
        </w:tc>
      </w:tr>
      <w:tr>
        <w:trPr>
          <w:trHeight w:val="31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Цена договор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91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Квалификация Участника открытого запроса предложени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бъем выполнения аналогичных работ за 2010-2011 гг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157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Наличие положительных   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575" w:hRule="atLeast"/>
        </w:trPr>
        <w:tc>
          <w:tcPr>
            <w:tcW w:w="23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3.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Наличие квалифицированного персон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оценка: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1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707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9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56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умерованный список"/>
    <w:basedOn w:val="Normal"/>
    <w:qFormat/>
    <w:pPr>
      <w:numPr>
        <w:ilvl w:val="0"/>
        <w:numId w:val="1"/>
      </w:numPr>
      <w:suppressAutoHyphens w:val="true"/>
      <w:spacing w:lineRule="auto" w:line="240" w:before="0" w:after="0"/>
      <w:contextualSpacing/>
    </w:pPr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43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8-23T17:27:00Z</cp:lastPrinted>
  <dcterms:modified xsi:type="dcterms:W3CDTF">2012-08-23T13:28:00Z</dcterms:modified>
  <cp:revision>27</cp:revision>
  <dc:subject/>
  <dc:title>Протокол №1</dc:title>
</cp:coreProperties>
</file>