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 по отбору</w:t>
      </w:r>
      <w:r>
        <w:rPr>
          <w:b/>
          <w:smallCaps/>
        </w:rPr>
        <w:t xml:space="preserve"> </w:t>
      </w:r>
      <w:r>
        <w:rPr>
          <w:b/>
        </w:rPr>
        <w:t>финансовой организации для оказания финансовых услуг по открытию и ведению банковских счетов, осуществлению расчетов по ним</w:t>
      </w:r>
    </w:p>
    <w:p>
      <w:pPr>
        <w:pStyle w:val="Style15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>(реестровый номер торгов № 21-2010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Брянск</w:t>
        <w:tab/>
        <w:tab/>
        <w:tab/>
        <w:tab/>
        <w:tab/>
        <w:tab/>
        <w:tab/>
        <w:tab/>
        <w:t xml:space="preserve">                 05 июля 2010 г.</w:t>
      </w:r>
    </w:p>
    <w:p>
      <w:pPr>
        <w:pStyle w:val="Normal"/>
        <w:suppressAutoHyphens w:val="true"/>
        <w:spacing w:before="120" w:after="0"/>
        <w:ind w:firstLine="540"/>
        <w:rPr/>
      </w:pPr>
      <w:r>
        <w:rPr>
          <w:bCs/>
        </w:rPr>
        <w:t xml:space="preserve">1. Организатор конкурса (Заказчик): ОАО «Брянскоблгаз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60" w:leader="none"/>
        </w:tabs>
        <w:autoSpaceDE w:val="false"/>
        <w:spacing w:before="120" w:after="0"/>
        <w:ind w:right="-6" w:firstLine="539"/>
        <w:jc w:val="both"/>
        <w:outlineLvl w:val="0"/>
        <w:rPr/>
      </w:pPr>
      <w:r>
        <w:rPr>
          <w:bCs/>
        </w:rPr>
        <w:t>2. Предмет открытого конкурса</w:t>
      </w:r>
      <w:r>
        <w:rPr/>
        <w:t xml:space="preserve"> - </w:t>
      </w:r>
      <w:r>
        <w:rPr>
          <w:bCs/>
        </w:rPr>
        <w:t>отбор финансовой организации для оказания финансовых услуг по открытию и ведению банковских счетов, осуществлению расчетов по ним.</w:t>
      </w:r>
    </w:p>
    <w:p>
      <w:pPr>
        <w:pStyle w:val="Normal"/>
        <w:suppressAutoHyphens w:val="true"/>
        <w:spacing w:before="120" w:after="0"/>
        <w:ind w:firstLine="540"/>
        <w:jc w:val="both"/>
        <w:rPr/>
      </w:pPr>
      <w:r>
        <w:rPr/>
        <w:t xml:space="preserve">3. Извещение о проведении настоящего открытого конкурса было опубликовано 04 июня  2010 года в газете «Брянская учительская газета» и размещено на официальном сайте - </w:t>
      </w:r>
      <w:hyperlink r:id="rId2">
        <w:r>
          <w:rPr>
            <w:rStyle w:val="InternetLink"/>
            <w:color w:val="000000"/>
            <w:u w:val="none"/>
          </w:rPr>
          <w:t>www.gro32.ru</w:t>
        </w:r>
      </w:hyperlink>
      <w:r>
        <w:rPr/>
        <w:t>.</w:t>
      </w:r>
    </w:p>
    <w:p>
      <w:pPr>
        <w:pStyle w:val="TextBodyIndent"/>
        <w:spacing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убличное вскрытие конвертов с заявками на участие в конкурсе состоялось 05 июля  2010 года по адресу: г. Брянск, ул. Щукина, 54. Начало заседания конкурсной комиссии для осуществления процедуры вскрытия конвертов с заявками на участие в конкурсе — 15.00 часов по московскому времени.</w:t>
      </w:r>
    </w:p>
    <w:p>
      <w:pPr>
        <w:pStyle w:val="TextBodyIndent"/>
        <w:spacing w:before="12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процессе осуществления конкурсной комиссией процедуры вскрытия конвертов велась аудиозапись.</w:t>
      </w:r>
    </w:p>
    <w:p>
      <w:pPr>
        <w:pStyle w:val="2"/>
        <w:spacing w:before="120" w:after="0"/>
        <w:ind w:firstLine="539"/>
        <w:rPr/>
      </w:pPr>
      <w:r>
        <w:rPr>
          <w:sz w:val="24"/>
          <w:szCs w:val="24"/>
        </w:rPr>
        <w:t xml:space="preserve">6. Конкурсная комиссия создана приказом Генерального директора ОАО «Брянскоблгаз» от 02  июня 2010 года № 219 в следующем составе: 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/>
      </w:pPr>
      <w:r>
        <w:rPr>
          <w:sz w:val="24"/>
          <w:szCs w:val="24"/>
        </w:rPr>
        <w:t>Председатель конкурсной комиссии: Е.В. Занин ;</w:t>
      </w:r>
    </w:p>
    <w:p>
      <w:pPr>
        <w:pStyle w:val="TextBodyIndent"/>
        <w:tabs>
          <w:tab w:val="clear" w:pos="709"/>
          <w:tab w:val="left" w:pos="851" w:leader="none"/>
        </w:tabs>
        <w:ind w:left="0" w:firstLine="561"/>
        <w:jc w:val="both"/>
        <w:rPr/>
      </w:pPr>
      <w:r>
        <w:rPr>
          <w:sz w:val="24"/>
          <w:szCs w:val="24"/>
        </w:rPr>
        <w:t>Члены конкурсной комиссии: Н.Г. Грибова, И.П. Калинкина, С.В. Нешкова, Г.А. Зюлин, Е.А. Шавлова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 заседании конкурсной комиссии по вскрытию конвертов с заявками на участие в конкурсе приняли участие: Е.В. Занин, Н.Г. Грибова, И.П. Калинкина, С.В. Нешкова, Е.А. Шавлова. </w:t>
      </w:r>
    </w:p>
    <w:p>
      <w:pPr>
        <w:pStyle w:val="21"/>
        <w:spacing w:lineRule="auto" w:line="240" w:before="0" w:after="0"/>
        <w:ind w:firstLine="561"/>
        <w:jc w:val="both"/>
        <w:rPr/>
      </w:pPr>
      <w:r>
        <w:rPr/>
        <w:t>Конкурсная комиссия правомочна осуществлять предусмотренные конкурсной документацией функции.</w:t>
      </w:r>
    </w:p>
    <w:p>
      <w:pPr>
        <w:pStyle w:val="TextBodyIndent"/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едставители участников размещения заказа не присутствовал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</w:tabs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ношении каждой заявки на участие в конкурсе объявляется следующая информация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- наименование и почтовый адрес участника размещения заказа;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- наличие сведений и документов, предусмотренных конкурсной документацией;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словия исполнения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spacing w:before="120" w:after="120"/>
        <w:ind w:left="0"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цедура вскрытия конвертов.</w:t>
      </w:r>
    </w:p>
    <w:p>
      <w:pPr>
        <w:pStyle w:val="TextBodyIndent"/>
        <w:numPr>
          <w:ilvl w:val="0"/>
          <w:numId w:val="0"/>
        </w:numPr>
        <w:ind w:left="0" w:firstLine="539"/>
        <w:jc w:val="both"/>
        <w:outlineLvl w:val="0"/>
        <w:rPr/>
      </w:pPr>
      <w:r>
        <w:rPr>
          <w:sz w:val="24"/>
          <w:szCs w:val="24"/>
        </w:rPr>
        <w:t>9.1. До момента начала вскрытия конвертов с заявками на участие в открытом конкурсе согласно Журналу регистрации поступления заявок на участие в открытом конкурсе по отбору финансовой организации (реестровый номер торгов № 21-2010)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540" w:leader="none"/>
        </w:tabs>
        <w:ind w:left="0" w:firstLine="366"/>
        <w:jc w:val="both"/>
        <w:outlineLvl w:val="0"/>
        <w:rPr/>
      </w:pPr>
      <w:r>
        <w:rPr>
          <w:sz w:val="24"/>
          <w:szCs w:val="24"/>
        </w:rPr>
        <w:t>был представлен 1 (один) конверт с заявкой на участие в конкурсе, запечатанный и маркированный в порядке, установленном конкурсной документацией, конверт повреждений не имеет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1434" w:hanging="1074"/>
        <w:jc w:val="both"/>
        <w:rPr/>
      </w:pPr>
      <w:r>
        <w:rPr/>
        <w:t>конвертов с изменениями заявок на участие в конкурсе не поступило;</w:t>
      </w:r>
    </w:p>
    <w:p>
      <w:pPr>
        <w:pStyle w:val="21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1434" w:hanging="1074"/>
        <w:jc w:val="both"/>
        <w:rPr/>
      </w:pPr>
      <w:r>
        <w:rPr/>
        <w:t>уведомлений об отзыве заявок на участие в конкурсе не поступило.</w:t>
      </w:r>
    </w:p>
    <w:p>
      <w:pPr>
        <w:pStyle w:val="21"/>
        <w:spacing w:lineRule="auto" w:line="264" w:before="120" w:after="0"/>
        <w:ind w:firstLine="539"/>
        <w:jc w:val="both"/>
        <w:rPr/>
      </w:pPr>
      <w:r>
        <w:rPr/>
        <w:t>9.2. Вскрытие конверта с заявкой на участие в конкурсе проводилось членом конкурсной комиссии И.П. Калинкиной</w:t>
      </w:r>
    </w:p>
    <w:p>
      <w:pPr>
        <w:pStyle w:val="21"/>
        <w:spacing w:lineRule="auto" w:line="240" w:before="120" w:after="0"/>
        <w:ind w:firstLine="539"/>
        <w:jc w:val="both"/>
        <w:rPr/>
      </w:pPr>
      <w:r>
        <w:rPr/>
        <w:t>9.3. Конверт с заявкой на участие в конкурсе с регистрационным номером 01 от 08.06.2010, индивидуальный код № 01-21-2010 вскрыт в 15. 05 часов. Результаты вскрытия конверта:</w:t>
      </w:r>
    </w:p>
    <w:p>
      <w:pPr>
        <w:pStyle w:val="Normal"/>
        <w:ind w:firstLine="539"/>
        <w:jc w:val="both"/>
        <w:rPr>
          <w:u w:val="single"/>
        </w:rPr>
      </w:pPr>
      <w:r>
        <w:rPr/>
        <w:t xml:space="preserve">9.3.1. Наименование участника размещения заказа: </w:t>
      </w:r>
      <w:r>
        <w:rPr>
          <w:u w:val="single"/>
        </w:rPr>
        <w:t>Закрытое акционерное общество</w:t>
      </w:r>
      <w:r>
        <w:rPr/>
        <w:t xml:space="preserve"> </w:t>
      </w:r>
      <w:r>
        <w:rPr>
          <w:u w:val="single"/>
        </w:rPr>
        <w:t>«Газэнергопромбанк»</w:t>
      </w:r>
    </w:p>
    <w:p>
      <w:pPr>
        <w:pStyle w:val="TextBodyIndent"/>
        <w:tabs>
          <w:tab w:val="clear" w:pos="709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участника размещения заказа:</w:t>
      </w:r>
    </w:p>
    <w:p>
      <w:pPr>
        <w:pStyle w:val="TextBodyIndent"/>
        <w:tabs>
          <w:tab w:val="clear" w:pos="709"/>
          <w:tab w:val="left" w:pos="851" w:leader="none"/>
        </w:tabs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42770, Московская область, Ленинский район, п. Газопровод, Деловой центр.</w:t>
      </w:r>
    </w:p>
    <w:p>
      <w:pPr>
        <w:pStyle w:val="TextBodyIndent"/>
        <w:tabs>
          <w:tab w:val="clear" w:pos="709"/>
          <w:tab w:val="left" w:pos="851" w:leader="none"/>
        </w:tabs>
        <w:ind w:left="0" w:firstLine="539"/>
        <w:jc w:val="both"/>
        <w:rPr/>
      </w:pPr>
      <w:r>
        <w:rPr>
          <w:sz w:val="24"/>
          <w:szCs w:val="24"/>
        </w:rPr>
        <w:t>9.3.2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ь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ка на участие в конкурсе от  07.06.2010 исх.№ 564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кета участника размещения заказа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выписки из Единого государственного реестра юридических лиц от  05.05.2010г. № 1699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доверенности № 43- Д/10  от 12.02.2010, выданной на имя Токаренко О.А.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 удостоверенная копия Изменений №1, вносимых в Устав ЗАО «Газэнергопромбанк»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внесении записи в ЕГРЮЛ о внесении записи в ЕГРЮЛ об изменениях, вносимых в учредительные документы серия 50 № 010638891 от 26.08.2009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ьно удостоверенная копия Устава  ЗАО «Газэнергопромбанк»,2009г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тариально удостоверенная копия Свидетельства о внесении записи в ЕГРЮЛ об изменениях, вносимых в учредительные документы серия 50 № 010638891 от  26.08.2009г.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Лицензии на осуществление банковских операций № 3284 от 01.04.2005г. (физические лица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Информационного письма от 02.06.2005 № 2/05-1013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государственной регистрации юридического лица от 01.04.2005г.  серия 50 № 002394104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внесении записи в ЕГРЮЛ о прекращении деятельности юридического лица путем реорганизации в форме преобразования от 01.04.2005г. серия 50 № 002394106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государственной регистрации кредитной организации от 01.04.2005г.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постановке на учет юридического лица в налоговом органе по месту нахождения на территории РФ серия 50 № 003789568 от 18.04.2005г.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Уведомления о согласования кандидатуры № 03-28-2-02/87174 от 21.12.2006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Протокола заседания Совета директоров ЗАО «Газэнергопромбанк» № 311/17-02 от 09.01.2007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Свидетельства о внесении записи в ЕГРЮЛ об изменениях, не связанных с внесением в учредительные документы от 29.01.2007г.  серия 50 № 009709650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копия Выписки из Протокола Совета директоров ЗАО «Газэнергопромбанк» № 349/17-02 от 11.12.2009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тсутствии арестов и иных обременений в отношении имущества Банка, об отсутствие возбужденного в отношении Банка дела о несостоятельности (банкротстве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рейтингах ЗАО «Газэнергопромбанк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владельцев именных ценных бумаг по состоянию на 01.06.2010г.акционеров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Протокола Годового общего собрания акционеров ЗАО «Газэнергопромбанк»  № 275/17-01 от 26.06.2009.</w:t>
      </w:r>
    </w:p>
    <w:p>
      <w:pPr>
        <w:pStyle w:val="Normal"/>
        <w:jc w:val="both"/>
        <w:rPr/>
      </w:pPr>
      <w:r>
        <w:rPr/>
        <w:t>Все листы заявки на участие в конкурсе прошиты и скреплены печатью.</w:t>
      </w:r>
    </w:p>
    <w:p>
      <w:pPr>
        <w:pStyle w:val="Normal"/>
        <w:ind w:firstLine="709"/>
        <w:jc w:val="both"/>
        <w:rPr/>
      </w:pPr>
      <w:r>
        <w:rPr/>
        <w:t>9.3.3. Заявка содержит следующие предложения об условиях исполнения контракта в соответствии с критериями оценки, указанными в конкурсной документации: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Цена Контракта</w:t>
      </w:r>
    </w:p>
    <w:p>
      <w:pPr>
        <w:pStyle w:val="Normal"/>
        <w:autoSpaceDE w:val="false"/>
        <w:jc w:val="both"/>
        <w:rPr/>
      </w:pPr>
      <w:r>
        <w:rPr/>
        <w:tab/>
        <w:t xml:space="preserve">Размер вознаграждения за исполнение одного платежного документа по осуществлению платежей на внутрирегиональном и межрегиональном уровнях составляет: 10 (Десять) рублей за исполнение одного расчетного документа по внутренним и межрегиональным электронным платежам (за исключением отправки платежа через расчетную сеть Банка России почтовым/телеграфным способом). 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spacing w:before="120" w:after="0"/>
        <w:jc w:val="center"/>
        <w:rPr/>
      </w:pPr>
      <w:r>
        <w:rPr>
          <w:b/>
          <w:lang w:val="en-US"/>
        </w:rPr>
        <w:t>II</w:t>
      </w:r>
      <w:r>
        <w:rPr>
          <w:b/>
        </w:rPr>
        <w:t>. Качество услуг и квалификация Участника размещения заказа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/>
      </w:pPr>
      <w:r>
        <w:rPr/>
        <w:t>2.1. Размер собственных средств Участника размещения заказа по состоянию на 31.01.2010 составляет: 9 471 204 000,00 = (Девять миллиардов четыреста семьдесят один миллион двести четыре тысячи) рублей.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>2.2. Долгосрочный кредитный рейтинг (долгосрочный рейтинг банковских депозитов) по международной шкале, присвоенный Участнику размещения заказа одним из трех ведущих международных рейтинговых агентств: Moody’s Investors, Standard and Poor’s или Fitch Ratings: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В апреле 2009 года международное рейтинговое агентство Moody’s Investors </w:t>
      </w:r>
      <w:r>
        <w:rPr>
          <w:color w:val="000000"/>
          <w:lang w:val="en-US"/>
        </w:rPr>
        <w:t>Service</w:t>
      </w:r>
      <w:r>
        <w:rPr>
          <w:color w:val="000000"/>
        </w:rPr>
        <w:t xml:space="preserve"> подтвердило рейтинги ЗАО «Газэнергопромбанк» на уровне: 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ab/>
        <w:t>- долгосрочный рейтинг по депозитам в иностранной валюте на уровне Ва3,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рейтинг финансовой устойчивости на уровне Е+, 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российский национальный рейтинг на уровне Аа3. 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огноз по рейтингам «стабильный».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>
          <w:color w:val="000000"/>
        </w:rPr>
      </w:pPr>
      <w:r>
        <w:rPr>
          <w:color w:val="000000"/>
        </w:rPr>
        <w:t xml:space="preserve">2.3. Продолжительность операционного дня: </w:t>
      </w:r>
      <w:r>
        <w:rPr>
          <w:spacing w:val="-3"/>
        </w:rPr>
        <w:t>операционным днем Банка считается время с 08.30 до 19.00 часов московского времени.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jc w:val="both"/>
        <w:rPr/>
      </w:pPr>
      <w:r>
        <w:rPr/>
        <w:tab/>
        <w:t xml:space="preserve">   2.4. Срок предоставления выписок по счету и платежных (расчетных) документов в электронном виде: не позднее 09.00 часов по московскому времени дня, следующего после совершения операции.</w:t>
      </w:r>
    </w:p>
    <w:p>
      <w:pPr>
        <w:pStyle w:val="TextBodyIndent"/>
        <w:tabs>
          <w:tab w:val="clear" w:pos="709"/>
          <w:tab w:val="left" w:pos="851" w:leader="none"/>
        </w:tabs>
        <w:spacing w:before="120" w:after="0"/>
        <w:ind w:left="0" w:firstLine="539"/>
        <w:jc w:val="both"/>
        <w:rPr/>
      </w:pPr>
      <w:r>
        <w:rPr>
          <w:sz w:val="24"/>
          <w:szCs w:val="24"/>
        </w:rPr>
        <w:t xml:space="preserve">10. В связи с тем, что по окончании срока подачи заявок была подана только одна заявка на участие в открытом конкурсе, конкурсная комиссия признает объявленный ОАО «Брянскоблгаз» открытый конкурс по отбору финансовой организации </w:t>
      </w:r>
      <w:r>
        <w:rPr>
          <w:bCs/>
          <w:sz w:val="24"/>
          <w:szCs w:val="24"/>
        </w:rPr>
        <w:t>для оказания финансовых услуг по открытию и ведению банковских счетов, осуществлению расчетов по ним</w:t>
      </w:r>
      <w:r>
        <w:rPr>
          <w:sz w:val="24"/>
          <w:szCs w:val="24"/>
        </w:rPr>
        <w:t xml:space="preserve"> (реестровый номер торгов № 21- 2010) несостоявшимся.</w:t>
      </w:r>
    </w:p>
    <w:p>
      <w:pPr>
        <w:pStyle w:val="Normal"/>
        <w:spacing w:before="120" w:after="0"/>
        <w:ind w:firstLine="539"/>
        <w:jc w:val="both"/>
        <w:rPr/>
      </w:pPr>
      <w:r>
        <w:rPr/>
        <w:t>11. Конкурсная комиссия рассмотрит единственную поступившую заявку на участие в конкурсе в порядке и в сроки, установленные действующим законодательством, конкурсной документацией и извещением о проведении открытого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Заседание конкурсной комиссии окончено 05 июля 2010 года в 15.30 часов по московскому времени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Настоящий протокол подлежит размещению на официальном сайте ОАО «Брянскоблгаз»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ro32.ru</w:t>
        </w:r>
      </w:hyperlink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 присутствовавших членов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6"/>
          <w:szCs w:val="26"/>
        </w:rPr>
      </w:pPr>
      <w:r>
        <w:rPr>
          <w:sz w:val="24"/>
          <w:szCs w:val="24"/>
        </w:rPr>
        <w:t>Председатель конкурсной комиссии                               ______________   Е.В. Занин</w:t>
      </w:r>
    </w:p>
    <w:p>
      <w:pPr>
        <w:pStyle w:val="Normal"/>
        <w:rPr/>
      </w:pPr>
      <w:r>
        <w:rPr/>
        <w:t>Члены конкурсной комиссии:                                          _______________Н.Г. Гриб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С.В. Неш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_______________И.П. Калинкина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 Е.А. Шав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АО «Брянскоблгаз» </w:t>
        <w:tab/>
        <w:tab/>
        <w:t xml:space="preserve">   </w:t>
        <w:tab/>
        <w:t xml:space="preserve">                       ______________  В.И. Попков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footerReference w:type="default" r:id="rId4"/>
      <w:type w:val="nextPage"/>
      <w:pgSz w:w="11906" w:h="16838"/>
      <w:pgMar w:left="1260" w:right="746" w:gutter="0" w:header="0" w:top="719" w:footer="44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ostbody1">
    <w:name w:val="postbody1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Îñíîâíîé òåêñò 21"/>
    <w:basedOn w:val="Normal"/>
    <w:qFormat/>
    <w:pPr>
      <w:tabs>
        <w:tab w:val="clear" w:pos="709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  <w:sz w:val="20"/>
      <w:szCs w:val="20"/>
    </w:rPr>
  </w:style>
  <w:style w:type="paragraph" w:styleId="Style17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567"/>
      <w:jc w:val="both"/>
    </w:pPr>
    <w:rPr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hyperlink" Target="http://www.gro32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5:31:00Z</dcterms:created>
  <dc:creator>Администратор</dc:creator>
  <dc:description/>
  <cp:keywords/>
  <dc:language>en-US</dc:language>
  <cp:lastModifiedBy>Shavlova</cp:lastModifiedBy>
  <cp:lastPrinted>2010-07-06T12:01:00Z</cp:lastPrinted>
  <dcterms:modified xsi:type="dcterms:W3CDTF">2010-07-06T08:02:00Z</dcterms:modified>
  <cp:revision>4</cp:revision>
  <dc:subject/>
  <dc:title>ПРОТОКОЛ  №  1</dc:title>
</cp:coreProperties>
</file>