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Протокол № 2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рассмотрения заявок на участие в открытом конкурс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 мая 2012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й конкурс по отбору финансовой организации для оказания финансовых услуг по страхова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реестровый номер  05/2012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 (контрактов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 «Оказание финансовых услуг по обязательному страхованию гражданской ответственности владельца транспортных средств (ОСАГО)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4 550 000 (четыре миллиона пятьсот пятьдесят тысяч)  рублей. </w:t>
      </w:r>
    </w:p>
    <w:p>
      <w:pPr>
        <w:pStyle w:val="Style17"/>
        <w:spacing w:before="0" w:after="0"/>
        <w:rPr/>
      </w:pPr>
      <w:r>
        <w:rPr/>
        <w:t>Лот № 2. «Оказание финансовых услуг  по</w:t>
      </w:r>
      <w:r>
        <w:rPr>
          <w:bCs/>
          <w:color w:val="000000"/>
        </w:rPr>
        <w:t xml:space="preserve"> </w:t>
      </w:r>
      <w:r>
        <w:rPr/>
        <w:t>страхованию транспортных средств (КАСКО)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 4 000 000 (четыре миллиона )  рублей. </w:t>
      </w:r>
    </w:p>
    <w:p>
      <w:pPr>
        <w:pStyle w:val="Style17"/>
        <w:spacing w:before="0" w:after="0"/>
        <w:rPr/>
      </w:pPr>
      <w:r>
        <w:rPr/>
        <w:t>Лот №3.</w:t>
      </w:r>
      <w:r>
        <w:rPr>
          <w:bCs/>
          <w:color w:val="000000"/>
        </w:rPr>
        <w:t xml:space="preserve"> «О</w:t>
      </w:r>
      <w:r>
        <w:rPr/>
        <w:t>казание финансовых услуг  по</w:t>
      </w:r>
      <w:r>
        <w:rPr>
          <w:bCs/>
          <w:color w:val="000000"/>
        </w:rPr>
        <w:t xml:space="preserve"> </w:t>
      </w:r>
      <w:r>
        <w:rPr/>
        <w:t xml:space="preserve"> страхованию строительно-монтажных рисков»</w:t>
      </w:r>
    </w:p>
    <w:p>
      <w:pPr>
        <w:pStyle w:val="Style17"/>
        <w:spacing w:before="0" w:after="0"/>
        <w:rPr>
          <w:bCs/>
        </w:rPr>
      </w:pPr>
      <w:r>
        <w:rPr/>
        <w:t>Начальная (максимальная) цена 600 000 (шестьсот тысяч ) рублей</w:t>
      </w:r>
    </w:p>
    <w:p>
      <w:pPr>
        <w:pStyle w:val="Style17"/>
        <w:spacing w:before="0" w:after="0"/>
        <w:rPr/>
      </w:pPr>
      <w:r>
        <w:rPr>
          <w:lang w:eastAsia="ar-SA"/>
        </w:rPr>
        <w:t>Лот № 4. «О</w:t>
      </w:r>
      <w:r>
        <w:rPr/>
        <w:t>казание финансовых услуг  по</w:t>
      </w:r>
      <w:r>
        <w:rPr>
          <w:bCs/>
          <w:color w:val="000000"/>
        </w:rPr>
        <w:t xml:space="preserve"> </w:t>
      </w:r>
      <w:r>
        <w:rPr/>
        <w:t xml:space="preserve"> страхованию имущества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 3 750 000 (три миллиона семьсот пятьдесят  тысяч ) рублей. </w:t>
      </w:r>
    </w:p>
    <w:p>
      <w:pPr>
        <w:pStyle w:val="Style17"/>
        <w:spacing w:before="0" w:after="0"/>
        <w:rPr>
          <w:lang w:eastAsia="ar-SA"/>
        </w:rPr>
      </w:pPr>
      <w:r>
        <w:rPr/>
        <w:t>Лот № 5.</w:t>
      </w:r>
      <w:r>
        <w:rPr>
          <w:bCs/>
          <w:color w:val="000000"/>
        </w:rPr>
        <w:t xml:space="preserve"> «О</w:t>
      </w:r>
      <w:r>
        <w:rPr/>
        <w:t>казание финансовых услуг  по</w:t>
      </w:r>
      <w:r>
        <w:rPr>
          <w:bCs/>
          <w:color w:val="000000"/>
        </w:rPr>
        <w:t xml:space="preserve"> </w:t>
      </w:r>
      <w:r>
        <w:rPr/>
        <w:t>страхованию ответственности за причинение вреда при проведении работ по техническому обслуживанию ВДГО на объектах третьих лиц.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300 000 (триста тысяч) рублей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кон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конкурса было размещено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23.04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конкурс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конкурсе проведена 14.05.2012 в 14:30 (по московскому времени) по адресу: Российская Федерация, 241033, Брянская обл, Брянск г, Щукина ул., 54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1 вскрытия конвертов с заявками на участие в открытом конкурсе от 14.05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конкурс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заявок на участие в открытом конкурсе проведена 15.05.2012 по адресу: Российская Федерация, 241033, Брянская обл, Брянск г, Щукина ул., 54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закупочной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очная комиссия рассмотрела заявки на участие в открытом конкурсе в соответствии с требованиями и условиями, установленными в конкурсной документации, и приняла следующие решения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 «Оказание финансовых услуг по обязательному страхованию гражданской ответственности владельца транспортных средств (ОСАГО)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4 550 000 (четыре миллиона пятьсот пятьдесят тысяч) 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712"/>
        <w:gridCol w:w="2793"/>
        <w:gridCol w:w="188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firstLine="539"/>
        <w:jc w:val="both"/>
        <w:outlineLvl w:val="0"/>
        <w:rPr/>
      </w:pPr>
      <w:r>
        <w:rPr>
          <w:sz w:val="24"/>
          <w:szCs w:val="24"/>
        </w:rPr>
        <w:t>Признать участником открытого конкурса одного участника закупки, подавшего заявку на участие в открытом конкурсе, и, руководствуясь п.5.1.7 Конкурсной документации, признать конкурс несостоявшимся и заключить Договор  с единственным участником закупки, на условиях и по цене контракта, которые предусмотрены заявкой на участие в конкурсе и конкурсной документацией.</w:t>
      </w:r>
    </w:p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rPr/>
      </w:pPr>
      <w:r>
        <w:rPr/>
        <w:t>Лот № 2. «Оказание финансовых услуг  по</w:t>
      </w:r>
      <w:r>
        <w:rPr>
          <w:bCs/>
          <w:color w:val="000000"/>
        </w:rPr>
        <w:t xml:space="preserve"> </w:t>
      </w:r>
      <w:r>
        <w:rPr/>
        <w:t>страхованию транспортных средств (КАСКО)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 4 000 000 (четыре миллиона ) 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712"/>
        <w:gridCol w:w="2793"/>
        <w:gridCol w:w="188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>Признать участником открытого конкурса одного участника закупки, подавшего заявку на участие в открытом конкурсе, и, руководствуясь п.5.1.7 Конкурсной документации, признать конкурс несостоявшимся и заключить Договор  с единственным участником закупки, на условиях и по цене контракта, которые предусмотрены заявкой на участие в конкурсе и конкурсной документацией.</w:t>
      </w:r>
    </w:p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rPr/>
      </w:pPr>
      <w:r>
        <w:rPr/>
        <w:t>Лот №3.</w:t>
      </w:r>
      <w:r>
        <w:rPr>
          <w:bCs/>
          <w:color w:val="000000"/>
        </w:rPr>
        <w:t xml:space="preserve"> «О</w:t>
      </w:r>
      <w:r>
        <w:rPr/>
        <w:t>казание финансовых услуг  по</w:t>
      </w:r>
      <w:r>
        <w:rPr>
          <w:bCs/>
          <w:color w:val="000000"/>
        </w:rPr>
        <w:t xml:space="preserve"> </w:t>
      </w:r>
      <w:r>
        <w:rPr/>
        <w:t xml:space="preserve"> страхованию строительно-монтажных рисков»</w:t>
      </w:r>
    </w:p>
    <w:p>
      <w:pPr>
        <w:pStyle w:val="Style17"/>
        <w:spacing w:before="0" w:after="0"/>
        <w:rPr>
          <w:bCs/>
        </w:rPr>
      </w:pPr>
      <w:r>
        <w:rPr>
          <w:bCs/>
        </w:rPr>
        <w:t>Начальная (максимальная) цена 600 000 (шестьсот тысяч ) рублей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712"/>
        <w:gridCol w:w="2793"/>
        <w:gridCol w:w="188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>Признать участником открытого конкурса одного участника закупки, подавшего заявку на участие в открытом конкурсе, и, руководствуясь п.5.1.7 Конкурсной документации, признать конкурс несостоявшимся и заключить Договор  с единственным участником закупки, на условиях и по цене контракта, которые предусмотрены заявкой на участие в конкурсе и конкурсной документацией.</w:t>
      </w:r>
    </w:p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lang w:eastAsia="ar-SA"/>
        </w:rPr>
        <w:t>Лот № 4. «О</w:t>
      </w:r>
      <w:r>
        <w:rPr/>
        <w:t>казание финансовых услуг  по</w:t>
      </w:r>
      <w:r>
        <w:rPr>
          <w:bCs/>
          <w:color w:val="000000"/>
        </w:rPr>
        <w:t xml:space="preserve"> </w:t>
      </w:r>
      <w:r>
        <w:rPr/>
        <w:t xml:space="preserve"> страхованию имущества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 3 750 000 (три миллиона семьсот пятьдесят  тысяч ) рублей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712"/>
        <w:gridCol w:w="2793"/>
        <w:gridCol w:w="188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>Признать участником открытого конкурса одного участника закупки, подавшего заявку на участие в открытом конкурсе, и, руководствуясь п.5.1.7 Конкурсной документации, признать конкурс несостоявшимся и заключить Договор  с единственным участником закупки, на условиях и по цене контракта, которые предусмотрены заявкой на участие в конкурсе и конкурсной документацией.</w:t>
      </w:r>
    </w:p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rPr>
          <w:lang w:eastAsia="ar-SA"/>
        </w:rPr>
      </w:pPr>
      <w:r>
        <w:rPr/>
        <w:t>Лот № 5.</w:t>
      </w:r>
      <w:r>
        <w:rPr>
          <w:bCs/>
          <w:color w:val="000000"/>
        </w:rPr>
        <w:t xml:space="preserve"> «О</w:t>
      </w:r>
      <w:r>
        <w:rPr/>
        <w:t>казание финансовых услуг  по</w:t>
      </w:r>
      <w:r>
        <w:rPr>
          <w:bCs/>
          <w:color w:val="000000"/>
        </w:rPr>
        <w:t xml:space="preserve"> </w:t>
      </w:r>
      <w:r>
        <w:rPr/>
        <w:t>страхованию ответственности за причинение вреда при проведении работ по техническому обслуживанию ВДГО на объектах третьих лиц.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ная (максимальная) цена 300 000 (триста тысяч) рублей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3712"/>
        <w:gridCol w:w="2793"/>
        <w:gridCol w:w="1886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е акционерное общество ОАО "Страховое общество газовой промышленности" (ОАО"СОГАЗ")</w:t>
            </w:r>
          </w:p>
        </w:tc>
        <w:tc>
          <w:tcPr>
            <w:tcW w:w="27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078, г. Москва, ул. Академика Сахарова, д10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конкурсе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4"/>
          <w:szCs w:val="24"/>
        </w:rPr>
        <w:t>Признать участником открытого конкурса одного участника закупки, подавшего заявку на участие в открытом конкурсе, и, руководствуясь п.5.1.7 Конкурсной документации, признать конкурс несостоявшимся и заключить Договор  с единственным участником закупки, на условиях и по цене контракта, которые предусмотрены заявкой на участие в конкурсе и конкурсной документаци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о решении каждого члена комиссии о допуске участника размещения заказа к участию в конкурсе или об отказе ему в допуске к участию в конкурсе приведены в Приложении к настоящему протоколу (Приложение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 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Конкурсной документацией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__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 _______________________________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63"/>
        <w:gridCol w:w="7001"/>
      </w:tblGrid>
      <w:tr>
        <w:trPr/>
        <w:tc>
          <w:tcPr>
            <w:tcW w:w="946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0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71"/>
            </w:tblGrid>
            <w:tr>
              <w:trPr/>
              <w:tc>
                <w:tcPr>
                  <w:tcW w:w="6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к Протоколу №2 рассмотрения заявок на участие в открытом конкурсе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ЧЛЕНОВ ЗАКУПОЧНОЙ КОМИССИИ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 «Оказание финансовых услуг по обязательному страхованию гражданской ответственности владельца транспортных средств (ОСАГО)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4 550 000 (четыре миллиона пятьсот пятьдесят тысяч)  рублей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  <w:br/>
        <w:t xml:space="preserve">Участник закупки: Открытое акционерное общество ОАО "Страховое общество газовой промышленности" (ОАО"СОГАЗ") (ИНН 7736035485, КПП 775001001). </w:t>
        <w:br/>
        <w:t xml:space="preserve">Решение комиссии: участник допущен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75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4"/>
        <w:gridCol w:w="1403"/>
        <w:gridCol w:w="2779"/>
        <w:gridCol w:w="2371"/>
      </w:tblGrid>
      <w:tr>
        <w:trPr/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5" w:firstLine="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члена комиссии</w:t>
            </w:r>
          </w:p>
        </w:tc>
        <w:tc>
          <w:tcPr>
            <w:tcW w:w="1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шении члена комиссии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2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е</w:t>
            </w:r>
          </w:p>
        </w:tc>
      </w:tr>
      <w:tr>
        <w:trPr/>
        <w:tc>
          <w:tcPr>
            <w:tcW w:w="2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/>
        <w:tc>
          <w:tcPr>
            <w:tcW w:w="2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3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от № 2. «Оказание финансовых услуг 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хованию транспортных средств (КАСКО)» Начальная (максимальная) цена  4 000 000 (четыре миллиона )  рублей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  <w:br/>
        <w:t xml:space="preserve">Участник закупки: Открытое акционерное общество ОАО "Страховое общество газовой промышленности" (ОАО"СОГАЗ") (ИНН 7736035485, КПП 775001001). </w:t>
        <w:br/>
        <w:t xml:space="preserve">Решение комиссии: участник допущен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7"/>
        <w:gridCol w:w="1341"/>
        <w:gridCol w:w="2652"/>
        <w:gridCol w:w="2667"/>
      </w:tblGrid>
      <w:tr>
        <w:trPr>
          <w:trHeight w:val="1151" w:hRule="atLeas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члена комиссии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шении члена комиссии</w:t>
            </w:r>
          </w:p>
        </w:tc>
        <w:tc>
          <w:tcPr>
            <w:tcW w:w="2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2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е</w:t>
            </w:r>
          </w:p>
        </w:tc>
      </w:tr>
      <w:tr>
        <w:trPr>
          <w:trHeight w:val="576" w:hRule="atLeast"/>
        </w:trPr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560" w:hRule="atLeast"/>
        </w:trPr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576" w:hRule="atLeast"/>
        </w:trPr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576" w:hRule="atLeast"/>
        </w:trPr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576" w:hRule="atLeast"/>
        </w:trPr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Лот №3.</w:t>
      </w:r>
      <w:r>
        <w:rPr>
          <w:bCs/>
          <w:color w:val="000000"/>
        </w:rPr>
        <w:t xml:space="preserve"> «О</w:t>
      </w:r>
      <w:r>
        <w:rPr/>
        <w:t>казание финансовых услуг  по</w:t>
      </w:r>
      <w:r>
        <w:rPr>
          <w:bCs/>
          <w:color w:val="000000"/>
        </w:rPr>
        <w:t xml:space="preserve"> </w:t>
      </w:r>
      <w:r>
        <w:rPr/>
        <w:t xml:space="preserve"> страхованию строительно-монтажных рисков»</w:t>
      </w:r>
    </w:p>
    <w:p>
      <w:pPr>
        <w:pStyle w:val="Style17"/>
        <w:spacing w:before="0" w:after="0"/>
        <w:rPr>
          <w:bCs/>
        </w:rPr>
      </w:pPr>
      <w:r>
        <w:rPr/>
        <w:t>Начальная (максимальная) цена 600 000 (шестьсот тысяч 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  <w:br/>
        <w:t xml:space="preserve">Участник закупки: Открытое акционерное общество ОАО "Страховое общество газовой промышленности" (ОАО"СОГАЗ") (ИНН 7736035485, КПП 775001001). </w:t>
        <w:br/>
        <w:t xml:space="preserve">Решение комиссии: участник допущен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75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7"/>
        <w:gridCol w:w="1341"/>
        <w:gridCol w:w="2652"/>
        <w:gridCol w:w="2667"/>
      </w:tblGrid>
      <w:tr>
        <w:trPr>
          <w:trHeight w:val="1117" w:hRule="atLeas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члена комиссии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шении члена комиссии</w:t>
            </w:r>
          </w:p>
        </w:tc>
        <w:tc>
          <w:tcPr>
            <w:tcW w:w="2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2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е</w:t>
            </w:r>
          </w:p>
        </w:tc>
      </w:tr>
      <w:tr>
        <w:trPr>
          <w:trHeight w:val="566" w:hRule="atLeast"/>
        </w:trPr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566" w:hRule="atLeast"/>
        </w:trPr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566" w:hRule="atLeast"/>
        </w:trPr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566" w:hRule="atLeast"/>
        </w:trPr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551" w:hRule="atLeast"/>
        </w:trPr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spacing w:before="0" w:after="0"/>
        <w:rPr/>
      </w:pPr>
      <w:r>
        <w:rPr>
          <w:lang w:eastAsia="ar-SA"/>
        </w:rPr>
        <w:t>Лот № 4. «О</w:t>
      </w:r>
      <w:r>
        <w:rPr/>
        <w:t>казание финансовых услуг  по</w:t>
      </w:r>
      <w:r>
        <w:rPr>
          <w:bCs/>
          <w:color w:val="000000"/>
        </w:rPr>
        <w:t xml:space="preserve"> </w:t>
      </w:r>
      <w:r>
        <w:rPr/>
        <w:t xml:space="preserve"> страхованию имущества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 3 750 000 (три миллиона семьсот пятьдесят  тысяч ) рублей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  <w:br/>
        <w:t xml:space="preserve">Участник закупки: Открытое акционерное общество ОАО "Страховое общество газовой промышленности" (ОАО"СОГАЗ") (ИНН 7736035485, КПП 775001001). </w:t>
        <w:br/>
        <w:t xml:space="preserve">Решение комиссии: участник допущен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27"/>
        <w:gridCol w:w="1341"/>
        <w:gridCol w:w="2652"/>
        <w:gridCol w:w="2667"/>
      </w:tblGrid>
      <w:tr>
        <w:trPr>
          <w:trHeight w:val="1117" w:hRule="atLeas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члена комиссии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шении члена комиссии</w:t>
            </w:r>
          </w:p>
        </w:tc>
        <w:tc>
          <w:tcPr>
            <w:tcW w:w="26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2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е</w:t>
            </w:r>
          </w:p>
        </w:tc>
      </w:tr>
      <w:tr>
        <w:trPr>
          <w:trHeight w:val="558" w:hRule="atLeast"/>
        </w:trPr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558" w:hRule="atLeast"/>
        </w:trPr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543" w:hRule="atLeast"/>
        </w:trPr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558" w:hRule="atLeast"/>
        </w:trPr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558" w:hRule="atLeast"/>
        </w:trPr>
        <w:tc>
          <w:tcPr>
            <w:tcW w:w="2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6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lang w:eastAsia="ar-SA"/>
        </w:rPr>
      </w:pPr>
      <w:r>
        <w:rPr/>
        <w:t>Лот № 5.</w:t>
      </w:r>
      <w:r>
        <w:rPr>
          <w:bCs/>
          <w:color w:val="000000"/>
        </w:rPr>
        <w:t xml:space="preserve"> «О</w:t>
      </w:r>
      <w:r>
        <w:rPr/>
        <w:t>казание финансовых услуг  по</w:t>
      </w:r>
      <w:r>
        <w:rPr>
          <w:bCs/>
          <w:color w:val="000000"/>
        </w:rPr>
        <w:t xml:space="preserve"> </w:t>
      </w:r>
      <w:r>
        <w:rPr/>
        <w:t>страхованию ответственности за причинение вреда при проведении работ по техническому обслуживанию ВДГО на объектах третьих лиц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300 000 (триста тысяч) рублей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а №1. </w:t>
        <w:br/>
        <w:t xml:space="preserve">Участник закупки: Открытое акционерное общество ОАО "Страховое общество газовой промышленности" (ОАО"СОГАЗ") (ИНН 7736035485, КПП 775001001). </w:t>
        <w:br/>
        <w:t xml:space="preserve">Решение комиссии: участник допущен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7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3"/>
        <w:gridCol w:w="1325"/>
        <w:gridCol w:w="2625"/>
        <w:gridCol w:w="2640"/>
      </w:tblGrid>
      <w:tr>
        <w:trPr>
          <w:trHeight w:val="1117" w:hRule="atLeast"/>
        </w:trPr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 члена комиссии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шении члена комиссии</w:t>
            </w:r>
          </w:p>
        </w:tc>
        <w:tc>
          <w:tcPr>
            <w:tcW w:w="2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е</w:t>
            </w:r>
          </w:p>
        </w:tc>
      </w:tr>
      <w:tr>
        <w:trPr>
          <w:trHeight w:val="558" w:hRule="atLeast"/>
        </w:trPr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543" w:hRule="atLeast"/>
        </w:trPr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558" w:hRule="atLeast"/>
        </w:trPr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558" w:hRule="atLeast"/>
        </w:trPr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  <w:tr>
        <w:trPr>
          <w:trHeight w:val="558" w:hRule="atLeast"/>
        </w:trPr>
        <w:tc>
          <w:tcPr>
            <w:tcW w:w="22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</w:t>
            </w:r>
          </w:p>
        </w:tc>
        <w:tc>
          <w:tcPr>
            <w:tcW w:w="2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2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7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0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6-06T20:13:00Z</cp:lastPrinted>
  <dcterms:modified xsi:type="dcterms:W3CDTF">2012-06-06T16:13:00Z</dcterms:modified>
  <cp:revision>4</cp:revision>
  <dc:subject/>
  <dc:title>Протокол № 2</dc:title>
</cp:coreProperties>
</file>