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 </w:t>
      </w:r>
      <w:r>
        <w:rPr>
          <w:highlight w:val="lightGray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68-104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539" w:right="38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  <w:t>Газорегуляторный пункт шкафной УГРШ-50Н-2-О с обогревом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11"/>
                          <w:snapToGrid w:val="false"/>
                          <w:rPr/>
                        </w:pPr>
                        <w:r>
                          <w:rPr>
                            <w:rStyle w:val="1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Style w:val="1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11"/>
                    <w:rPr>
                      <w:rStyle w:val="1"/>
                      <w:color w:val="231F20"/>
                      <w:sz w:val="20"/>
                      <w:szCs w:val="20"/>
                      <w:u w:val="singl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Регулируемая среда природный газ ГОСТ 5542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ых давлений, 0,05 - 1,2 М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выходных давлений, 0,0015 - 0,06 МП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настройки контролируемого давления клапана отсекателя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 0,0003-0,003 МПа;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ний предел 0,002-0,075 МП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стройки предохранительного сбросного клапана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05--0,07 МП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не более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snapToGrid w:val="false"/>
              <w:spacing w:lineRule="atLeast" w:line="1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2160; ширина 1250; высота 16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не более 600 к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точности регулятора давления 2,5; 5; 10 (точность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ания не ниже ±100 Па для класса точности регуляторов 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я 2,5 и 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с газопроводом: вход DN, мм 80; выход DN, мм 100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0"/>
                <w:szCs w:val="20"/>
              </w:rPr>
              <w:t xml:space="preserve">Комплект поставки: </w:t>
            </w:r>
            <w:r>
              <w:rPr>
                <w:color w:val="000000"/>
                <w:sz w:val="20"/>
                <w:szCs w:val="20"/>
              </w:rPr>
              <w:t>паспорт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квартал 2012 г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00%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8"/>
        </w:tabs>
        <w:ind w:left="758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01:00Z</dcterms:created>
  <dc:creator>Светлана Александровна Валуйская</dc:creator>
  <dc:description/>
  <dc:language>en-US</dc:language>
  <cp:lastModifiedBy>Светлана Александровна Валуйская</cp:lastModifiedBy>
  <dcterms:modified xsi:type="dcterms:W3CDTF">2012-08-08T06:01:00Z</dcterms:modified>
  <cp:revision>2</cp:revision>
  <dc:subject/>
  <dc:title/>
</cp:coreProperties>
</file>