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 мая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ый запрос предложений  по отбору организаций для поставки обору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eastAsia="ru-RU"/>
        </w:rPr>
        <w:t>(реестровый номер 10/2012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Лот № 1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Поставка приборов проверки ИФС ИСЭИС - 66 штук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4"/>
          <w:szCs w:val="24"/>
          <w:lang w:eastAsia="hi-IN" w:bidi="hi-IN"/>
        </w:rPr>
        <w:t xml:space="preserve">Начальная максимальная цена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hi-IN" w:bidi="hi-IN"/>
        </w:rPr>
        <w:t>605 431 (Шестьсот пять тысяч четыреста тридцать один руб. 00 коп.) с учетом НДС 18%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hi-IN" w:bidi="hi-IN"/>
        </w:rPr>
        <w:t>Лот № 2</w:t>
      </w:r>
    </w:p>
    <w:p>
      <w:pPr>
        <w:pStyle w:val="Style24"/>
        <w:tabs>
          <w:tab w:val="clear" w:pos="708"/>
          <w:tab w:val="left" w:pos="0" w:leader="none"/>
        </w:tabs>
        <w:snapToGrid w:val="false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hi-IN" w:bidi="hi-IN"/>
        </w:rPr>
        <w:t>Поставкиа газоанализаторов РОДОС-05/2 (ИДК-95) — 15 штук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hi-IN" w:bidi="hi-IN"/>
        </w:rPr>
        <w:t>Начальная максимальная цена: 206 010 (Двести шесть тысяч десять руб. 00 коп.) с учетом НДС 18%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hi-IN" w:bidi="hi-IN"/>
        </w:rPr>
        <w:t>Лот № 3</w:t>
      </w:r>
    </w:p>
    <w:p>
      <w:pPr>
        <w:pStyle w:val="Style24"/>
        <w:tabs>
          <w:tab w:val="clear" w:pos="708"/>
          <w:tab w:val="left" w:pos="3600" w:leader="none"/>
        </w:tabs>
        <w:snapToGrid w:val="false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hi-IN" w:bidi="hi-IN"/>
        </w:rPr>
        <w:t>Поставка течеискателей МТ-4 — 18 штук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hi-IN" w:bidi="hi-IN"/>
        </w:rPr>
        <w:t>Начальная максимальная цена: 193 878 (Сто девяносто три тысячи восемьсот семьдесят восемь руб. 00 коп.) с учетом НДС 18%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hi-IN" w:bidi="hi-IN"/>
        </w:rPr>
        <w:t>Лот № 4</w:t>
      </w:r>
    </w:p>
    <w:p>
      <w:pPr>
        <w:pStyle w:val="Style24"/>
        <w:tabs>
          <w:tab w:val="clear" w:pos="708"/>
          <w:tab w:val="left" w:pos="3600" w:leader="none"/>
        </w:tabs>
        <w:snapToGrid w:val="false"/>
        <w:spacing w:lineRule="atLeast" w:line="100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hi-IN" w:bidi="hi-IN"/>
        </w:rPr>
        <w:t xml:space="preserve">Поставки дренажных насосов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en-US" w:eastAsia="hi-IN" w:bidi="hi-IN"/>
        </w:rPr>
        <w:t>Grundfos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en-US" w:eastAsia="hi-IN" w:bidi="hi-IN"/>
        </w:rPr>
        <w:t>AP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hi-IN" w:bidi="hi-IN"/>
        </w:rPr>
        <w:t xml:space="preserve"> 50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en-US" w:eastAsia="hi-IN" w:bidi="hi-IN"/>
        </w:rPr>
        <w:t>B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hi-IN" w:bidi="hi-IN"/>
        </w:rPr>
        <w:t>.50.11.А1.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en-US" w:eastAsia="hi-IN" w:bidi="hi-IN"/>
        </w:rPr>
        <w:t>V —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ru-RU" w:eastAsia="hi-IN" w:bidi="hi-IN"/>
        </w:rPr>
        <w:t xml:space="preserve"> 15 штук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en-US" w:eastAsia="hi-I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en-US" w:eastAsia="hi-IN" w:bidi="hi-IN"/>
        </w:rPr>
        <w:t>Начальная максимальная цена: 530 340 ( Пятьсот тридцать тысяч триста сорок руб. 00 коп.) с учетом НДС 18%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hi-I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hi-IN" w:bidi="hi-IN"/>
        </w:rPr>
        <w:t>Лот № 5</w:t>
      </w:r>
    </w:p>
    <w:p>
      <w:pPr>
        <w:pStyle w:val="Style24"/>
        <w:tabs>
          <w:tab w:val="clear" w:pos="708"/>
          <w:tab w:val="left" w:pos="3600" w:leader="none"/>
        </w:tabs>
        <w:snapToGrid w:val="false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hi-IN" w:bidi="hi-IN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ru-RU" w:eastAsia="hi-IN" w:bidi="hi-IN"/>
        </w:rPr>
        <w:t>Поставка трубогибов РГУ-80 — 15 штук</w:t>
      </w:r>
    </w:p>
    <w:p>
      <w:pPr>
        <w:pStyle w:val="Style24"/>
        <w:tabs>
          <w:tab w:val="clear" w:pos="708"/>
          <w:tab w:val="left" w:pos="3600" w:leader="none"/>
        </w:tabs>
        <w:snapToGrid w:val="false"/>
        <w:spacing w:lineRule="atLeast" w:line="100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en-US" w:eastAsia="hi-IN" w:bidi="hi-IN"/>
        </w:rPr>
        <w:t xml:space="preserve">Начальная максимальная цена: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ru-RU" w:eastAsia="hi-IN" w:bidi="hi-IN"/>
        </w:rPr>
        <w:t xml:space="preserve">543 050 ( Пятьсот сорок три тысячи пятьдесят руб. 00 коп.) с учетом НДС 18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7"/>
          <w:szCs w:val="27"/>
          <w:lang w:val="ru-RU" w:eastAsia="ru-RU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7"/>
          <w:szCs w:val="27"/>
          <w:lang w:val="ru-RU" w:eastAsia="ru-RU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17.05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Рожков Владимир Александ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шук Ири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24.05.2012 в 17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ов с заявками на участие в открытом запросе предложений не поступило.</w:t>
        <w:br/>
        <w:br/>
        <w:t xml:space="preserve">7.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ешение комиссии открытого запроса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подачи заявок на участие, указанному в извещении о проведении открытого запроса предложений на право заключения договора для поставки оборудования: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Лоту №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ткрытый запрос предложений на право заключения договора поставки приборов проверки ИФС ИСЭИС» не подано ни одной зая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.5.5 Документации открытого запроса предложений закупочная комиссия открытого запроса предложений данный запрос признала несостоявшимся и в связи с этим приняла решение осуществить прямую закупку на условиях, установленных проектом договора, включенного в состав документации открытого запроса предложений, на сумму, не превышающую установленную при проведении запроса предложений начальную (максимальную) цену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Лоту №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ткрытый запрос предложений на право заключения договора поставки газоанализаторов РОДОС-05/2 (ИДК-95)» не подано ни одной зая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На основании п.5.5 Документации открытого запроса предложений закупочная комиссия открытого запроса предложений данный запрос признала несостоявшимся и в связи с этим приняла решение осуществить прямую закупку на условиях, установленных проектом договора, включенного в состав документации открытого запроса предложений, на сумму, не превышающую установленную при проведении запроса предложений начальную (максимальную) цену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Лоту № 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«Открытый запрос предложений на право заключения договора поставки течеискателей МТ-4» не подано ни одной зая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На основании п.5.5 Документации открытого запроса предложений закупочная комиссия открытого запроса предложений данный запрос признала несостоявшимся и в связи с этим приняла решение осуществить прямую закупку на условиях, установленных проектом договора, включенного в состав документации открытого запроса предложений, на сумму, не превышающую установленную при проведении запроса предложений начальную (максимальную) цену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Лоту № 4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«Открытый запрос предложений на право заключения договора поставки дренажных насосов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ru-RU"/>
        </w:rPr>
        <w:t>Grundfo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ru-RU"/>
        </w:rPr>
        <w:t>AP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5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.50.11.А1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ru-RU"/>
        </w:rPr>
        <w:t xml:space="preserve">V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не подано ни одной зая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На основании п.5.5 Документации открытого запроса предложений закупочная комиссия открытого запроса предложений данный запрос признала несостоявшимся и в связи с этим приняла решение осуществить прямую закупку на условиях, установленных проектом договора, включенного в состав документации открытого запроса предложений, на сумму, не превышающую установленную при проведении запроса предложений начальную (максимальную) цену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по Лоту № 5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 xml:space="preserve"> «Открытый запрос предложений на право заключения договора поставки трубогибов РГУ-80» не подано ни одной зая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На основании п.5.5 Документации открытого запроса предложений закупочная комиссия открытого запроса предложений данный запрос признала несостоявшимся и в связи с этим приняла решение осуществить прямую закупку на условиях, установленных проектом договора, включенного в состав документации открытого запроса предложений, на сумму, не превышающую установленную при проведении запроса предложений начальную (максимальную) цену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хранению не менее трех лет с даты подведения итогов настоящего запроса предложений</w:t>
      </w:r>
      <w:r>
        <w:rPr/>
        <w:t xml:space="preserve">. </w:t>
      </w:r>
    </w:p>
    <w:tbl>
      <w:tblPr>
        <w:tblW w:w="964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5"/>
        <w:gridCol w:w="7163"/>
      </w:tblGrid>
      <w:tr>
        <w:trPr/>
        <w:tc>
          <w:tcPr>
            <w:tcW w:w="2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           ____________________________</w:t>
            </w:r>
          </w:p>
        </w:tc>
      </w:tr>
      <w:tr>
        <w:trPr>
          <w:trHeight w:val="383" w:hRule="atLeast"/>
        </w:trPr>
        <w:tc>
          <w:tcPr>
            <w:tcW w:w="2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        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/>
        <w:t>Акименко Оксана Дмитриевна      ____________________________</w:t>
      </w:r>
    </w:p>
    <w:tbl>
      <w:tblPr>
        <w:tblW w:w="1719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4"/>
        <w:gridCol w:w="7191"/>
      </w:tblGrid>
      <w:tr>
        <w:trPr/>
        <w:tc>
          <w:tcPr>
            <w:tcW w:w="10004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жков Владимир Александрович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шук Ирина Александровна    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ящий обязанности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/>
            </w:pPr>
            <w:r>
              <w:rPr/>
              <w:t>ОАО «Брянскоблгаз»   Кузнецов Евгений Сергеевич       ____________________________</w:t>
            </w:r>
          </w:p>
        </w:tc>
        <w:tc>
          <w:tcPr>
            <w:tcW w:w="7191" w:type="dxa"/>
            <w:tcBorders/>
          </w:tcPr>
          <w:tbl>
            <w:tblPr>
              <w:tblW w:w="716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61"/>
            </w:tblGrid>
            <w:tr>
              <w:trPr/>
              <w:tc>
                <w:tcPr>
                  <w:tcW w:w="716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6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rPr/>
      </w:pPr>
      <w:r>
        <w:rPr/>
      </w:r>
    </w:p>
    <w:tbl>
      <w:tblPr>
        <w:tblW w:w="964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2"/>
        <w:gridCol w:w="156"/>
      </w:tblGrid>
      <w:tr>
        <w:trPr/>
        <w:tc>
          <w:tcPr>
            <w:tcW w:w="9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posOffset>-47625</wp:posOffset>
                      </wp:positionH>
                      <wp:positionV relativeFrom="paragraph">
                        <wp:posOffset>-191135</wp:posOffset>
                      </wp:positionV>
                      <wp:extent cx="6033135" cy="289687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3135" cy="2896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5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2376"/>
                                    <w:gridCol w:w="71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Приложение №1 к Протоколу вскрытия конвертов с заявками на участие в открытом запросе предложений от 16.05.2012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5.05pt;height:228.1pt;mso-wrap-distance-left:0pt;mso-wrap-distance-right:9pt;mso-wrap-distance-top:0pt;mso-wrap-distance-bottom:0pt;margin-top:-15.05pt;mso-position-vertical-relative:text;margin-left:-3.7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376"/>
                              <w:gridCol w:w="7129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ложение №1 к Протоколу вскрытия конвертов с заявками на участие в открытом запросе предложений от 16.05.2012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7:06:00Z</dcterms:created>
  <dc:creator>Шавлова Елена Анатольевна</dc:creator>
  <dc:description/>
  <dc:language>en-US</dc:language>
  <cp:lastModifiedBy>Акименко Оксана Дмитриевна</cp:lastModifiedBy>
  <cp:lastPrinted>2012-05-25T11:13:00Z</cp:lastPrinted>
  <dcterms:modified xsi:type="dcterms:W3CDTF">2012-05-21T09:39:00Z</dcterms:modified>
  <cp:revision>13</cp:revision>
  <dc:subject/>
  <dc:title>Протокол №1</dc:title>
</cp:coreProperties>
</file>