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1 августа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крытый запрос предложений на право заключения договора </w:t>
      </w: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на выполнение строительно-монтажных работ на объект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Устройство асфальтового покрытия   на      территории ПУ «Клинцымежрайгаз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22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ение строительно-монтажных работ на объекте: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Устройство асфальтового покрытия   на      территории ПУ «Клинцымежрайгаз»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352 695,58 руб. (триста пятьдесят две тысячи шестьсот девяносто пять рублей 58 копеек),  в   том   числе   НДС 18%  53 801,02 рублей</w:t>
      </w:r>
      <w:r>
        <w:rPr>
          <w:color w:val="000000"/>
          <w:kern w:val="2"/>
          <w:lang w:eastAsia="hi-IN" w:bidi="hi-IN"/>
        </w:rPr>
        <w:t>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24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ысенко Сергей Викт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5 (пя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01.08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вертов с заявками на участие в открытом запросе предложений не поступило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Решение комисс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сроку подачи заявок на участие, указанному в извещении о проведении открыт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проса предложений на право заключения договора для выполнения строительно-монтажных работ на объекте: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«Устройство асфальтового покрытия   на      территории ПУ «Клинцымежрайгаз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 подано ни одной зая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.5.7 Документации открытого запроса предложений закупочная комиссия 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  <w:tbl>
            <w:tblPr>
              <w:tblW w:w="9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02"/>
              <w:gridCol w:w="7128"/>
            </w:tblGrid>
            <w:tr>
              <w:trPr/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нин Евгений Васильевич     __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рибова Наталья Георгиевна    ______________________________</w:t>
                  </w:r>
                </w:p>
              </w:tc>
            </w:tr>
            <w:tr>
              <w:trPr/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юлин Геннадий Анатольевич_______________________________</w:t>
                  </w:r>
                </w:p>
              </w:tc>
            </w:tr>
            <w:tr>
              <w:trPr/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49" w:firstLine="249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Лысенко Сергей Викторович   ______________________________</w:t>
                  </w:r>
                </w:p>
              </w:tc>
            </w:tr>
            <w:tr>
              <w:trPr/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49" w:firstLine="249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сташук Ирина Александровна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/>
              <w:t>ОАО «Брянскоблгаз»     Попков Владимир Иванович     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716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1"/>
            </w:tblGrid>
            <w:tr>
              <w:trPr/>
              <w:tc>
                <w:tcPr>
                  <w:tcW w:w="71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Шавлова Елена Анатольевна</dc:creator>
  <dc:description/>
  <cp:keywords/>
  <dc:language>en-US</dc:language>
  <cp:lastModifiedBy>PC</cp:lastModifiedBy>
  <cp:lastPrinted>2012-06-21T18:26:00Z</cp:lastPrinted>
  <dcterms:modified xsi:type="dcterms:W3CDTF">2012-08-15T19:14:00Z</dcterms:modified>
  <cp:revision>4</cp:revision>
  <dc:subject/>
  <dc:title>Протокол №1</dc:title>
</cp:coreProperties>
</file>