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просе предложений № 1693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рубы полиэтиленовой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лот: для нужд ОАО "Брянскоблгаз"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 лот: для нужд ОАО "Брянскоблгаз"</w:t>
      </w:r>
    </w:p>
    <w:p>
      <w:pPr>
        <w:pStyle w:val="Normal"/>
        <w:ind w:left="0" w:right="0"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0" w:right="0" w:firstLine="709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03"/>
        <w:gridCol w:w="7408"/>
        <w:gridCol w:w="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№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104"/>
            </w:tblGrid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Лот 1,2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Заказчик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ww/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электронной почты:и</w:t>
                  </w:r>
                </w:p>
                <w:p>
                  <w:pPr>
                    <w:pStyle w:val="Normal"/>
                    <w:rPr>
                      <w:shd w:fill="FF0000" w:val="clear"/>
                    </w:rPr>
                  </w:pPr>
                  <w:r>
                    <w:rPr>
                      <w:shd w:fill="FF0000" w:val="clear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eneral@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л.: (4832) 74-21-36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 (4832) 74-31-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koksharov</w:t>
            </w:r>
            <w:r>
              <w:rPr/>
              <w:t>@</w:t>
            </w:r>
            <w:r>
              <w:rPr>
                <w:lang w:val="en-US"/>
              </w:rPr>
              <w:t>gazenergo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Контактное лицо: Кокшаров Андрей Анатольеви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Номер контактного телефона: +7(812) 449-34-77 (доб. 1</w:t>
            </w:r>
            <w:r>
              <w:rPr/>
              <w:t>20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>
                <w:b/>
                <w:lang w:eastAsia="en-US"/>
              </w:rPr>
              <w:t xml:space="preserve">Поставка </w:t>
            </w:r>
            <w:r>
              <w:rPr>
                <w:b/>
              </w:rPr>
              <w:t>трубы полиэтиленовой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>1 лот: для нужд ОАО "Брянскоблгаз"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>2 лот: для нужд ОАО "Брянскоблгаз"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и поставки Това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ия оплаты товар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должен соответствовать требованиям  пункта 1.7.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"/>
              <w:gridCol w:w="1026"/>
              <w:gridCol w:w="5243"/>
              <w:gridCol w:w="2672"/>
              <w:gridCol w:w="10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7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 лот</w:t>
                  </w:r>
                </w:p>
              </w:tc>
              <w:tc>
                <w:tcPr>
                  <w:tcW w:w="895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692 000,00 рублей, включая НДС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 лот</w:t>
                  </w:r>
                </w:p>
              </w:tc>
              <w:tc>
                <w:tcPr>
                  <w:tcW w:w="895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692 000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103"/>
        <w:gridCol w:w="7417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мет Договора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авка трубы полиэтиленов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лот: для нужд ОАО "Брянскоблгаз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лот: для нужд ОАО "Брянскоблгаз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/>
      </w:pPr>
      <w:r>
        <w:rPr/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</w:t>
            </w:r>
          </w:p>
          <w:p>
            <w:pPr>
              <w:pStyle w:val="Normal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42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</w:tblGrid>
            <w:tr>
              <w:trPr/>
              <w:tc>
                <w:tcPr>
                  <w:tcW w:w="421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/>
                  </w:pPr>
                  <w:hyperlink r:id="rId3">
                    <w:r>
                      <w:rPr>
                        <w:rStyle w:val="InternetLink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gazneftetorg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ru</w:t>
                    </w:r>
                  </w:hyperlink>
                </w:p>
              </w:tc>
            </w:tr>
          </w:tbl>
          <w:p>
            <w:pPr>
              <w:pStyle w:val="Defaul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nefte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napToGrid w:val="false"/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right="0"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5">
              <w:r>
                <w:rPr>
                  <w:rStyle w:val="InternetLink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30» июля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07» августа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09 часов 00 минут до 13 часов 00 минут и с 14 часов 00 минут до 17 часов 3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«07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09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14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/>
      </w:pPr>
      <w:r>
        <w:rPr/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0"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8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" TargetMode="External"/><Relationship Id="rId5" Type="http://schemas.openxmlformats.org/officeDocument/2006/relationships/hyperlink" Target="http://www.gazneftetorg.ru/reques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43:00Z</dcterms:created>
  <dc:creator>Павел Кисляков</dc:creator>
  <dc:description/>
  <dc:language>en-US</dc:language>
  <cp:lastModifiedBy>Дмитрий Николаевич Чауш</cp:lastModifiedBy>
  <dcterms:modified xsi:type="dcterms:W3CDTF">2012-07-30T06:43:00Z</dcterms:modified>
  <cp:revision>2</cp:revision>
  <dc:subject/>
  <dc:title/>
</cp:coreProperties>
</file>