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Фактически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765" w:footer="0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 xml:space="preserve">Труба ПЭ 100 ГАЗ SDR 11 - 63 х 5,8 ГОСТ Р 50838-2009 (бухты 100-200 м.п.)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1 - 32 х 3,0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7,6 - 110 х 6,3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>Труба ПЭ 80 ГАЗ SDR 17,6 - 63 х 3,6 ГОСТ Р 50838-2009 (бухты 100-200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975"/>
        <w:gridCol w:w="660"/>
        <w:gridCol w:w="1800"/>
        <w:gridCol w:w="1800"/>
        <w:gridCol w:w="76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sz w:val="20"/>
                <w:szCs w:val="20"/>
              </w:rPr>
              <w:t>календарных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</w:t>
            </w:r>
            <w:r>
              <w:rPr>
                <w:sz w:val="20"/>
                <w:szCs w:val="20"/>
                <w:lang w:val="en-US" w:eastAsia="en-US"/>
              </w:rPr>
              <w:t xml:space="preserve"> с возможностью досрочной по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59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ОО « Газэнергоинформ»                             </w:t>
            </w:r>
            <w:r>
              <w:rPr>
                <w:sz w:val="20"/>
                <w:szCs w:val="20"/>
              </w:rPr>
              <w:t>Прилепина А.Б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left="-99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7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30T07:47:00Z</dcterms:modified>
  <cp:revision>2</cp:revision>
  <dc:subject/>
  <dc:title/>
</cp:coreProperties>
</file>