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1июля 2012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 закуп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ый запрос предложений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 отб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рганизаций для поставки ТМЦ (реестровый номер 23/201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договора (договоров):</w:t>
      </w:r>
    </w:p>
    <w:p>
      <w:pPr>
        <w:pStyle w:val="Normal"/>
        <w:widowControl w:val="false"/>
        <w:suppressAutoHyphens w:val="true"/>
        <w:snapToGrid w:val="false"/>
        <w:spacing w:lineRule="atLeast" w:line="10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Открытый запрос предложений по отбору организации на право заключения договора поставки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труб стальных неизолированных.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запроса предложений было размещено на официальном сайте Общества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звещение  от  24.07.201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закупоч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закупочной комиссии по проведению процедуры вскрытия конвертов с заявками на участие в открытом запросе предложений присутствов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закупочной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нин Евгений Васи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меститель председателя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ова Наталья Георги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юлин Геннадий Анато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охов Александр Александ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шук Ирина Александ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6 (шест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запросе предложений проведена 31.07.2012 в 14:30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посредственно перед вскрытием конвертов с заявками на участие в открытом запросе предложений  комиссией было объявлено присутствующим о возможности подать заявки на участие в открытом запросе предложений, изменить или отозвать поданные ранее заявки на участие в открытом запросе предложений до момента вскрытия конвер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7. Заявки на участие в открытом запросе предложен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оступившие на открытый запрос предложений, были зарегистрированы в Журнале регистрации поступления заявок на участие в открытом запросе предложений в порядке их поступления  (Приложение № 1 к настоящему протоколу, являющееся неотъемлемой частью данного протокола). В отношении каждой заявки на участие в открытом запросе предложений была объявлена следующая информация: </w:t>
        <w:br/>
        <w:t xml:space="preserve">– наименование (Приложение № 2 к настоящему протоколу, являющееся неотъемлемой частью данного протокола); </w:t>
        <w:br/>
        <w:t xml:space="preserve">– почтовый адрес участника открытого запроса предложений (Приложение № 2 к настоящему протоколу, являющееся неотъемлемой частью данного протокола); </w:t>
        <w:br/>
        <w:t xml:space="preserve">– наличие сведений и документов, предусмотренных  Документацией открытого запроса предложений (Приложение № 2 к настоящему протоколу, являющееся неотъемлемой частью данного протокола); </w:t>
        <w:br/>
        <w:t xml:space="preserve">– условия исполнения Договора, указанные в заявке на участие в открытом запросе предложений и являющиеся критерием оценки заявок на участие в открытом запросе предложений (Приложении № 3 к настоящему протоколу, являющееся неотъемлемой частью данного протокола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зультаты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подачи заявок на участие, указанному в извещении о проведении открытого запроса предложений по отбору  организац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право заключения договора поставк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руб стальных неизолированных было предоставлено 2 (две) заявки.</w:t>
      </w:r>
    </w:p>
    <w:p>
      <w:pPr>
        <w:pStyle w:val="Normal"/>
        <w:suppressAutoHyphens w:val="true"/>
        <w:spacing w:lineRule="atLeast" w:line="100" w:before="0" w:after="0"/>
        <w:ind w:left="0" w:right="0"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Публикация и хранение протоко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порядке и в сроки, установленные  документацией открытого запроса предлож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хранению не менее трех лет с даты подведения итогов настоящего запроса предложений</w:t>
      </w:r>
      <w:r>
        <w:rPr/>
        <w:t xml:space="preserve">. </w:t>
      </w:r>
    </w:p>
    <w:tbl>
      <w:tblPr>
        <w:tblW w:w="933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02"/>
        <w:gridCol w:w="7128"/>
      </w:tblGrid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_______________________________</w:t>
            </w:r>
          </w:p>
        </w:tc>
      </w:tr>
      <w:tr>
        <w:trPr>
          <w:trHeight w:val="383" w:hRule="atLeast"/>
        </w:trPr>
        <w:tc>
          <w:tcPr>
            <w:tcW w:w="2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ова Наталья Георгиевна______________________________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юлин Геннадий Анатольевич_____________________________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249" w:right="0" w:firstLine="24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лохов Александр Александрович   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/>
        <w:tab/>
        <w:t xml:space="preserve"> Осташук Ирина Александровна____________________________</w:t>
      </w:r>
    </w:p>
    <w:tbl>
      <w:tblPr>
        <w:tblW w:w="16655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73"/>
        <w:gridCol w:w="7082"/>
      </w:tblGrid>
      <w:tr>
        <w:trPr/>
        <w:tc>
          <w:tcPr>
            <w:tcW w:w="957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left="0" w:right="-3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/>
              <w:t>ОАО «Брянскоблгаз»   Попков Владимир Иванович ____________________________</w:t>
            </w:r>
          </w:p>
        </w:tc>
        <w:tc>
          <w:tcPr>
            <w:tcW w:w="7082" w:type="dxa"/>
            <w:tcBorders/>
          </w:tcPr>
          <w:tbl>
            <w:tblPr>
              <w:tblW w:w="7052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52"/>
            </w:tblGrid>
            <w:tr>
              <w:trPr/>
              <w:tc>
                <w:tcPr>
                  <w:tcW w:w="705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052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49"/>
        <w:gridCol w:w="156"/>
      </w:tblGrid>
      <w:tr>
        <w:trPr/>
        <w:tc>
          <w:tcPr>
            <w:tcW w:w="93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posOffset>-47625</wp:posOffset>
                      </wp:positionH>
                      <wp:positionV relativeFrom="paragraph">
                        <wp:posOffset>-191135</wp:posOffset>
                      </wp:positionV>
                      <wp:extent cx="5969000" cy="499110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69000" cy="499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10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1419"/>
                                    <w:gridCol w:w="76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Приложение №1 к Протоколу вскрытия конвертов с заявками на участие в открытом запросе предложений от 31.07.2012 год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0pt;height:39.3pt;mso-wrap-distance-left:0pt;mso-wrap-distance-right:9pt;mso-wrap-distance-top:0pt;mso-wrap-distance-bottom:0pt;margin-top:-15.05pt;mso-position-vertical-relative:text;margin-left:-3.7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1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1419"/>
                              <w:gridCol w:w="7687"/>
                            </w:tblGrid>
                            <w:tr>
                              <w:trPr/>
                              <w:tc>
                                <w:tcPr>
                                  <w:tcW w:w="1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ложение №1 к Протоколу вскрытия конвертов с заявками на участие в открытом запросе предложений от 31.07.2012 го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Открытый запрос предложений по отбору организации на право заключения договора поставки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труб стальных неизолированных.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20" w:type="dxa"/>
        <w:jc w:val="left"/>
        <w:tblInd w:w="-8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"/>
        <w:gridCol w:w="1921"/>
        <w:gridCol w:w="1921"/>
        <w:gridCol w:w="2594"/>
        <w:gridCol w:w="2654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7.12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час.20 мин. 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7.12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час. 50 мин.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24"/>
        <w:gridCol w:w="7081"/>
      </w:tblGrid>
      <w:tr>
        <w:trPr/>
        <w:tc>
          <w:tcPr>
            <w:tcW w:w="24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2 к Протоколу вскрытия конвертов с заявками на участие в открытом запросе предложений от 31.07.2012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По отбору организации на право заключения договора поставки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труб стальных неизолированных.</w:t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941 565,00  руб. (Девятьсот сорок одна тысяча пятьсот шестьдесят пять руб. 00 коп.) в т. ч. НДС 18%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hi-IN"/>
        </w:rPr>
      </w:r>
    </w:p>
    <w:p>
      <w:pPr>
        <w:pStyle w:val="Normal"/>
        <w:spacing w:lineRule="auto" w:line="240" w:before="0" w:after="0"/>
        <w:rPr/>
      </w:pPr>
      <w:r>
        <w:rPr/>
        <w:t xml:space="preserve">По данному  лоту было  подано 2 (две) заявки. </w:t>
      </w:r>
    </w:p>
    <w:tbl>
      <w:tblPr>
        <w:tblW w:w="9852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"/>
        <w:gridCol w:w="926"/>
        <w:gridCol w:w="88"/>
        <w:gridCol w:w="2628"/>
        <w:gridCol w:w="41"/>
        <w:gridCol w:w="2135"/>
        <w:gridCol w:w="3973"/>
        <w:gridCol w:w="5"/>
      </w:tblGrid>
      <w:tr>
        <w:trPr>
          <w:trHeight w:val="2175" w:hRule="atLeas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39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right="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открытом запросе предложений</w:t>
            </w:r>
          </w:p>
        </w:tc>
      </w:tr>
      <w:tr>
        <w:trPr>
          <w:trHeight w:val="2034" w:hRule="atLeast"/>
        </w:trPr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ое акционерное общество «ЕВРАЗ Металл Инпром» (ОАО «ЕВРАЗ Металл Инпром»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154062128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6152500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8020, г. Липецк, ул. К. Цеткин, влад. 1/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аявка на участие в открытом запросе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еквизи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ыписка ЕГРЮ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Доверенность еа управление фили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риказ о назначении на долж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отокол внеочередного общего собрания акционе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видетельство о внесении записи в ЕГРЮЛ (ЗАО «ИНПРОМ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Свидетельство о внесении записи в ЕГРЮЛ (ЗАО «ИНПРОМ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Свидетельство о внесении записи в ЕГРЮЛ (ОАО «ЕВРАЗ Металл Инпром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Свидетельство о гос. регистрации права (здание административно-бытово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Свидетельство о гос. регистрации права  (земельный участо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Свидетельство о постановке на учет в налоговом орга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Уведомление о постановке на учет в нал. Орга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 Уста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 Положение о филиа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 Сертификаты качества на трубы стальные неизолирован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 Приложение №1 к заяв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 Приложение №2 к заяв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 Доверенность на уполномоченное лицо.</w:t>
            </w:r>
          </w:p>
        </w:tc>
      </w:tr>
      <w:tr>
        <w:trPr>
          <w:trHeight w:val="13837" w:hRule="atLeast"/>
        </w:trPr>
        <w:tc>
          <w:tcPr>
            <w:tcW w:w="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ое акционерное общество «Ариэль Металл»»  (ОАО «Ариэль Металл»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70262433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770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110, г. Москва, Напрудный переулок, д.10, стр.4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пись документов, предоставляемых для участия в открытом запросе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Анкета Участника зак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Заявка на участие в открытом запросе предлож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риложение №1. Предложение о цене Догов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ригинал выписки из ЕГРЮ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Полномочия руководител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Выписка из протокола общего собрания акционеров; б) Приказ о вступлении в должность Генерального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ертификат официального представителя ОАО «ОМСК-СТАЛЬ», письмо от ОАО «ОМСК-Ста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Приложение №2. Справка о технической оснащенности и наличия складских площад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Уст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Свидетельство ОГРН, учет в  Статрегистре Росстата, коды ОКВЭД,Свидетельство о внесении записи в ЕГРЮЛ,свидетельство ИН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 Справа о крупной сдел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Справка о состоянии расчетов по налогам и сборам, баланс за последний отчетный период, отчет о прибылях и убытк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Сертификаты соответствия на поставляемую продук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 Сертификаты качества на продук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 Копия договора с ВМ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 Справка о не приостановлении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 Справка об отсутствии в реестре недобросовестных поставщ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 Справка об отсутствии задолженности по налогам и сбор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 Справка о состоя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right="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3 к Протоколу вскрытия конвертов с заявками 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открытом запросе предложений от  31.07.20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ИСПОЛНЕНИЯ ДОГОВОРА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eastAsia="ru-RU" w:bidi="hi-IN"/>
        </w:rPr>
        <w:t>От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бор организации на право заключения договора поставки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труб стальных неизолированных.</w:t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941 565,00  руб. (Девятьсот сорок одна тысяча пятьсот шестьдесят пять руб. 00 коп.) в т. ч. НДС 18%.  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открытого запроса предложений: 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          акционерное               общество           «ЕВРАЗ     Металл      Инпром» (ОАО «ЕВРАЗ Металл Инпром») ИНН 6154062128/КПП 61525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42545</wp:posOffset>
                </wp:positionH>
                <wp:positionV relativeFrom="paragraph">
                  <wp:posOffset>154940</wp:posOffset>
                </wp:positionV>
                <wp:extent cx="6307455" cy="3568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7455" cy="356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41"/>
                              <w:gridCol w:w="3980"/>
                              <w:gridCol w:w="5146"/>
                            </w:tblGrid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ритерии оценки заявок на участие в открытом запросе предложений</w:t>
                                  </w:r>
                                </w:p>
                              </w:tc>
                              <w:tc>
                                <w:tcPr>
                                  <w:tcW w:w="5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89" w:right="0" w:firstLine="189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едложение Участника закуп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Цена догово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10303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8022"/>
                                    <w:gridCol w:w="228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0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2678" w:right="783" w:firstLine="244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2678" w:right="783" w:firstLine="244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921 830,00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лификация Участника открытого запроса предложений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1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357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пыт работ на рынке</w:t>
                                  </w:r>
                                </w:p>
                              </w:tc>
                              <w:tc>
                                <w:tcPr>
                                  <w:tcW w:w="51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олее 10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2.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личие сертификатов на поставляемую продукцию</w:t>
                                  </w:r>
                                </w:p>
                              </w:tc>
                              <w:tc>
                                <w:tcPr>
                                  <w:tcW w:w="51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357"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мею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2.3. 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хническая оснащенность и наличие складских площадок</w:t>
                                  </w:r>
                                </w:p>
                              </w:tc>
                              <w:tc>
                                <w:tcPr>
                                  <w:tcW w:w="51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 мостовых крана, крановая эстакада площадью 9 326 м2, складская площадь 18 000 м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ок поставки Товара</w:t>
                                  </w:r>
                                </w:p>
                              </w:tc>
                              <w:tc>
                                <w:tcPr>
                                  <w:tcW w:w="51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 дне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65pt;height:281pt;mso-wrap-distance-left:0pt;mso-wrap-distance-right:9pt;mso-wrap-distance-top:0pt;mso-wrap-distance-bottom:0pt;margin-top:12.2pt;mso-position-vertical-relative:text;margin-left:-3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67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41"/>
                        <w:gridCol w:w="3980"/>
                        <w:gridCol w:w="5146"/>
                      </w:tblGrid>
                      <w:tr>
                        <w:trPr/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ритерии оценки заявок на участие в открытом запросе предложений</w:t>
                            </w:r>
                          </w:p>
                        </w:tc>
                        <w:tc>
                          <w:tcPr>
                            <w:tcW w:w="5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89" w:right="0" w:firstLine="189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едложение Участника закуп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Цена догово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1030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022"/>
                              <w:gridCol w:w="2281"/>
                            </w:tblGrid>
                            <w:tr>
                              <w:trPr/>
                              <w:tc>
                                <w:tcPr>
                                  <w:tcW w:w="8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678" w:right="783" w:firstLine="244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678" w:right="783" w:firstLine="244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21 830,00 руб.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валификация Участника открытого запроса предложени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1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357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пыт работ на рынке</w:t>
                            </w:r>
                          </w:p>
                        </w:tc>
                        <w:tc>
                          <w:tcPr>
                            <w:tcW w:w="51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олее 10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.2.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Наличие сертификатов на поставляемую продукцию</w:t>
                            </w:r>
                          </w:p>
                        </w:tc>
                        <w:tc>
                          <w:tcPr>
                            <w:tcW w:w="51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357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мею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2.3. 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Техническая оснащенность и наличие складских площадок</w:t>
                            </w:r>
                          </w:p>
                        </w:tc>
                        <w:tc>
                          <w:tcPr>
                            <w:tcW w:w="51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 мостовых крана, крановая эстакада площадью 9 326 м2, складская площадь 18 000 м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рок поставки Товара</w:t>
                            </w:r>
                          </w:p>
                        </w:tc>
                        <w:tc>
                          <w:tcPr>
                            <w:tcW w:w="51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 дне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Заявка №2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участника открытого запроса предложен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ое акционерное общество «Ариэль Металл»»  (ОАО «Ариэль Металл»)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702624330/КПП 770201001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104140</wp:posOffset>
                </wp:positionH>
                <wp:positionV relativeFrom="paragraph">
                  <wp:posOffset>154940</wp:posOffset>
                </wp:positionV>
                <wp:extent cx="6458585" cy="89230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8585" cy="892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41"/>
                              <w:gridCol w:w="3980"/>
                              <w:gridCol w:w="5179"/>
                            </w:tblGrid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ритерии оценки заявок на участие в открытом  запросе предложений</w:t>
                                  </w:r>
                                </w:p>
                              </w:tc>
                              <w:tc>
                                <w:tcPr>
                                  <w:tcW w:w="5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89" w:right="0" w:firstLine="189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едложение Участника закуп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Цена догово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10303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8022"/>
                                    <w:gridCol w:w="228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0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2678" w:right="783" w:firstLine="244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2678" w:right="783" w:firstLine="244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920 770,00 (Девятьсот двадцать тысяч семьсот семьдесят,00) руб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валификация Участника открытого запроса предложений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17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357" w:right="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пыт работ на рынке</w:t>
                                  </w:r>
                                </w:p>
                              </w:tc>
                              <w:tc>
                                <w:tcPr>
                                  <w:tcW w:w="51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огласно выписки ЕГРЮЛ, дата регистрации 13 ноября 2006г. Опыт работы на рынке ОАО «Ариэль Металл» более 5 лет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грады и достижения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иплом Российского фонда защиты прав потребителей серии В №11639 от 2006 года за активное участие в формировании цивилизованного потребительского рынка в россии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а лучшую экспозицию Металлэкспо металлургия-литмаш 2002, 27-30 мая 2002 года. Экспоцентр, Москва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Лучшая металлобаза России 2009. За высокую динамику развития. 9 ноября 2009 г. Москв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Лучшая металлобаза России 2011. За инновации в логистике. 14 ноября 2011г. Москва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2.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личие сетификатов на поставляемую продукцию</w:t>
                                  </w:r>
                                </w:p>
                              </w:tc>
                              <w:tc>
                                <w:tcPr>
                                  <w:tcW w:w="51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357" w:right="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ертификаты на поставляемую продукцию прилагаются к документ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 3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хническая оснащенность и наличие складских площадок</w:t>
                                  </w:r>
                                </w:p>
                              </w:tc>
                              <w:tc>
                                <w:tcPr>
                                  <w:tcW w:w="51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9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щая площадь-5,6 Г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9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лощадь крытого склада — 13800 кв.м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9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 железнодорожных ветки подъездных путей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9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Единовременная разгрузка-погрузка 16 ж/д вагонов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9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остовые и козловые краны грузоподъемностью от 8 до40 тонн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9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ш складской комплекс неоднократно становился победителем конкурса «Лучшая металлобаза России», ежегодно проводимого Российским союзом поставщиков металлопродукции. 2008 год: лауреат конкурса в номинации»Дебют года- СК Подольск» 2009 год;лауреат конкурса в номинации «Высокая динамика развития -СК Подольск» 2011 год: лауреат конкурса в номинации «Инновации в логистике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ок поставки Товара</w:t>
                                  </w:r>
                                </w:p>
                              </w:tc>
                              <w:tc>
                                <w:tcPr>
                                  <w:tcW w:w="51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(Два) дня с момента подписания договор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55pt;height:702.6pt;mso-wrap-distance-left:0pt;mso-wrap-distance-right:9pt;mso-wrap-distance-top:0pt;mso-wrap-distance-bottom:0pt;margin-top:12.2pt;mso-position-vertical-relative:text;margin-left:-8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00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41"/>
                        <w:gridCol w:w="3980"/>
                        <w:gridCol w:w="5179"/>
                      </w:tblGrid>
                      <w:tr>
                        <w:trPr/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ритерии оценки заявок на участие в открытом  запросе предложений</w:t>
                            </w:r>
                          </w:p>
                        </w:tc>
                        <w:tc>
                          <w:tcPr>
                            <w:tcW w:w="5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89" w:right="0" w:firstLine="189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едложение Участника закуп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Цена догово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1030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022"/>
                              <w:gridCol w:w="2281"/>
                            </w:tblGrid>
                            <w:tr>
                              <w:trPr/>
                              <w:tc>
                                <w:tcPr>
                                  <w:tcW w:w="8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678" w:right="783" w:firstLine="244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2678" w:right="783" w:firstLine="244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20 770,00 (Девятьсот двадцать тысяч семьсот семьдесят,00) рублей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валификация Участника открытого запроса предложени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17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357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1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пыт работ на рынке</w:t>
                            </w:r>
                          </w:p>
                        </w:tc>
                        <w:tc>
                          <w:tcPr>
                            <w:tcW w:w="51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огласно выписки ЕГРЮЛ, дата регистрации 13 ноября 2006г. Опыт работы на рынке ОАО «Ариэль Металл» более 5 лет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грады и достижения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иплом Российского фонда защиты прав потребителей серии В №11639 от 2006 года за активное участие в формировании цивилизованного потребительского рынка в россии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а лучшую экспозицию Металлэкспо металлургия-литмаш 2002, 27-30 мая 2002 года. Экспоцентр, Москва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Лучшая металлобаза России 2009. За высокую динамику развития. 9 ноября 2009 г. Москв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Лучшая металлобаза России 2011. За инновации в логистике. 14 ноября 2011г. Москва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.2.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Наличие сетификатов на поставляемую продукцию</w:t>
                            </w:r>
                          </w:p>
                        </w:tc>
                        <w:tc>
                          <w:tcPr>
                            <w:tcW w:w="51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357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ертификаты на поставляемую продукцию прилагаются к документ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 3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Техническая оснащенность и наличие складских площадок</w:t>
                            </w:r>
                          </w:p>
                        </w:tc>
                        <w:tc>
                          <w:tcPr>
                            <w:tcW w:w="51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9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щая площадь-5,6 Г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9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лощадь крытого склада — 13800 кв.м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9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 железнодорожных ветки подъездных путе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9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Единовременная разгрузка-погрузка 16 ж/д вагоно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9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остовые и козловые краны грузоподъемностью от 8 до40 тон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29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ш складской комплекс неоднократно становился победителем конкурса «Лучшая металлобаза России», ежегодно проводимого Российским союзом поставщиков металлопродукции. 2008 год: лауреат конкурса в номинации»Дебют года- СК Подольск» 2009 год;лауреат конкурса в номинации «Высокая динамика развития -СК Подольск» 2011 год: лауреат конкурса в номинации «Инновации в логистике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рок поставки Товара</w:t>
                            </w:r>
                          </w:p>
                        </w:tc>
                        <w:tc>
                          <w:tcPr>
                            <w:tcW w:w="51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(Два) дня с момента подписания договор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3osnovnoytexttabl">
    <w:name w:val="03osnovnoytexttabl"/>
    <w:basedOn w:val="Normal"/>
    <w:qFormat/>
    <w:pPr>
      <w:suppressAutoHyphens w:val="true"/>
      <w:spacing w:lineRule="atLeast" w:line="320" w:before="120" w:after="0"/>
    </w:pPr>
    <w:rPr>
      <w:rFonts w:ascii="GaramondC;Courier New" w:hAnsi="GaramondC;Courier New" w:eastAsia="Times New Roman" w:cs="GaramondC;Courier New"/>
      <w:color w:val="000000"/>
      <w:kern w:val="2"/>
      <w:sz w:val="20"/>
      <w:szCs w:val="20"/>
      <w:lang w:bidi="hi-I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2:49:00Z</dcterms:created>
  <dc:creator>Шавлова Елена Анатольевна</dc:creator>
  <dc:description/>
  <dc:language>en-US</dc:language>
  <cp:lastModifiedBy>Акименко Оксана Дмитриевна</cp:lastModifiedBy>
  <cp:lastPrinted>2012-05-12T16:39:00Z</cp:lastPrinted>
  <dcterms:modified xsi:type="dcterms:W3CDTF">2012-05-12T12:55:00Z</dcterms:modified>
  <cp:revision>3</cp:revision>
  <dc:subject/>
  <dc:title>Протокол №1</dc:title>
</cp:coreProperties>
</file>