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дведения итогов процедуры уторговы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ма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процеры уторговы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уторговывания Заявок на участие в открытом запросе предложений по отбору подрядной организации для выполнения работ по строительству скрытых переходов  методом наклонно-направленного бур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7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Выполнение работ по строительству скрытых переходов методом наклонно-направленного бурения (ННБ) на объекте: «Газопровод низкого давления ул. Озерная - ул. Молодежная – ул.Луговая н.п. Неверь Дятьковского района Брянской области. Реконструкция №1325».</w:t>
      </w:r>
    </w:p>
    <w:p>
      <w:pPr>
        <w:pStyle w:val="Normal"/>
        <w:suppressAutoHyphens w:val="true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Выполнение работ по строительству скрытых переходов методом наклонно-направленного бурения (ННБ) на объекте: «Газопровод высокого и среднего давлен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н.п.Алтухово-н.п.Борщево Навлинского района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     Выполнение работ по строительству скрытых переходов методом наклонно-направленного бурения (ННБ) на объекте: «Газораспределительная сеть по адресу: Брянская обл., Брянский р-н, от ГРС до ГРП ОПХ «Брянское», от пункта редуцирования до ГРП на территории МТС; к-з «им. К.Маркса»; к-з «Ленинец» от места врезки до ГРП и котельной с.Бетово; от ГРС с.Молотино до котельной совхоза; от ГРС в/ч до ГРП; к-з «им. Ленина»;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4. 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ыполнение работ по строительству скрытых переходов методом наклонно-направленного бурения (ННБ) на объекте: «Газопровод высокого и среднего давления н.п. Саранчино Севского района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5.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х переходов методом наклонно-направленного бурения (ННБ) на объекте: «Газораспределительная сеть, газопровод распределительный по адресу: Брянская область г. Сельцо (№308)»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6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      Выполнение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 (№ 177)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7.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— н.п. Красная Слобода — н.п. Смелиж Суземского района Брянской области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8.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провод высокого и среднего давления н.п. Ивайтенки — н.п. Горяны Унечского района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9.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0.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провод высокого давления н.п. Черемна, ул. Гагарина — Кубяка — Свердлова — П.Коммуны. (№ 30825) Реконструкция»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Уведомление участников о процедуре уторгов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проведении процедуры уторговывания было направлено 14.05.2012 года исх. номер ЕЗ-16/19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закупочной комиссии по проведению процедуры вскрытия конвертов с изменением начальной (максимальной) ц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врыжко </w:t>
      </w:r>
      <w:r>
        <w:rPr>
          <w:rFonts w:cs="Times New Roman" w:ascii="Times New Roman" w:hAnsi="Times New Roman"/>
          <w:sz w:val="24"/>
          <w:szCs w:val="24"/>
        </w:rPr>
        <w:t>Ольга Тови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ый секретар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(пять) из 7 (се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изменением начальной (максимальной) цены, поступивших на процедуру уторгов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изменением начальной (максимальной) цены проведена 28.05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о перед вскрытием конвертов с изменением нальной (максимальной) цены процедуры уторговывания Заявок на участие в открытом запросе предложений в отношении каждого лота комиссией было объявлено присутствующим о возможности подать 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ращение об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изменении или отзыве конверта с измененной начальной (максимальной) це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момента вскрытия конвертов.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Заявки на участие в процедуре уторговы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 процедуру уторговывания, были зарегистрированы в Журнале регистрации поступления заявок на участие в процедуре уторговывания в порядке их поступления и в отношении каждого лота (Приложение № 1 к настоящему протоколу, являющееся неотъемлемой частью данного протокола). В отношении каждой заявки на участие в процедуре уторговывания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>– изменение начальной (максимальной)  цены (Приложение № 2 к настоящему протоколу, являющееся неотъемлемой частью данного протокола)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изменением начальной (максимальной) ц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конвертов с предложением об изменении начальной (максимальной) цены на процедуру уторговывания: </w:t>
      </w:r>
    </w:p>
    <w:p>
      <w:pPr>
        <w:pStyle w:val="Normal"/>
        <w:suppressAutoHyphens w:val="tru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1.  «для выполнения работ по строительству скрытых переходов методом наклонно-направленного бурения (ННБ) на объекте: «Газопровод низкого давления ул. Озерная - ул. Молодежная – ул.Луговая н.п. Неверь Дятьковского района Брянской области. Реконструкция №1325» было предоставлено 1 (одно) предложение;</w:t>
      </w:r>
    </w:p>
    <w:p>
      <w:pPr>
        <w:pStyle w:val="Normal"/>
        <w:suppressAutoHyphens w:val="true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«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.п.Алтухово-н.п.Борщево Навлинского района» было предоставлено 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(одно) предложение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 №3.     «для выполнения работ по строительству скрытых переходов методом наклонно-направленного бурения (ННБ) на объекте: «Газораспределительная сеть по адресу: Брянская обл., Брянский р-н, от ГРС до ГРП ОПХ «Брянское», от пункта редуцирования до ГРП на территории МТС; к-з «им. К.Маркса»; к-з «Ленинец» от места врезки до ГРП и котельной с.Бетово; от ГРС с.Молотино до котельной совхоза; от ГРС в/ч до ГРП; к-з «им. Ленина»;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 было предоставлено 1 (одно) предложение;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 Лоту  №4. «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Саранчино Севского района» было предоставлено 1 (одно) предложение;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 Лоту №5.      «для выполнения работ по строительству скрытх переходов методом наклонно-направленного бурения (ННБ) на объекте: «Газораспределительная сеть, газопровод распределительный по адресу: Брянская область г. Сельцо (№308)» было предоставлено 1 (одно) предложение;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6.      «для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 (№ 177)» было предоставлено 1 (одно) предложение;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7.      «для выполнения 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— н.п. Красная Слобода — н.п. Смелиж Суземского района Брянской области» было предоставлено 1 (одно)  предложение;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8.       «для выполнения  работ по строительству скрытых переходов методом наклонно-направленного бурения (ННБ) на объекте: «Газопровод высокого и среднего давления н.п. Ивайтенки — н.п. Горяны Унечского района» было предоставлено 1(одно)  предложение;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9.      «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 было предоставлено 1 (одно) предложение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10.    «для выполнения работ по строительству скрытых переходов методом наклонно-направленного бурения (ННБ) на объекте: «Газопровод высокого давления н.п. Черемна, ул. Гагарина — Кубяка — Свердлова — П.Коммуны. (№ 30825) Реконструкция» было предоставлено 1 (одно)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одведение итогов   и решение закупочной комиссии по результатам процедуры уторгов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>Комиссия по подведению итогов процедуры уторговывания оценила и сопоставила предложения по снижению начальной (максимальной) цены, поступившие на процедуру уторговывания и приняла следующее 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 xml:space="preserve">по Лоту №1; Лоту №2;  Лоту №3;  Лоту №4;  Лоту №5;  Лоту №6;  Лоту №7;  Лоту №8;  Лоту №9;  Лоту №10 присвоить первый номер конверту с изменением начальной (максимальной) цены №1 и признать победителем ООО «Мехстрой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>На основании принятых комиссией решений Заказчику необходимо в порядке предусмотренном Документацией открытого запроса предложений, заключить договор с победителем открытого запроса предложений по ценам согласно предложению Участника процедуры уторговывания общества ограниченной ответственности «Мехстрой» (ООО «Мехстрой») (ИНН 5032113165, КПП 503201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>для чего передать победителю открытого запроса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>-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 и предложения минимальной цены по результатам процедуры уторгов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>- экземпляр настоящего протокола о подведении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3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7128"/>
      </w:tblGrid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     _______________________________</w:t>
            </w:r>
          </w:p>
        </w:tc>
      </w:tr>
      <w:tr>
        <w:trPr>
          <w:trHeight w:val="383" w:hRule="atLeast"/>
        </w:trPr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бова Наталья Георгиевна   __________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/>
        <w:tab/>
        <w:t xml:space="preserve"> Нешкова Светлана Васильевна ______________________________</w:t>
      </w:r>
    </w:p>
    <w:tbl>
      <w:tblPr>
        <w:tblW w:w="1665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3"/>
        <w:gridCol w:w="7082"/>
      </w:tblGrid>
      <w:tr>
        <w:trPr/>
        <w:tc>
          <w:tcPr>
            <w:tcW w:w="957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шук Ирина Александровна 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рыж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 Товийна           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082" w:type="dxa"/>
            <w:tcBorders/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ие №1 к Протоколу подведения итогов процедуры уторговывания от 28.05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ПРЕДЛОЖЕНИЙ НА УЧАСТИЕ </w:t>
        <w:br/>
        <w:t>В ПРОЦЕДУРЕ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низкого давления ул. Озерная-ул.Молодежная–ул.Луговая н.п.Неверь Дятьковского района Брянской области. Реконструкция (№1325)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727"/>
        <w:gridCol w:w="1541"/>
        <w:gridCol w:w="2085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кнверта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40 мин.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ПРЕДЛОЖЕНИЙ НА УЧАСТИЕ </w:t>
        <w:br/>
        <w:t>В ПРОЦЕДУРЕ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высокого и среднего давлен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н.п.Алтухово-н.п.Борщево Навлинского район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598"/>
        <w:gridCol w:w="1697"/>
        <w:gridCol w:w="2058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конверта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40 мин. 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ПРЕДЛОЖЕНИЙ НА УЧАСТИЕ </w:t>
        <w:br/>
        <w:t>В ПРОЦЕДУРЕ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 по адресу: Брянская обл., Брянский р-н, от ГРС до ГРП ОПХ «Брянское», от пункта редуцирования до ГРП на территории  МТС; к-з «им.К.Маркса»; к-з «Ленинец» от места врезки до ГРП и котельной с.Бетово; от ГРС с.Молотино до котельной совхоза; от ГРС в/ч до ГРП; кз- «им.Ленина»; 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686"/>
        <w:gridCol w:w="1595"/>
        <w:gridCol w:w="2072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конверта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40 мин. 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ПРЕДЛОЖЕНИЙ НА УЧАСТИЕ </w:t>
        <w:br/>
        <w:t>В ПРОЦЕДУРЕ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провод высокого и среднего давления н.п.  Саранчино С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ЖУРНАЛ РЕГИСТРАЦИИ ПОСТУПЛЕНИЯ ПРЕДЛОЖЕНИЙ НА УЧАСТИЕ </w:t>
        <w:br/>
        <w:t>В ПРОЦЕДУРЕ УТОРГОВЫВАНИЯ</w:t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713"/>
        <w:gridCol w:w="1705"/>
        <w:gridCol w:w="1935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конверта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40  мин.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ПРЕДЛОЖЕНИЙ НА УЧАСТИЕ </w:t>
        <w:br/>
        <w:t>В ПРОЦЕДУРЕ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, газопровод распределительный по адресу: Брянская область г. Сельцо (№308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598"/>
        <w:gridCol w:w="1724"/>
        <w:gridCol w:w="2031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конверта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час.40 мин.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ПРЕДЛОЖЕНИЙ НА УЧАСТИЕ </w:t>
        <w:br/>
        <w:t>В ПРОЦЕДУРЕ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для 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. (№ 177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598"/>
        <w:gridCol w:w="1711"/>
        <w:gridCol w:w="2044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конверта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час.40 мин.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- н.п. Красная Слобода -н.п. Смелиж Суземского района Брянской области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598"/>
        <w:gridCol w:w="1711"/>
        <w:gridCol w:w="2044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конверта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час. 40  мин.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ПРЕДЛОЖЕНИЙ НА УЧАСТИЕ </w:t>
        <w:br/>
        <w:t>В ПРОЦЕДУРЕ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Горяны Унечского района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598"/>
        <w:gridCol w:w="1683"/>
        <w:gridCol w:w="2072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конверта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час.40 мин.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ПРЕДЛОЖЕНИЙ НА УЧАСТИЕ </w:t>
        <w:br/>
        <w:t>В ПРОЦЕДУРЕ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598"/>
        <w:gridCol w:w="1670"/>
        <w:gridCol w:w="2085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40 мин. 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ПРЕДЛОЖЕНИЙ НА УЧАСТИЕ </w:t>
        <w:br/>
        <w:t>В ПРОЦЕДУРЕ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1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 высокого давления н.п.Чемерна, ул. Гагарина-Кубяка-Свердлова-П.Коммуны (№ 30825). Реконструкц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1598"/>
        <w:gridCol w:w="1598"/>
        <w:gridCol w:w="1670"/>
        <w:gridCol w:w="2085"/>
        <w:gridCol w:w="222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цедуры уторговывания   (наименова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конверта с  изменением начальной (максимальной) це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.1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40 мин. 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Мехстрой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2 к Протоколу подведения итогов процедуры уторговывания от 28.05.20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ПРОЦЕДУРЫ УТОРГОВ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низкого давления ул. Озерная-ул.Молодежная–ул.Луговая н.п.Неверь Дятьковского района Брянской области. Реконструкция (№1325)».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637 042,00  руб. (Шестьсот тридцать семь тысяч сорок два руб. 00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 данному  лоту было  подано 1 (одно) предложение. </w:t>
      </w:r>
    </w:p>
    <w:tbl>
      <w:tblPr>
        <w:tblW w:w="9753" w:type="dxa"/>
        <w:jc w:val="left"/>
        <w:tblInd w:w="-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"/>
        <w:gridCol w:w="663"/>
        <w:gridCol w:w="63"/>
        <w:gridCol w:w="1883"/>
        <w:gridCol w:w="29"/>
        <w:gridCol w:w="1530"/>
        <w:gridCol w:w="2758"/>
        <w:gridCol w:w="2787"/>
      </w:tblGrid>
      <w:tr>
        <w:trPr>
          <w:trHeight w:val="2175" w:hRule="atLeast"/>
        </w:trPr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 337,80 (Пятьсот семьдесят три тысячи триста тридцать семь руб. 80 коп.) в т. ч. НД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2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высокого и среднего давления </w:t>
      </w:r>
      <w:r>
        <w:rPr>
          <w:rFonts w:cs="Times New Roman" w:ascii="Times New Roman" w:hAnsi="Times New Roman"/>
          <w:sz w:val="24"/>
          <w:szCs w:val="24"/>
        </w:rPr>
        <w:t>н.п.Алтухово-н.п.Борщево Навлинского района».</w:t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1 591 487 руб.00 коп. (Один миллион пятьсот девяносто одна тысяча четыреста восемьдесят семь руб. 00 коп.) в т. ч. НДС 18%.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 данному  лоту было  подано 1(одно) предложение. </w:t>
      </w:r>
    </w:p>
    <w:tbl>
      <w:tblPr>
        <w:tblW w:w="986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"/>
        <w:gridCol w:w="661"/>
        <w:gridCol w:w="63"/>
        <w:gridCol w:w="1874"/>
        <w:gridCol w:w="29"/>
        <w:gridCol w:w="1523"/>
        <w:gridCol w:w="2819"/>
        <w:gridCol w:w="4"/>
        <w:gridCol w:w="2846"/>
        <w:gridCol w:w="4"/>
      </w:tblGrid>
      <w:tr>
        <w:trPr>
          <w:trHeight w:val="2175" w:hRule="atLeast"/>
        </w:trPr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2 338,30 руб. ( Один миллион четыреста тридцать две тысячи триста тридцать восемь рублей 30 коп.) в т. ч. НДС 18%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3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 по адресу: Брянская обл., Брянский р-н, от ГРС до ГРП ОПХ «Брянское», от пункта редуцирования до ГРП на территории  МТС; к-з «им.К.Маркса»; к-з «Ленинец» от места врезки до ГРП и котельной с.Бетово; от ГРС с.Молотино до котельной совхоза; от ГРС в/ч до ГРП; кз- «им.Ленина»; 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2 652 701 руб.00 коп. (Два миллиона шестьсот пятьдесят две тысячи семьсот один руб. 00 коп.) в т. ч. НДС 18%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 данному  лоту было  подано 1 (одно) предложение. </w:t>
      </w:r>
    </w:p>
    <w:tbl>
      <w:tblPr>
        <w:tblW w:w="986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"/>
        <w:gridCol w:w="661"/>
        <w:gridCol w:w="63"/>
        <w:gridCol w:w="1874"/>
        <w:gridCol w:w="29"/>
        <w:gridCol w:w="1523"/>
        <w:gridCol w:w="2819"/>
        <w:gridCol w:w="4"/>
        <w:gridCol w:w="2846"/>
        <w:gridCol w:w="4"/>
      </w:tblGrid>
      <w:tr>
        <w:trPr>
          <w:trHeight w:val="2175" w:hRule="atLeast"/>
        </w:trPr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 387 430,90 руб. (Два миллиона триста восемьдесят семь тысяч четыреста тридцать рублей 90 коп.) в т. ч. НДС 18%.</w:t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провод высокого и среднего давления н.п.  Саранчино Севского района»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145 547 руб.00 коп. ( Сто сорок пять тысяч пятьсот сорок семь руб. 00 коп.) в т. ч. НДС 18%.  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 данному  лоту было  подано 1 (одно) предложение. </w:t>
      </w:r>
    </w:p>
    <w:tbl>
      <w:tblPr>
        <w:tblW w:w="986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"/>
        <w:gridCol w:w="661"/>
        <w:gridCol w:w="62"/>
        <w:gridCol w:w="1873"/>
        <w:gridCol w:w="31"/>
        <w:gridCol w:w="1521"/>
        <w:gridCol w:w="2820"/>
        <w:gridCol w:w="4"/>
        <w:gridCol w:w="2847"/>
        <w:gridCol w:w="4"/>
      </w:tblGrid>
      <w:tr>
        <w:trPr>
          <w:trHeight w:val="2175" w:hRule="atLeast"/>
        </w:trPr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992,30 руб.(сто тридцать тысяч девятьсот девяносто два руб. 30 коп.) в т.ч. НДС 18%.</w:t>
            </w:r>
          </w:p>
        </w:tc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5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, газопровод распределительный по адресу: Брянская область г. Сельцо (№308)»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694 976 руб. 00 коп. (Шестьсот девяносто четыре тысячи  девятьсот семьдесят шесть руб. 00 коп.) в т. ч. НДС 18%.  </w:t>
      </w:r>
    </w:p>
    <w:p>
      <w:pPr>
        <w:pStyle w:val="Normal"/>
        <w:spacing w:lineRule="auto" w:line="240" w:before="0" w:after="0"/>
        <w:rPr/>
      </w:pPr>
      <w:r>
        <w:rPr/>
        <w:t xml:space="preserve">По данному  лоту было  подано 1 (одно) предложение. </w:t>
      </w:r>
    </w:p>
    <w:tbl>
      <w:tblPr>
        <w:tblW w:w="9903" w:type="dxa"/>
        <w:jc w:val="left"/>
        <w:tblInd w:w="-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"/>
        <w:gridCol w:w="663"/>
        <w:gridCol w:w="59"/>
        <w:gridCol w:w="1878"/>
        <w:gridCol w:w="30"/>
        <w:gridCol w:w="1528"/>
        <w:gridCol w:w="2825"/>
        <w:gridCol w:w="2853"/>
      </w:tblGrid>
      <w:tr>
        <w:trPr>
          <w:trHeight w:val="2175" w:hRule="atLeast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 478,40 руб. (Шестьсот двадцать пять тысяч четыреста семьдесят восемь руб. 40 коп.) в т.ч. НДС 18%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для 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. (№ 177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2 411 581 руб. 00 коп. (Два миллиона четыреста одиннадцать тысяч пятьсот восемьдесят один руб. 00 коп.) в т. ч. НДС 18%.  </w:t>
      </w:r>
    </w:p>
    <w:p>
      <w:pPr>
        <w:pStyle w:val="Normal"/>
        <w:spacing w:lineRule="auto" w:line="240" w:before="0" w:after="0"/>
        <w:rPr/>
      </w:pPr>
      <w:r>
        <w:rPr/>
        <w:t xml:space="preserve">По данному  лоту было  подано 1 (одно) предложение. </w:t>
      </w:r>
    </w:p>
    <w:tbl>
      <w:tblPr>
        <w:tblW w:w="986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"/>
        <w:gridCol w:w="661"/>
        <w:gridCol w:w="62"/>
        <w:gridCol w:w="1873"/>
        <w:gridCol w:w="31"/>
        <w:gridCol w:w="1521"/>
        <w:gridCol w:w="2820"/>
        <w:gridCol w:w="4"/>
        <w:gridCol w:w="2847"/>
        <w:gridCol w:w="4"/>
      </w:tblGrid>
      <w:tr>
        <w:trPr>
          <w:trHeight w:val="2175" w:hRule="atLeast"/>
        </w:trPr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0 422,90 руб. (Два миллиона сто семьдесят тысяч четыреста двадцать два руб. 90 коп.) в т. ч. НДС 18%.</w:t>
            </w:r>
          </w:p>
        </w:tc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7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Отбор подрядной организации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- н.п. Красная Слобода -н.п. Смелиж Суземского района Брянской области»</w:t>
      </w:r>
    </w:p>
    <w:p>
      <w:pPr>
        <w:pStyle w:val="Normal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1 144 254 руб. 00 коп. (Один миллион сто сорок четыре тысячи двести пятьдесят четыре руб. 00 коп.)  в т. ч. НДС 18%.  </w:t>
      </w:r>
    </w:p>
    <w:p>
      <w:pPr>
        <w:pStyle w:val="Normal"/>
        <w:spacing w:lineRule="auto" w:line="240" w:before="0" w:after="0"/>
        <w:rPr/>
      </w:pPr>
      <w:r>
        <w:rPr/>
        <w:t xml:space="preserve">По данному  лоту было  подано 1 (одно) предложение. </w:t>
      </w:r>
    </w:p>
    <w:tbl>
      <w:tblPr>
        <w:tblW w:w="986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"/>
        <w:gridCol w:w="661"/>
        <w:gridCol w:w="62"/>
        <w:gridCol w:w="1873"/>
        <w:gridCol w:w="31"/>
        <w:gridCol w:w="1521"/>
        <w:gridCol w:w="2820"/>
        <w:gridCol w:w="4"/>
        <w:gridCol w:w="2847"/>
        <w:gridCol w:w="4"/>
      </w:tblGrid>
      <w:tr>
        <w:trPr>
          <w:trHeight w:val="2175" w:hRule="atLeast"/>
        </w:trPr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9 828,60 руб. (Один миллион двадцать девять тысяч восемьсот двадцать восемь руб. 60 коп.) в т.ч. НДС 18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8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Горяны Унечского района»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1 475 255 руб. 00 коп. (Один миллион четыреста семьдесят пять тысяч двести пятьдесят пять руб. 00 коп.) в т. ч. НДС 18%.  </w:t>
      </w:r>
    </w:p>
    <w:p>
      <w:pPr>
        <w:pStyle w:val="Normal"/>
        <w:spacing w:lineRule="auto" w:line="240" w:before="0" w:after="0"/>
        <w:rPr/>
      </w:pPr>
      <w:r>
        <w:rPr/>
        <w:t xml:space="preserve">По данному  лоту было  подано 1 (одно) предложение. </w:t>
      </w:r>
    </w:p>
    <w:tbl>
      <w:tblPr>
        <w:tblW w:w="986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"/>
        <w:gridCol w:w="661"/>
        <w:gridCol w:w="62"/>
        <w:gridCol w:w="1873"/>
        <w:gridCol w:w="31"/>
        <w:gridCol w:w="1521"/>
        <w:gridCol w:w="2820"/>
        <w:gridCol w:w="4"/>
        <w:gridCol w:w="2847"/>
        <w:gridCol w:w="4"/>
      </w:tblGrid>
      <w:tr>
        <w:trPr>
          <w:trHeight w:val="2175" w:hRule="atLeast"/>
        </w:trPr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7 729,50 руб. (Один миллион триста двадцать семь тысяч семьсот двадцать девять руб. 50 коп.) в т.ч. НДС 18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9.</w:t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Отбор подрядной организации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693 090 руб. 00 коп. (Шестьсот девяносто три тысячи девяносто руб. 00 коп.) в т. ч. НДС 18%.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 xml:space="preserve">По данному  лоту было  подано 1 (одно) предложение. </w:t>
      </w:r>
    </w:p>
    <w:tbl>
      <w:tblPr>
        <w:tblW w:w="986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"/>
        <w:gridCol w:w="661"/>
        <w:gridCol w:w="62"/>
        <w:gridCol w:w="1873"/>
        <w:gridCol w:w="31"/>
        <w:gridCol w:w="1521"/>
        <w:gridCol w:w="2820"/>
        <w:gridCol w:w="4"/>
        <w:gridCol w:w="2847"/>
        <w:gridCol w:w="4"/>
      </w:tblGrid>
      <w:tr>
        <w:trPr>
          <w:trHeight w:val="2175" w:hRule="atLeast"/>
        </w:trPr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 781,00 руб. (Шестьсот двадцать три тысячи семьсот восемьдесят один рубль 00 коп.) в т.ч. НДС 18%.</w:t>
            </w:r>
          </w:p>
        </w:tc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10.</w:t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 высокого давления н.п.Чемерна, ул. Гагарина-Кубяка-Свердлова-П.Коммуны (№ 30825). Реконструкц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 2 147 300 руб. 00 коп. (Два миллиона сто сорок семь тысяч триста руб. 00 коп.) в т. ч. НДС 18%.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 xml:space="preserve">По данному  лоту было  подано 1 (одно) предложение. </w:t>
      </w:r>
    </w:p>
    <w:tbl>
      <w:tblPr>
        <w:tblW w:w="986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"/>
        <w:gridCol w:w="661"/>
        <w:gridCol w:w="62"/>
        <w:gridCol w:w="1873"/>
        <w:gridCol w:w="31"/>
        <w:gridCol w:w="1521"/>
        <w:gridCol w:w="2820"/>
        <w:gridCol w:w="4"/>
        <w:gridCol w:w="2847"/>
        <w:gridCol w:w="4"/>
      </w:tblGrid>
      <w:tr>
        <w:trPr>
          <w:trHeight w:val="2175" w:hRule="atLeast"/>
        </w:trPr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ная 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ксим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</w:t>
            </w:r>
          </w:p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>
          <w:trHeight w:val="2034" w:hRule="atLeast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32 570,00 руб. (Один миллион девятьсот тридцать две тысячи пятьсот семьдесят руб. 00 коп.) в т.ч. НДС 18%. </w:t>
            </w:r>
          </w:p>
        </w:tc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bCs w:val="false"/>
      <w:i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b w:val="false"/>
      <w:bCs w:val="false"/>
      <w:i w:val="false"/>
      <w:sz w:val="24"/>
      <w:szCs w:val="24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1">
    <w:name w:val="Нумерованный список1"/>
    <w:basedOn w:val="Normal"/>
    <w:qFormat/>
    <w:pPr>
      <w:numPr>
        <w:ilvl w:val="0"/>
        <w:numId w:val="1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49:00Z</dcterms:created>
  <dc:creator>Шавлова Елена Анатольевна</dc:creator>
  <dc:description/>
  <dc:language>en-US</dc:language>
  <cp:lastModifiedBy>Акименко Оксана Дмитриевна</cp:lastModifiedBy>
  <cp:lastPrinted>2012-05-28T20:04:00Z</cp:lastPrinted>
  <dcterms:modified xsi:type="dcterms:W3CDTF">2012-05-12T12:55:00Z</dcterms:modified>
  <cp:revision>3</cp:revision>
  <dc:subject/>
  <dc:title>Протокол №1</dc:title>
</cp:coreProperties>
</file>