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_____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73025</wp:posOffset>
                </wp:positionV>
                <wp:extent cx="7112000" cy="8752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875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1"/>
                              <w:gridCol w:w="7439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7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napToGrid w:val="false"/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7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купка у единственного поставщика в соответствии с п.11.2.4. «Положения о закупках товаров, работ, услуг  ОАО«Брянскоблга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лное наименование: Открытое акционерное 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0" w:righ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/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/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7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вка трубы из полиэтилена для газопроводов ПЭ 8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DR</w:t>
                                  </w:r>
                                  <w:r>
                                    <w:rPr/>
                                    <w:t xml:space="preserve"> 11, 17,6 диаметрами 63-130 в количестве 12 588 м, в том числе: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Труба ПЭ 80 ГАЗ SDR 11 - 160 х 14,6 ГОСТ Р 50838-2009 (Отрезки по 12-13 м.п.)</w:t>
                                  </w:r>
                                  <w:r>
                                    <w:rPr/>
                                    <w:t xml:space="preserve"> – 26 м;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Труба ПЭ 80 ГАЗ SDR 11 - 63 х 5,8 ГОСТ Р 50838-2009(бухты 100 м.п.)</w:t>
                                  </w:r>
                                  <w:r>
                                    <w:rPr/>
                                    <w:t>-1800 м;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Труба ПЭ 80 ГАЗ SDR 17,6 - 110 х 6,3 ГОСТ Р 50838-2009 (бухты 100)</w:t>
                                  </w:r>
                                  <w:r>
                                    <w:rPr/>
                                    <w:t xml:space="preserve"> – 5800 м;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Труба ПЭ 80 ГАЗ SDR 17,6 - 63 х 3,6 ГОСТ Р 50838-2009  бухты 100-150)</w:t>
                                  </w:r>
                                  <w:r>
                                    <w:rPr/>
                                    <w:t xml:space="preserve"> – 3450 м;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Труба ПЭ 80 ГАЗ SDR 17,6 - 160 х 9,1 ГОСТ Р 50838-2009 (Отрезки по 12-13 м.п.)</w:t>
                                  </w:r>
                                  <w:r>
                                    <w:rPr/>
                                    <w:t xml:space="preserve"> – 1300 м;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Труба ПЭ 80 ГАЗ SDR 17,6 - 90 х 5,2 ГОСТ Р 50838-2009 (бухты 100-150)</w:t>
                                  </w:r>
                                  <w:r>
                                    <w:rPr/>
                                    <w:t xml:space="preserve"> – 212 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7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4"/>
                                      <w:szCs w:val="24"/>
                                      <w:u w:val="single"/>
                                    </w:rPr>
                                    <w:t>Место поставки товара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4"/>
                                      <w:szCs w:val="24"/>
                                    </w:rPr>
                                    <w:t xml:space="preserve">241033, Российская Федерация, Брянская область, г. Брянск, ул. Щукина, 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7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2 037 317,06 (Два миллиона  тридцать семь тысяч триста семнадцать руб. 06 коп.) в т.ч. НДС 18 %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7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7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ложения участников закупки не рассматриваются, 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pt;height:689.2pt;mso-wrap-distance-left:9pt;mso-wrap-distance-right:9pt;mso-wrap-distance-top:0pt;mso-wrap-distance-bottom:0pt;margin-top:5.75pt;mso-position-vertical-relative:text;margin-left:-1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1"/>
                        <w:gridCol w:w="7439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7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napToGrid w:val="false"/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7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акупка у единственного поставщика в соответствии с п.11.2.4. «Положения о закупках товаров, работ, услуг  ОАО«Брянскоблгаз»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олное наименование: Открытое акционерное 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right="567" w:hanging="0"/>
                              <w:jc w:val="both"/>
                              <w:rPr/>
                            </w:pPr>
                            <w:r>
                              <w:rPr/>
                              <w:t xml:space="preserve">Адрес электронной почты: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general</w:t>
                            </w:r>
                            <w:r>
                              <w:rPr/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Адрес сайта в Интернет::  </w:t>
                            </w: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gro</w:t>
                            </w:r>
                            <w:r>
                              <w:rPr/>
                              <w:t>32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7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>Поставка трубы из полиэтилена для газопроводов ПЭ 80</w:t>
                            </w:r>
                            <w:r>
                              <w:rPr>
                                <w:lang w:val="en-US"/>
                              </w:rPr>
                              <w:t>SDR</w:t>
                            </w:r>
                            <w:r>
                              <w:rPr/>
                              <w:t xml:space="preserve"> 11, 17,6 диаметрами 63-130 в количестве 12 588 м, в том числе: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lang w:val="en-US" w:eastAsia="en-US"/>
                              </w:rPr>
                              <w:t>Труба ПЭ 80 ГАЗ SDR 11 - 160 х 14,6 ГОСТ Р 50838-2009 (Отрезки по 12-13 м.п.)</w:t>
                            </w:r>
                            <w:r>
                              <w:rPr/>
                              <w:t xml:space="preserve"> – 26 м;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Труба ПЭ 80 ГАЗ SDR 11 - 63 х 5,8 ГОСТ Р 50838-2009(бухты 100 м.п.)</w:t>
                            </w:r>
                            <w:r>
                              <w:rPr/>
                              <w:t>-1800 м;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Труба ПЭ 80 ГАЗ SDR 17,6 - 110 х 6,3 ГОСТ Р 50838-2009 (бухты 100)</w:t>
                            </w:r>
                            <w:r>
                              <w:rPr/>
                              <w:t xml:space="preserve"> – 5800 м;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Труба ПЭ 80 ГАЗ SDR 17,6 - 63 х 3,6 ГОСТ Р 50838-2009  бухты 100-150)</w:t>
                            </w:r>
                            <w:r>
                              <w:rPr/>
                              <w:t xml:space="preserve"> – 3450 м;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Труба ПЭ 80 ГАЗ SDR 17,6 - 160 х 9,1 ГОСТ Р 50838-2009 (Отрезки по 12-13 м.п.)</w:t>
                            </w:r>
                            <w:r>
                              <w:rPr/>
                              <w:t xml:space="preserve"> – 1300 м;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Труба ПЭ 80 ГАЗ SDR 17,6 - 90 х 5,2 ГОСТ Р 50838-2009 (бухты 100-150)</w:t>
                            </w:r>
                            <w:r>
                              <w:rPr/>
                              <w:t xml:space="preserve"> – 212 м.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7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4"/>
                                <w:szCs w:val="24"/>
                                <w:u w:val="single"/>
                              </w:rPr>
                              <w:t>Место поставки товара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4"/>
                                <w:szCs w:val="24"/>
                              </w:rPr>
                              <w:t xml:space="preserve">241033, Российская Федерация, Брянская область, г. Брянск, ул. Щукина, 54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7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2 037 317,06 (Два миллиона  тридцать семь тысяч триста семнадцать руб. 06 коп.) в т.ч. НДС 18 %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7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7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я участников закупки не рассматриваются, 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718310" cy="153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12.05pt;mso-wrap-distance-left:9.05pt;mso-wrap-distance-right:9.05pt;mso-wrap-distance-top:0pt;mso-wrap-distance-bottom:0pt;margin-top:3pt;mso-position-vertical-relative:text;margin-left:201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упка у единственного поставщика осуществляется в соответствии с п.11.2.4. «Положения о закупках товаров, работ, услуг ОАО «Брянскоблгаз»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</w:t>
      </w:r>
      <w:r>
        <w:rPr>
          <w:rFonts w:cs="Times New Roman" w:ascii="Times New Roman" w:hAnsi="Times New Roman"/>
          <w:sz w:val="24"/>
          <w:szCs w:val="24"/>
        </w:rPr>
        <w:t xml:space="preserve">ачество Товара должно соответствовать требованиям, установленным в Российской Федерации для данного Товара и подтверждаться соответствующими документами установленного образца.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. Товар должен быть новым.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 Иные характеристики и требования к товару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2. Требования к содержанию, форме, оформлению и составу заявки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поставки товара: 241033, Российская Федерация, Брянская область, г. Брянск, ул.   Щукина, 54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поставки: Доставка Товара должна быть осуществлена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-  Срок поставки товара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>5. Сведения о начальной (максимальной) цене договора (цене лота)</w:t>
      </w:r>
      <w:r>
        <w:rPr>
          <w:lang w:eastAsia="ru-RU"/>
        </w:rPr>
        <w:t>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Цена договора включает в себя все расходы, связанные с поставкой товара до места поставки, налоги, другие обязательные платеж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6800850" cy="2463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2 037 317,06 (Два миллиона  тридцать семь тысяч триста семнадцать руб. 06 коп.) в т.ч. НДС 18 %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5pt;height:19.4pt;mso-wrap-distance-left:9pt;mso-wrap-distance-right:9pt;mso-wrap-distance-top:0pt;mso-wrap-distance-bottom:0pt;margin-top:4.3pt;mso-position-vertical-relative:text;margin-left:1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tLeast" w:line="100"/>
                        <w:jc w:val="both"/>
                        <w:rPr/>
                      </w:pPr>
                      <w:r>
                        <w:rPr/>
                        <w:t>2 037 317,06 (Два миллиона  тридцать семь тысяч триста семнадцать руб. 06 коп.) в т.ч. НДС 18 %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  <w:lang w:eastAsia="ru-RU"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 оплаты — 30 календарных дней с момента поставки Товара. Сроки, форма и порядок оплаты товара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ru-RU" w:bidi="hi-IN"/>
        </w:rPr>
      </w:pPr>
      <w:r>
        <w:rPr>
          <w:b/>
          <w:kern w:val="2"/>
          <w:lang w:eastAsia="ru-RU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>7</w:t>
      </w:r>
      <w:r>
        <w:rPr>
          <w:lang w:eastAsia="ru-RU"/>
        </w:rPr>
        <w:t xml:space="preserve">. </w:t>
      </w:r>
      <w:r>
        <w:rPr>
          <w:b/>
          <w:lang w:eastAsia="ru-RU"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включает в себя все расходы, связанные с поставкой товара до места поставки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8.Порядок, место, дата начала и дата окончания срока подачи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>
          <w:lang w:eastAsia="ru-RU"/>
        </w:rPr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11. Место и дата рассмотрения предложений участников закупки и подведения итогов закупки: </w:t>
      </w:r>
      <w:r>
        <w:rPr>
          <w:lang w:eastAsia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hanging="142"/>
        <w:jc w:val="both"/>
        <w:rPr/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12. Критерии оценки и сопоставления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13. Порядок оценки и сопоставления заявок на участие в закупке: </w:t>
      </w:r>
      <w:r>
        <w:rPr>
          <w:lang w:eastAsia="ru-RU"/>
        </w:rPr>
        <w:t>не установлен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sz w:val="28"/>
          <w:szCs w:val="28"/>
        </w:rPr>
        <w:t>Проект Договора поставки  №</w:t>
      </w:r>
      <w:bookmarkEnd w:id="2"/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рянск                                                                             «    »                 2012г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______________ именуемое в дальнейшем «Поставщик», в лице__________________________, действующею на основании ____________, с одной стороны, и</w:t>
      </w:r>
    </w:p>
    <w:p>
      <w:pPr>
        <w:pStyle w:val="Textbody1"/>
        <w:bidi w:val="0"/>
        <w:spacing w:lineRule="exact" w:line="230"/>
        <w:ind w:left="0" w:right="-2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АО «Брянскоблгаз», именуемое в дальнейшем «Покупатель», в лице генерального директора             В. И. Попкова, действующего на основании Устава, с другой стороны, вместе именуемые «Стороны», заключили настоящий договор (далее - «Договор») о нижеследующем:</w:t>
      </w:r>
    </w:p>
    <w:p>
      <w:pPr>
        <w:pStyle w:val="2"/>
        <w:keepNext w:val="true"/>
        <w:shd w:fill="FFFFFF" w:val="clear"/>
        <w:bidi w:val="0"/>
        <w:spacing w:lineRule="exact" w:line="230" w:before="0" w:after="81"/>
        <w:ind w:left="0" w:right="-2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shd w:fill="FFFFFF" w:val="clear"/>
        <w:bidi w:val="0"/>
        <w:spacing w:lineRule="exact" w:line="230" w:before="0" w:after="81"/>
        <w:ind w:left="0" w:right="-2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</w:t>
      </w:r>
      <w:bookmarkStart w:id="3" w:name="bookmark1"/>
      <w:r>
        <w:rPr>
          <w:rFonts w:cs="Times New Roman" w:ascii="Times New Roman" w:hAnsi="Times New Roman"/>
          <w:b/>
          <w:bCs/>
        </w:rPr>
        <w:t xml:space="preserve"> ПРЕДМЕТ ДОГОВОРА</w:t>
      </w:r>
      <w:bookmarkEnd w:id="3"/>
    </w:p>
    <w:p>
      <w:pPr>
        <w:pStyle w:val="Textbody1"/>
        <w:bidi w:val="0"/>
        <w:spacing w:lineRule="exact" w:line="230"/>
        <w:ind w:left="0" w:right="-24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sz w:val="22"/>
          <w:szCs w:val="22"/>
          <w:lang w:eastAsia="zh-CN"/>
        </w:rPr>
        <w:t>В соответствии с п. 11.2.4. «Положения о закупках товаров, работ, услуг ОАО «Брянскоблгаз», во исполнение Покупателем заключенных Муниципальных контрактов по следующим объектам :</w:t>
      </w:r>
    </w:p>
    <w:p>
      <w:pPr>
        <w:pStyle w:val="Textbody1"/>
        <w:bidi w:val="0"/>
        <w:spacing w:lineRule="exact" w:line="230"/>
        <w:ind w:left="0" w:right="-2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1. Газификация н.п. Бугры Комаричского р-на Брянской обл.(заказчик ГКУ «Управление капитального строительства Брянской области», Муниципальный контракт № 0127300024512000004-0193840-03 от 26.06.2012);</w:t>
      </w:r>
    </w:p>
    <w:p>
      <w:pPr>
        <w:pStyle w:val="Textbody1"/>
        <w:bidi w:val="0"/>
        <w:spacing w:lineRule="exact" w:line="230"/>
        <w:ind w:left="0" w:right="-2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2. Газификация н.п. Черновица Мглинского р-на Брянской обл.(заказчик ГКУ «Управление капитального строительства Брянской области», Муниципальный контракт № 0127300019412000011-6703 от 19.06.2012);</w:t>
      </w:r>
    </w:p>
    <w:p>
      <w:pPr>
        <w:pStyle w:val="Textbody1"/>
        <w:bidi w:val="0"/>
        <w:spacing w:lineRule="exact" w:line="230"/>
        <w:ind w:left="0" w:right="-2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3. Газификация н.п. Акуличи Клетнянского р-на Брянской обл.(заказчик ГКУ «Управление капитального строительства Брянской области», Муниципальный контракт № 0127300010612000011-0168634-01 от 03.07.2012);</w:t>
      </w:r>
    </w:p>
    <w:p>
      <w:pPr>
        <w:pStyle w:val="Textbody1"/>
        <w:bidi w:val="0"/>
        <w:spacing w:lineRule="exact" w:line="230"/>
        <w:ind w:left="0" w:right="-2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4. Газификация н.п. Анохово Жирятинского р-на Брянской обл.(заказчик ГКУ «Управление капитального строительства Брянской области», Муниципальный контракт № 0127300010412000015 от 20.06.2012);</w:t>
      </w:r>
    </w:p>
    <w:p>
      <w:pPr>
        <w:pStyle w:val="Textbody1"/>
        <w:bidi w:val="0"/>
        <w:spacing w:lineRule="exact" w:line="230"/>
        <w:ind w:left="0" w:right="-24" w:hanging="0"/>
        <w:jc w:val="both"/>
        <w:rPr/>
      </w:pP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1.1.5. Газификация по ул. Грибанова в г. Сураж Брянской обл.(заказчик Администрация г. Суража, Муниципальный контракт № 4 от 26.06.2012)</w:t>
      </w:r>
      <w:r>
        <w:rPr>
          <w:sz w:val="22"/>
          <w:szCs w:val="22"/>
        </w:rPr>
        <w:t>;</w:t>
      </w:r>
    </w:p>
    <w:p>
      <w:pPr>
        <w:pStyle w:val="Textbody1"/>
        <w:bidi w:val="0"/>
        <w:spacing w:lineRule="exact" w:line="230"/>
        <w:ind w:left="0" w:right="-2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ставщ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бязуется поставить Покупателю трубы из полиэтилена для газопроводов ПЭ 80 </w:t>
      </w:r>
      <w:r>
        <w:rPr>
          <w:sz w:val="22"/>
          <w:szCs w:val="22"/>
          <w:lang w:val="en-US"/>
        </w:rPr>
        <w:t>SDR</w:t>
      </w:r>
      <w:r>
        <w:rPr>
          <w:sz w:val="22"/>
          <w:szCs w:val="22"/>
        </w:rPr>
        <w:t xml:space="preserve">  11, 17,6 диаметрами 63-160 (далее – Товар), а Покупатель - принять и оплатить Товар, наименование, количество, технические характеристики, стоимость, способ доставки, срок поставки и оплаты которого указаны в прилагаемой согласованной Сторонами Спецификации (Приложение №1), являющейся неотъемлемой частью Догово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1.2. Доставка Товара осуществляется Покупателю по адресу, указанному в Спецификации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1.3. Поставляемый Товар должен соответствовать параметрам, установленным в Спецификации, являющейся неотъемлемой частью настоящего Договора.</w:t>
      </w:r>
    </w:p>
    <w:p>
      <w:pPr>
        <w:pStyle w:val="2"/>
        <w:keepNext w:val="true"/>
        <w:shd w:fill="FFFFFF" w:val="clear"/>
        <w:bidi w:val="0"/>
        <w:spacing w:lineRule="exact" w:line="230" w:before="0" w:after="86"/>
        <w:ind w:left="0" w:right="-24" w:hanging="0"/>
        <w:jc w:val="center"/>
        <w:rPr>
          <w:rFonts w:ascii="Times New Roman" w:hAnsi="Times New Roman" w:cs="Times New Roman"/>
          <w:b/>
          <w:b/>
          <w:bCs/>
        </w:rPr>
      </w:pPr>
      <w:bookmarkStart w:id="4" w:name="bookmark2"/>
      <w:r>
        <w:rPr>
          <w:rFonts w:cs="Times New Roman" w:ascii="Times New Roman" w:hAnsi="Times New Roman"/>
          <w:b/>
          <w:bCs/>
        </w:rPr>
        <w:t>2. КАЧЕСТВО ТОВАРА</w:t>
      </w:r>
      <w:bookmarkEnd w:id="4"/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2.1. Качество Товара должно соответствовать требованиям, ГОСТам, Техническим регламентам,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2.2. Документы, подтверждающие качество Товара, предоставляются Поставщиком Покупателю вместе с Товаром.</w:t>
      </w:r>
    </w:p>
    <w:p>
      <w:pPr>
        <w:pStyle w:val="2"/>
        <w:keepNext w:val="true"/>
        <w:shd w:fill="FFFFFF" w:val="clear"/>
        <w:bidi w:val="0"/>
        <w:spacing w:lineRule="exact" w:line="230" w:before="0" w:after="89"/>
        <w:ind w:left="0" w:right="-24" w:hanging="0"/>
        <w:jc w:val="center"/>
        <w:rPr>
          <w:rFonts w:ascii="Times New Roman" w:hAnsi="Times New Roman" w:cs="Times New Roman"/>
          <w:b/>
          <w:b/>
          <w:bCs/>
        </w:rPr>
      </w:pPr>
      <w:bookmarkStart w:id="5" w:name="bookmark3"/>
      <w:r>
        <w:rPr>
          <w:rFonts w:cs="Times New Roman" w:ascii="Times New Roman" w:hAnsi="Times New Roman"/>
          <w:b/>
          <w:bCs/>
        </w:rPr>
        <w:t>3. ПОРЯДОК И УСЛОВИЯ ПОСТАВКИ</w:t>
      </w:r>
      <w:bookmarkEnd w:id="5"/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1. Поставка Товара осуществляется в соответствии со сроками и условиями, согласованными Сторонами в Спецификации являющейся неотъемлемой частью Догово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2. Приемка Товара осуществляется по документам, установленным законодательством РФ для осуществления торговых операций (по унифицированные формы товарной накладной ТОРГ-12; акта приема- передачи). Дата подписания Покупателем указанных документов считается датой поставки Това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3. Право собственности на Товар переходит к Покупателю с даты поставки Това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4. Одновременно с Товаром Поставщик обязан предоставить Покупателю сопроводительные документы: товарную накладную формы ТОРГ-12, сертификаты соответствия, качественное удостоверение (паспорт)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5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6. Покупатель принимает и проверяет Товар по количеству в день поставки Товара, а по качеству не позднее 10 (десяти) рабочих дней с даты получения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7. При обнаружении недопоставки Товара по количеству Покупатель вправе потребовать от Поставщика поставить недостающее количество Товара. В этом случае Поставщик обязан допоставить Товар в течение 20 (двадцати) календарных дней с момента предъявления Покупателем соответствующего требования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8.Покупатель вправе принять Товар без проведения специальной проверки его качества, если Товар находится в надлежащей таре и упаковке, и у него отсутствуют видимые дефекты. При обнаружении недостатков по качеству, в том числе в течение гарантийного срока, а также некомплектного Товара Покуп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Покупателю, который совместно с представителем Покупатель составляет акт о некачественном и/или некомплектном Товаре и его замене или доукомплектовании. В случае невыезда Поставщика в течение 10 календарных дней. Покупатель имеет право составить акт рекламации с общественным представителем. При этом Покупатель вправе потребовать от Поставщика устранения выявленных недостатков или замены Товара в течение 20 (двадцати) календарных дней с момента составления соответствующего акт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9. В случае споров о качестве Товара проводится экспертиза за счет Стороны, настаивающей на ее проведении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10. Поставщик имеет право осуществлять досрочную поставку Товара в случае письменного согласования Сторон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11. Не позднее 5 (пяти) календарных дней с даты поставки Товара Поставщик предоставляет Покупателю счет-фактуру, выставленную на Покупателя.</w:t>
      </w:r>
    </w:p>
    <w:p>
      <w:pPr>
        <w:pStyle w:val="2"/>
        <w:keepNext w:val="true"/>
        <w:shd w:fill="FFFFFF" w:val="clear"/>
        <w:bidi w:val="0"/>
        <w:spacing w:lineRule="exact" w:line="230" w:before="0" w:after="100"/>
        <w:ind w:left="222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"/>
        <w:shd w:fill="FFFFFF" w:val="clear"/>
        <w:bidi w:val="0"/>
        <w:spacing w:lineRule="exact" w:line="230" w:before="0" w:after="100"/>
        <w:ind w:left="2220" w:right="0" w:hanging="0"/>
        <w:jc w:val="left"/>
        <w:rPr>
          <w:rFonts w:ascii="Times New Roman" w:hAnsi="Times New Roman" w:cs="Times New Roman"/>
          <w:b/>
          <w:b/>
          <w:bCs/>
        </w:rPr>
      </w:pPr>
      <w:bookmarkStart w:id="6" w:name="bookmark4"/>
      <w:r>
        <w:rPr>
          <w:rFonts w:cs="Times New Roman" w:ascii="Times New Roman" w:hAnsi="Times New Roman"/>
          <w:b/>
          <w:bCs/>
        </w:rPr>
        <w:t>4. ЦЕНА ТОВАРА И ПОРЯДОК РАСЧЕТОВ</w:t>
      </w:r>
      <w:bookmarkEnd w:id="6"/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4.1. Стоимость Товара по настоящему Договору составляет 2 037 317,06 руб. в т.ч. НДС                      310 777,19 руб., и остается неизменной на протяжении всего срока действия Догово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4.2. Поставляемый Товар, соответствующий характеристикам, установленным в Спецификации к настоящему Договору, оплачивается по указанной в этой Спецификации стоимости Това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4.3. Оплата Товара по Договору производится Покупателем в сроки, согласованные Сторонами в Спецификации, являющейся неотъемлемой частью настоящего Догово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4.4. Датой оплаты Товара считается дата списания денежных средств с расчетного счета Покупателя на счет Поставщика, указанный в настоящем Договоре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4.5. Стоимость доставки, маркировки, тары и упаковки входит в цену Това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2"/>
        <w:keepNext w:val="true"/>
        <w:shd w:fill="FFFFFF" w:val="clear"/>
        <w:bidi w:val="0"/>
        <w:spacing w:lineRule="exact" w:line="230" w:before="0" w:after="101"/>
        <w:ind w:left="2760" w:right="0" w:hanging="0"/>
        <w:jc w:val="left"/>
        <w:rPr>
          <w:rFonts w:ascii="Times New Roman" w:hAnsi="Times New Roman" w:cs="Times New Roman"/>
          <w:b/>
          <w:b/>
          <w:bCs/>
        </w:rPr>
      </w:pPr>
      <w:bookmarkStart w:id="7" w:name="bookmark5"/>
      <w:r>
        <w:rPr>
          <w:rFonts w:cs="Times New Roman" w:ascii="Times New Roman" w:hAnsi="Times New Roman"/>
          <w:b/>
          <w:bCs/>
        </w:rPr>
        <w:t>5. ОТВЕТСТВЕННОСТЬ СТОРОН</w:t>
      </w:r>
      <w:bookmarkEnd w:id="7"/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1. В случае невыполнения Поставщиком обязанности по поставке Товара в срок, определенный в Спецификации, Покупатель вправе потребовать от Поставщика уплатить неустойку в размере 0,05 % (пять сотых процента) от стоимости недопоставленного Товара за каждый день просрочки, но не более 10 % (десяти процентов) от стоимости недопоставленного Това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арушения Покупателем сроков оплаты Товара Поставщик вправе потребовать от Покупателя уплатить неустойку в размере 0,05 % (пять сотых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3 Гарантийный срок на поставляемый Товар, указанный в товаросопроводительных документах (сервисной книжке), устанавливается производителем. В случае если Поставщик не является производ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производителем за качество поставленного Това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4. При поставке Товара, не соответствующего по качеству стандартам, техническим условиям и/или условиям Договора, в том числе в течение гарантийного срока, а также некомплектного "Товара, все расходы, связанные с заменой, возвратом или доукомплектованием Товара относятся на Поставщик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5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6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7.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8. В случае если действие обстоятельств непреодолимой силы будет продолжаться более 3 (трех) месяцев.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keepNext w:val="true"/>
        <w:shd w:fill="FFFFFF" w:val="clear"/>
        <w:bidi w:val="0"/>
        <w:spacing w:lineRule="exact" w:line="230" w:before="0" w:after="35"/>
        <w:ind w:left="0" w:right="582" w:hanging="0"/>
        <w:jc w:val="center"/>
        <w:rPr>
          <w:rFonts w:ascii="Times New Roman" w:hAnsi="Times New Roman" w:cs="Times New Roman"/>
          <w:b/>
          <w:b/>
          <w:bCs/>
        </w:rPr>
      </w:pPr>
      <w:bookmarkStart w:id="8" w:name="bookmark6"/>
      <w:r>
        <w:rPr>
          <w:rFonts w:cs="Times New Roman" w:ascii="Times New Roman" w:hAnsi="Times New Roman"/>
          <w:b/>
          <w:bCs/>
        </w:rPr>
        <w:t>6. ПОРЯДОК РАЗРЕШЕНИЯ СПОРОВ</w:t>
      </w:r>
      <w:bookmarkEnd w:id="8"/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6.1. Стороны договорились, что все споры и разногласия, возникающие между Сторонами по настоящему Договору, разрешаются путем переговоров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6.2. Неурегулированные Сторонами спорные вопросы подлежат рассмотрению в Арбитражном суде Брянской области.</w:t>
      </w:r>
    </w:p>
    <w:p>
      <w:pPr>
        <w:pStyle w:val="2"/>
        <w:keepNext w:val="true"/>
        <w:shd w:fill="FFFFFF" w:val="clear"/>
        <w:bidi w:val="0"/>
        <w:spacing w:lineRule="exact" w:line="230" w:before="0" w:after="82"/>
        <w:ind w:left="0" w:right="582" w:hanging="0"/>
        <w:jc w:val="center"/>
        <w:rPr>
          <w:rFonts w:ascii="Times New Roman" w:hAnsi="Times New Roman" w:cs="Times New Roman"/>
          <w:b/>
          <w:b/>
          <w:bCs/>
        </w:rPr>
      </w:pPr>
      <w:bookmarkStart w:id="9" w:name="bookmark7"/>
      <w:r>
        <w:rPr>
          <w:rFonts w:cs="Times New Roman" w:ascii="Times New Roman" w:hAnsi="Times New Roman"/>
          <w:b/>
          <w:bCs/>
        </w:rPr>
        <w:t>7. ПРОЧИЕ УСЛОВИЯ</w:t>
      </w:r>
      <w:bookmarkEnd w:id="9"/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7.1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Textbody1"/>
        <w:bidi w:val="0"/>
        <w:spacing w:lineRule="exact" w:line="230"/>
        <w:ind w:left="0" w:right="-24" w:hanging="0"/>
        <w:jc w:val="both"/>
        <w:rPr/>
      </w:pPr>
      <w:r>
        <w:rPr>
          <w:sz w:val="22"/>
          <w:szCs w:val="22"/>
        </w:rPr>
        <w:t>7.2. Настоящий Договор вступает в</w:t>
      </w:r>
      <w:r>
        <w:rPr>
          <w:rStyle w:val="10"/>
          <w:sz w:val="22"/>
          <w:szCs w:val="22"/>
        </w:rPr>
        <w:t xml:space="preserve"> силу</w:t>
      </w:r>
      <w:r>
        <w:rPr>
          <w:sz w:val="22"/>
          <w:szCs w:val="22"/>
        </w:rPr>
        <w:t xml:space="preserve"> с момента его подписания обеими Сторонами и действует до полного исполнения Сторонами своих обязательств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7.3. Договор может быть досрочно расторгнут Покупателем в одностороннем порядке в случае  нарушения Поставщиком существенных условий Договора. При этом Покупатель должен письменно известить Поставщика о расторжении договора не менее чем за 10 (десять) календарных дней до предполагаемой даты расторжения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7.4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7.5. Во всем, что не предусмотрено настоящим Договором. Стороны руководствуются действующим законодательством РФ. Договор составлен в двух экземплярах, имеющих равную юридическую силу, по одному для каждой из Сторон.</w:t>
      </w:r>
    </w:p>
    <w:p>
      <w:pPr>
        <w:pStyle w:val="Textbody1"/>
        <w:bidi w:val="0"/>
        <w:spacing w:lineRule="exact" w:line="230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>8. РЕКВИЗИТЫ И ПОДПИСИ СТОРОН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245</wp:posOffset>
                </wp:positionH>
                <wp:positionV relativeFrom="paragraph">
                  <wp:posOffset>114935</wp:posOffset>
                </wp:positionV>
                <wp:extent cx="6875780" cy="39878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5780" cy="398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0"/>
                              <w:gridCol w:w="4282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A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A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4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Руководитель организации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Cs w:val="22"/>
                                    </w:rPr>
                                    <w:t xml:space="preserve">_____________________ 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spacing w:lineRule="auto" w:line="27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  <w:lang w:val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  <w:lang w:val="en-US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A"/>
                                      <w:szCs w:val="22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A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Cs w:val="22"/>
                                    </w:rPr>
                                    <w:t xml:space="preserve">___________________В.И.Попков 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spacing w:lineRule="auto" w:line="27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shd w:fill="FFFFFF" w:val="clear"/>
                              <w:bidi w:val="0"/>
                              <w:spacing w:lineRule="exact" w:line="230"/>
                              <w:ind w:left="0" w:right="5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pt;height:314pt;mso-wrap-distance-left:9.05pt;mso-wrap-distance-right:9.05pt;mso-wrap-distance-top:0pt;mso-wrap-distance-bottom:0pt;margin-top:9.05pt;mso-position-vertical-relative:text;margin-left:-4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0"/>
                        <w:gridCol w:w="4282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ставщик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купатель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A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A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A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A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4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Руководитель организации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spacing w:lineRule="auto" w:line="276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A"/>
                                <w:szCs w:val="22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Cs w:val="22"/>
                              </w:rPr>
                              <w:t xml:space="preserve">_____________________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Cs w:val="22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A"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A"/>
                                <w:szCs w:val="22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A"/>
                                <w:szCs w:val="22"/>
                                <w:lang w:val="en-US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A"/>
                                <w:szCs w:val="2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A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Cs w:val="22"/>
                              </w:rPr>
                              <w:t xml:space="preserve">___________________В.И.Попков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Cs w:val="22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A"/>
                                <w:szCs w:val="2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МП</w:t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shd w:fill="FFFFFF" w:val="clear"/>
                        <w:bidi w:val="0"/>
                        <w:spacing w:lineRule="exact" w:line="230"/>
                        <w:ind w:left="0" w:right="58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567" w:right="567" w:gutter="0" w:header="0" w:top="21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592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7977"/>
      </w:tblGrid>
      <w:tr>
        <w:trPr/>
        <w:tc>
          <w:tcPr>
            <w:tcW w:w="7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ОАО «Брянскоблгаз»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27"/>
        <w:gridCol w:w="3099"/>
        <w:gridCol w:w="1704"/>
        <w:gridCol w:w="590"/>
        <w:gridCol w:w="1984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b/>
                <w:b/>
              </w:rPr>
            </w:pPr>
            <w:r>
              <w:rPr>
                <w:b/>
              </w:rPr>
              <w:t>СПЕЦИФИКАЦИЯ №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099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 договору  поставки  №</w:t>
            </w:r>
          </w:p>
        </w:tc>
        <w:tc>
          <w:tcPr>
            <w:tcW w:w="17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198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10"/>
        <w:gridCol w:w="1440"/>
        <w:gridCol w:w="2070"/>
        <w:gridCol w:w="1740"/>
        <w:gridCol w:w="2725"/>
        <w:gridCol w:w="40"/>
        <w:gridCol w:w="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уба ПЭ 80 ГАЗ SDR 11 - 160 х 14,6 ГОСТ Р 50838-2009 (Отрезки по 12-13 м.п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9,85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36,1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руба ПЭ 80 ГАЗ SDR 11 - 63 х 5,8 ГОСТ Р 50838-2009( бухты 100 м.п.)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2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778,0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уба ПЭ 80 ГАЗ SDR 17,6 - 110 х 6,3 ГОСТ Р 50838-2009 ( бухты 100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,44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0,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7 152,0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уба ПЭ 80 ГАЗ SDR 17,6 - 63 х 3,6 ГОСТ Р 50838-2009 ( бухты 100-150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0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0,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769,0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уба ПЭ 80 ГАЗ SDR 17,6 - 160 х 9,1 ГОСТ Р 50838-2009 (Отрезки по 12-13 м.п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,9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970,0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уба ПЭ 80 ГАЗ SDR 17,6 - 90 х 5,2 ГОСТ Р 50838-2009 ( бухты 100-150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,83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11,96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425"/>
        <w:gridCol w:w="1365"/>
        <w:gridCol w:w="270"/>
        <w:gridCol w:w="1800"/>
        <w:gridCol w:w="1800"/>
        <w:gridCol w:w="76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общую стоимость Товара, указанную в п.1 настоящей Специф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5 </w:t>
            </w:r>
            <w:r>
              <w:rPr>
                <w:sz w:val="20"/>
                <w:szCs w:val="20"/>
              </w:rPr>
              <w:t>календарных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>дней</w:t>
            </w:r>
            <w:r>
              <w:rPr>
                <w:sz w:val="20"/>
                <w:szCs w:val="20"/>
                <w:lang w:val="en-US" w:eastAsia="en-US"/>
              </w:rPr>
              <w:t xml:space="preserve"> с момента подписания </w:t>
            </w:r>
            <w:r>
              <w:rPr>
                <w:sz w:val="20"/>
                <w:szCs w:val="20"/>
              </w:rPr>
              <w:t>договора поставки,</w:t>
            </w:r>
            <w:r>
              <w:rPr>
                <w:sz w:val="20"/>
                <w:szCs w:val="20"/>
                <w:lang w:val="en-US" w:eastAsia="en-US"/>
              </w:rPr>
              <w:t xml:space="preserve"> с возможностью досрочной постав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317,0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полнительные условия: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 учетом специфики поставляемого товара допускается отклонение от указанного в спецификации количества в пределах ± 8%. </w:t>
            </w:r>
            <w:r>
              <w:rPr>
                <w:sz w:val="20"/>
                <w:szCs w:val="20"/>
              </w:rPr>
              <w:t>Покупатель</w:t>
            </w:r>
            <w:r>
              <w:rPr>
                <w:sz w:val="20"/>
                <w:szCs w:val="20"/>
                <w:lang w:val="en-US" w:eastAsia="en-US"/>
              </w:rPr>
              <w:t xml:space="preserve"> оплачивает стоимость фактически полученного Товар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619"/>
      </w:tblGrid>
      <w:tr>
        <w:trPr>
          <w:trHeight w:val="11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</w:tr>
      <w:tr>
        <w:trPr>
          <w:trHeight w:val="47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АО «Брянскоблгаз»                                          Попков В.И.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">
    <w:name w:val="WW-Absatz-Standardschriftart11111"/>
    <w:qFormat/>
    <w:rPr/>
  </w:style>
  <w:style w:type="character" w:styleId="10">
    <w:name w:val="Основной текст + 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">
    <w:name w:val="Заголовок №2"/>
    <w:basedOn w:val="Standard"/>
    <w:qFormat/>
    <w:pPr/>
    <w:rPr/>
  </w:style>
  <w:style w:type="paragraph" w:styleId="Style19">
    <w:name w:val="Подпись к таблице"/>
    <w:basedOn w:val="Standard"/>
    <w:qFormat/>
    <w:pPr/>
    <w:rPr/>
  </w:style>
  <w:style w:type="paragraph" w:styleId="21">
    <w:name w:val="Подпись к таблице (2)"/>
    <w:basedOn w:val="Standard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55:04Z</dcterms:created>
  <dc:creator/>
  <dc:description/>
  <dc:language>en-US</dc:language>
  <cp:lastModifiedBy/>
  <cp:revision>1</cp:revision>
  <dc:subject/>
  <dc:title>ИЗВЕЩЕНИЕ</dc:title>
</cp:coreProperties>
</file>