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токол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подведении итогов открытого запроса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1 июля 2012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 закуп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тый запрос предложений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 отбору подрядной организации для выполнения работ по строительству скрытых переходов  методом наклонно-направленного бурения (реестровый номер 21/2012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е акционерное общество "Брянскоблгаз" (ИНН 3234007455, КПП 32505000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договора (договоров):</w:t>
      </w:r>
    </w:p>
    <w:p>
      <w:pPr>
        <w:pStyle w:val="Normal"/>
        <w:suppressAutoHyphens w:val="tru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Выполнение работ по строительству скрытых переходов   на объекте: «Газопровод низкого давления ул. Ленина, Клубная площадь, п. Старь Дятьковского района Брянской области. Реконструкция (№1100)» методом наклонно-направленного бурения.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открытого запроса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настоящего запроса предложений было размещено на официальном сайте Общества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извещение  от  23.07.201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закупочной комиссии по проведению процедуры вскрытия конвертов с заявками на участие в открытом запросе предложений присутствовали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нин Евгений Васи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меститель председателя 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>Грибова Наталья Георги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юлин Геннадий Анато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ташук Ирина Александро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4 (четыре) из 6 (шест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вскрытия конвертов с заявками на участие в открытом запросе предложений проведена 30.07.2012 в 15:00 (по московскому времени) по адресу: Российская Федерация, 241033, Брянская обл., Брянск г., Щукина ул., 5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отокол № 1 вскрытия конвертов с заявками на участие в открытом запросе предложений от 30.07.2012, размещен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</w:p>
    <w:p>
      <w:pPr>
        <w:pStyle w:val="Normal"/>
        <w:spacing w:lineRule="auto" w:line="240" w:before="30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Процедура рассмотрения заявок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цедура рассмотрения заявок на участие в открытом запросе предложений проведена 31.07.2012 по адресу: Российская Федерация, 241033, Брянская обл, Брянск г, Щукина ., 54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миссия рассмотрела поступившую заявку на участие в открытом запросе предложений  в соответствии с требованиями и условиями, установленными в  документации открытого запроса предложений, и следуя  п.6. раздела 2 Документации открытого  запроса предложения, приняла  следующее решение:</w:t>
      </w:r>
    </w:p>
    <w:p>
      <w:pPr>
        <w:pStyle w:val="Normal"/>
        <w:spacing w:lineRule="auto" w:line="240" w:before="280" w:after="280"/>
        <w:ind w:left="0" w:right="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нать   заявку   №1 Общества с ограниченной ответственностью «Мехстрой» (ООО «Мехстрой») соответствующей требованиям документации открытого запроса предложений.</w:t>
      </w:r>
    </w:p>
    <w:p>
      <w:pPr>
        <w:pStyle w:val="Normal"/>
        <w:spacing w:lineRule="auto" w:line="240" w:before="280" w:after="280"/>
        <w:ind w:left="0" w:right="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результатам рассмотрения заявок на участие в открытом запросе предложений  ни одна заявка не отклонена. </w:t>
      </w:r>
    </w:p>
    <w:p>
      <w:pPr>
        <w:pStyle w:val="Normal"/>
        <w:spacing w:lineRule="auto" w:line="240" w:before="30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Процедура оценки и сопоставления заявок на участие в открытом запросе предложений</w:t>
      </w:r>
    </w:p>
    <w:p>
      <w:pPr>
        <w:pStyle w:val="Normal"/>
        <w:spacing w:lineRule="auto" w:line="240" w:before="280" w:after="280"/>
        <w:ind w:left="375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цедура оценки и сопоставления заявок на участие в открытом запросе предложений проведена 31.07.2012 по адресу: Российская Федерация, 241033, Брянская обл, Брянск г, Щукина, 54 . </w:t>
      </w:r>
    </w:p>
    <w:p>
      <w:pPr>
        <w:pStyle w:val="Normal"/>
        <w:spacing w:lineRule="auto" w:line="240" w:before="30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шение комиссии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иссия по подведению итогов открытого запроса предложений оценила и сопоставила заявку на участие в открытом запросе предложений  в соответствии с критериями и требованиями, указанными в извещении о проведении открытого запроса предложений и  документации открытого запроса предложений (критерии оценки приведены в Приложении №1 к настоящему протоколу) и приняла следующее решение: 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открытому запросу предложений на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выполнение работ по строительству скрытых переходов   на объекте: «Газопровод низкого давления ул. Ленина, Клубная площадь, п. Старь Дятьковского района Брянской области. Реконструкция (№1100)» методом наклонно-направленного бурения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присвоить первый номер заявке №1  и признать победителем заявк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а с ограниченной ответственностью «Мехстрой» (ООО «Мехстрой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Н 6911004233/КПП 691101001Адрес:171271, Тверская обл., Конаковский район, пгт. Новозавидовский ,ул. Моховая, д.6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ценой договора 492 140, 62 рубля, в т.ч. НДС -18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ий список порядковых номеров, присвоенных участникам открытого запроса предложений, приведен в Приложении №2 к настоящему протоколу (Приложение является неотъемлемой частью данного протокола). </w:t>
        <w:br/>
        <w:t xml:space="preserve">            Оценки каждого члена комиссии и суммарные оценки заявок на участие в открытом запросе предложений приведены в Приложении №3 к настоящему протоколу (Приложение является неотъемлемой частью данного протокола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принятых комиссией решений Заказчику необходимо в порядке, предусмотренном Документацией открытого запроса предложений, заключить договор с победителями  открытого запроса предлож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м  ограниченной ответственности «Мехстрой» (ООО «Мехстрой»)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 w:bidi="hi-IN"/>
        </w:rPr>
        <w:t xml:space="preserve">(ИНН 6911004233/КПП 691101001), </w:t>
      </w:r>
      <w:r>
        <w:rPr>
          <w:rFonts w:eastAsia="Times New Roman" w:cs="Times New Roman" w:ascii="Times New Roman" w:hAnsi="Times New Roman"/>
          <w:sz w:val="24"/>
          <w:szCs w:val="24"/>
        </w:rPr>
        <w:t>для чего передать победителю открытого запроса предлож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 проект Договора, который составляется путем включения условий исполнения договора, предложенных победителем открытого запроса предложений в тексте заявк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 w:bidi="hi-IN"/>
        </w:rPr>
        <w:t>-  экземпляр настоящего протокола о подведении итогов открытого запроса предложени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и хранение протоко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подлежит размещению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 порядке и в сроки, установленные  документацией открытого запроса предлож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 запроса предлож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1. Публикация и хранение протоко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подлежит размещению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 порядке и в сроки, установленные  документацией открытого запроса предложений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Настоящий протокол подлежит хранению не менее трех лет с даты подведения итогов настоящего запроса предложений. </w:t>
      </w:r>
    </w:p>
    <w:tbl>
      <w:tblPr>
        <w:tblW w:w="8495" w:type="dxa"/>
        <w:jc w:val="left"/>
        <w:tblInd w:w="48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342"/>
        <w:gridCol w:w="153"/>
      </w:tblGrid>
      <w:tr>
        <w:trPr>
          <w:trHeight w:val="3276" w:hRule="atLeast"/>
        </w:trPr>
        <w:tc>
          <w:tcPr>
            <w:tcW w:w="8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 xml:space="preserve">          </w:t>
            </w:r>
          </w:p>
          <w:tbl>
            <w:tblPr>
              <w:tblW w:w="7786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15"/>
              <w:gridCol w:w="7171"/>
            </w:tblGrid>
            <w:tr>
              <w:trPr/>
              <w:tc>
                <w:tcPr>
                  <w:tcW w:w="6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1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нин Евгений Васильевич ____________________________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6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1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рибова Наталья Георгиевна ___________________________</w:t>
                  </w:r>
                </w:p>
              </w:tc>
            </w:tr>
            <w:tr>
              <w:trPr/>
              <w:tc>
                <w:tcPr>
                  <w:tcW w:w="6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1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юлин Геннадий Анатольевич  _________________________</w:t>
                  </w:r>
                </w:p>
              </w:tc>
            </w:tr>
            <w:tr>
              <w:trPr/>
              <w:tc>
                <w:tcPr>
                  <w:tcW w:w="6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1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сташук Ирина Александровна _________________________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42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left="0" w:right="-3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«Брянскоблгаз»   Попков Владимир Иванович____________________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2832" w:right="0" w:firstLine="708"/>
        <w:rPr/>
      </w:pPr>
      <w:r>
        <w:rPr/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707" w:gutter="0" w:header="0" w:top="568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832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52" w:leader="none"/>
        </w:tabs>
        <w:snapToGrid w:val="false"/>
        <w:spacing w:lineRule="atLeast" w:line="10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иложение №1 к Протоколу №2 о подведении итогов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252" w:leader="none"/>
        </w:tabs>
        <w:snapToGrid w:val="false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ткрытого запроса предложений от 31.07.201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252" w:leader="none"/>
        </w:tabs>
        <w:snapToGrid w:val="false"/>
        <w:spacing w:lineRule="atLeast" w:line="10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РИТЕРИИ ОЦЕНКИ ЗАЯВОК</w:t>
      </w:r>
    </w:p>
    <w:p>
      <w:pPr>
        <w:pStyle w:val="Normal"/>
        <w:widowControl w:val="false"/>
        <w:tabs>
          <w:tab w:val="clear" w:pos="708"/>
          <w:tab w:val="left" w:pos="252" w:leader="none"/>
        </w:tabs>
        <w:snapToGrid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крытый запрос предложений   по отбору подрядной организации для выполнения работ по строительству скрытых переходов  методом наклонно-направленного бурения (реестровый номер 21/2012)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/>
        <w:t>Оценка Заявок по каждому критерию  осуществляется в следующем порядке:</w:t>
      </w:r>
    </w:p>
    <w:tbl>
      <w:tblPr>
        <w:tblW w:w="8822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4536"/>
      </w:tblGrid>
      <w:tr>
        <w:trPr>
          <w:trHeight w:val="1425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оказатель критер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аксимальное значение в баллах</w:t>
            </w:r>
          </w:p>
          <w:p>
            <w:pPr>
              <w:pStyle w:val="Normal"/>
              <w:snapToGrid w:val="false"/>
              <w:spacing w:lineRule="atLeast" w:line="100" w:before="0" w:after="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значимость критерия %)</w:t>
            </w:r>
          </w:p>
        </w:tc>
      </w:tr>
      <w:tr>
        <w:trPr>
          <w:trHeight w:val="519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tLeast" w:line="100"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Цена догово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60,00%</w:t>
            </w:r>
          </w:p>
        </w:tc>
      </w:tr>
      <w:tr>
        <w:trPr>
          <w:trHeight w:val="776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. Квалификация Участника открытого запроса предлож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00 баллов (40%)</w:t>
            </w:r>
          </w:p>
        </w:tc>
      </w:tr>
      <w:tr>
        <w:trPr>
          <w:trHeight w:val="2087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0" w:after="60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2.1. 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Опыт  работы на рынке</w:t>
            </w:r>
          </w:p>
          <w:p>
            <w:pPr>
              <w:pStyle w:val="ListParagraph"/>
              <w:snapToGrid w:val="false"/>
              <w:spacing w:lineRule="atLeast" w:line="100" w:before="0" w:after="60"/>
              <w:ind w:left="0" w:right="0" w:hanging="0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одтверждается свидетельством о внесении записи в  ЕГРЮ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tLeast" w:line="100"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высшая оценка  присваивается при опыте работы на рынке  более 10 лет. В случае меньшего срока работы на рынке строительства  оценка уменьшается:</w:t>
            </w:r>
          </w:p>
          <w:p>
            <w:pPr>
              <w:pStyle w:val="Normal"/>
              <w:spacing w:lineRule="atLeast" w:line="100"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ыт работ  более 10 лет - 30 баллов</w:t>
            </w:r>
          </w:p>
          <w:p>
            <w:pPr>
              <w:pStyle w:val="Normal"/>
              <w:spacing w:lineRule="atLeast" w:line="100"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7 до 10 лет -20 баллов</w:t>
            </w:r>
          </w:p>
          <w:p>
            <w:pPr>
              <w:pStyle w:val="Normal"/>
              <w:spacing w:lineRule="atLeast" w:line="100"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5 до 7 лет – 10 баллов</w:t>
            </w:r>
          </w:p>
          <w:p>
            <w:pPr>
              <w:pStyle w:val="Normal"/>
              <w:spacing w:lineRule="atLeast" w:line="100"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3 до 5 лет –5 баллов</w:t>
            </w:r>
          </w:p>
          <w:p>
            <w:pPr>
              <w:pStyle w:val="Normal"/>
              <w:spacing w:lineRule="atLeast" w:line="100" w:before="0" w:after="6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>Менее 3 лет – 0 баллов</w:t>
            </w:r>
          </w:p>
        </w:tc>
      </w:tr>
      <w:tr>
        <w:trPr>
          <w:trHeight w:val="2087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.2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бъем выполнения аналогичных работ за 2010-2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011 гг. (в стоимостном выражении)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shd w:fill="FFFFFF" w:val="clear"/>
              </w:rPr>
              <w:t>подтверждается  справкой об объеме выполнения аналогичных работ за 2010 -2011 гг., к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торая должна быть подготовлена по форме, представленной в Разделе 4 настоящей Документации открытого запроса предлож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высший балл – 30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0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tLeast" w:line="10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.3. Наличие положительных    отзывов           клиентов по выполнению работ, аналогичных предмету открытого запроса предложений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tLeast" w:line="10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тверждается письменными рекомендациями клиен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высший балл -20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0000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0000" w:val="clear"/>
              </w:rPr>
            </w:r>
          </w:p>
        </w:tc>
      </w:tr>
      <w:tr>
        <w:trPr>
          <w:trHeight w:val="755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left="36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.4..Техническая оснащенность (наличие  оборудования, необходимого для выполнения работ по предмету открытого запроса предлож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ений)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shd w:fill="FFFFFF" w:val="clear"/>
              </w:rPr>
              <w:t>подтверждается  справкой о наличии оборудования, 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>оторая должна быть подготовлена по форме, представленной в Разделе 4 настоящей Документации открытого запроса предложе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>Наивысший балл -20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tLeast" w:line="100" w:before="0" w:after="0"/>
        <w:ind w:left="2832" w:right="0" w:firstLine="708"/>
        <w:jc w:val="both"/>
        <w:rPr/>
      </w:pPr>
      <w:r>
        <w:rPr/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№2 к Протоколу №2 о подведении итогов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открытого запроса предложений от 31.07.20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ЩЕЕ РЕШЕНИЕ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52" w:leader="none"/>
        </w:tabs>
        <w:snapToGrid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Открытый запрос предложений   по отбору подрядной организации для выполнения работ по строительству скрытых переходов  методом наклонно-направленного бурения (реестровый номер 21/2012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tbl>
      <w:tblPr>
        <w:tblW w:w="9676" w:type="dxa"/>
        <w:jc w:val="left"/>
        <w:tblInd w:w="-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1069"/>
        <w:gridCol w:w="3614"/>
        <w:gridCol w:w="2613"/>
        <w:gridCol w:w="1778"/>
        <w:gridCol w:w="552"/>
      </w:tblGrid>
      <w:tr>
        <w:trPr/>
        <w:tc>
          <w:tcPr>
            <w:tcW w:w="50" w:type="dxa"/>
            <w:tcBorders/>
          </w:tcPr>
          <w:p>
            <w:pPr>
              <w:pStyle w:val="Style27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истр. № заявк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оценка участника открытого запроса предложен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ковый номер</w:t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" w:type="dxa"/>
            <w:tcBorders/>
          </w:tcPr>
          <w:p>
            <w:pPr>
              <w:pStyle w:val="Style26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  «Мехстрой» (ООО «Мехстрой»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911004233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691101001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2832" w:right="0" w:firstLine="708"/>
        <w:rPr/>
      </w:pPr>
      <w:r>
        <w:rPr/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3 к Протоколу №2 о подведении  итог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открытого запроса предложений от 31.07.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ЧЛЕНОВ КОМИССИИ</w:t>
      </w:r>
    </w:p>
    <w:p>
      <w:pPr>
        <w:pStyle w:val="Normal"/>
        <w:widowControl w:val="false"/>
        <w:tabs>
          <w:tab w:val="clear" w:pos="708"/>
          <w:tab w:val="left" w:pos="252" w:leader="none"/>
        </w:tabs>
        <w:snapToGrid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eastAsia="ru-RU" w:bidi="hi-IN"/>
        </w:rPr>
        <w:t>Открытый запрос предложений   по отбору подрядной организации для выполнения работ по строительству скрытых переходов  методом наклонно-направленного бурения (реестровый номер 21/2012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0"/>
          <w:szCs w:val="20"/>
          <w:lang w:eastAsia="hi-IN" w:bidi="hi-IN"/>
        </w:rPr>
        <w:t>.</w:t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№1Участник открытого запроса предложений: Общество с ограниченной ответственность«Мехстрой» (ООО «Мехстрой»)ИНН 6911004233/КПП 691101001</w:t>
      </w:r>
    </w:p>
    <w:p>
      <w:pPr>
        <w:pStyle w:val="Normal"/>
        <w:spacing w:lineRule="auto" w:line="240" w:before="280" w:after="280"/>
        <w:ind w:left="360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-123825</wp:posOffset>
                </wp:positionV>
                <wp:extent cx="5825490" cy="7509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5490" cy="750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1" w:type="dxa"/>
                              <w:jc w:val="left"/>
                              <w:tblInd w:w="-2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9"/>
                              <w:gridCol w:w="891"/>
                              <w:gridCol w:w="1428"/>
                              <w:gridCol w:w="1551"/>
                              <w:gridCol w:w="1473"/>
                              <w:gridCol w:w="1413"/>
                              <w:gridCol w:w="1557"/>
                              <w:gridCol w:w="49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оказатель критерия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анин Евгений Васильевич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юлин Геннадий Анатольевич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Грибова Наталья Георгиевна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сташук Ири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3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7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. Цена договора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0" w:hRule="atLeast"/>
                              </w:trPr>
                              <w:tc>
                                <w:tcPr>
                                  <w:tcW w:w="2379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.Качество работ и квалификация Участника открытого запроса предложений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7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37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7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.1. Опыт  работ на рынке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79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.2. Объем выполнения аналогичных работ за 2010-2011 гг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7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7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5" w:hRule="atLeast"/>
                              </w:trPr>
                              <w:tc>
                                <w:tcPr>
                                  <w:tcW w:w="237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.3. Наличие положительных    отзывов от клиентов по выполнению работ, аналогичных предмету открытого запроса предложений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5" w:hRule="atLeast"/>
                              </w:trPr>
                              <w:tc>
                                <w:tcPr>
                                  <w:tcW w:w="2379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2.4. Техническая оснащенность (наличие  оборудования, необходимого для выполнения работ по предмету открытого запроса предложений), 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37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бщая оценка: 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0,9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37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орядковый номер: </w:t>
                                  </w:r>
                                </w:p>
                              </w:tc>
                              <w:tc>
                                <w:tcPr>
                                  <w:tcW w:w="8362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7pt;height:591.3pt;mso-wrap-distance-left:9pt;mso-wrap-distance-right:9pt;mso-wrap-distance-top:0pt;mso-wrap-distance-bottom:0pt;margin-top:-9.75pt;mso-position-vertical-relative:text;margin-left:4.0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41" w:type="dxa"/>
                        <w:jc w:val="left"/>
                        <w:tblInd w:w="-2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9"/>
                        <w:gridCol w:w="891"/>
                        <w:gridCol w:w="1428"/>
                        <w:gridCol w:w="1551"/>
                        <w:gridCol w:w="1473"/>
                        <w:gridCol w:w="1413"/>
                        <w:gridCol w:w="1557"/>
                        <w:gridCol w:w="49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237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оказатель критерия</w:t>
                            </w:r>
                          </w:p>
                        </w:tc>
                        <w:tc>
                          <w:tcPr>
                            <w:tcW w:w="891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428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анин Евгений Васильевич</w:t>
                            </w:r>
                          </w:p>
                        </w:tc>
                        <w:tc>
                          <w:tcPr>
                            <w:tcW w:w="1551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юлин Геннадий Анатольевич</w:t>
                            </w:r>
                          </w:p>
                        </w:tc>
                        <w:tc>
                          <w:tcPr>
                            <w:tcW w:w="147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Грибова Наталья Георгиевна</w:t>
                            </w:r>
                          </w:p>
                        </w:tc>
                        <w:tc>
                          <w:tcPr>
                            <w:tcW w:w="141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сташук Ирина Александровна</w:t>
                            </w:r>
                          </w:p>
                        </w:tc>
                        <w:tc>
                          <w:tcPr>
                            <w:tcW w:w="1557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7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7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37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7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79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. Цена договора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0" w:hRule="atLeast"/>
                        </w:trPr>
                        <w:tc>
                          <w:tcPr>
                            <w:tcW w:w="2379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.Качество работ и квалификация Участника открытого запроса предложений</w:t>
                            </w:r>
                          </w:p>
                        </w:tc>
                        <w:tc>
                          <w:tcPr>
                            <w:tcW w:w="89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42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5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7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5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79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7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379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7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79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.1. Опыт  работ на рынке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79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.2. Объем выполнения аналогичных работ за 2010-2011 гг</w:t>
                            </w:r>
                          </w:p>
                        </w:tc>
                        <w:tc>
                          <w:tcPr>
                            <w:tcW w:w="89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2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5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7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1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5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79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7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79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7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5" w:hRule="atLeast"/>
                        </w:trPr>
                        <w:tc>
                          <w:tcPr>
                            <w:tcW w:w="2379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.3. Наличие положительных    отзывов от клиентов по выполнению работ, аналогичных предмету открытого запроса предложений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5" w:hRule="atLeast"/>
                        </w:trPr>
                        <w:tc>
                          <w:tcPr>
                            <w:tcW w:w="2379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2.4. Техническая оснащенность (наличие  оборудования, необходимого для выполнения работ по предмету открытого запроса предложений), 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37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Общая оценка: 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0,9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37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Порядковый номер: </w:t>
                            </w:r>
                          </w:p>
                        </w:tc>
                        <w:tc>
                          <w:tcPr>
                            <w:tcW w:w="8362" w:type="dxa"/>
                            <w:gridSpan w:val="7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1">
    <w:name w:val="WW8Num5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26z1">
    <w:name w:val="WW8Num26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Стиль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Нумерованный список"/>
    <w:basedOn w:val="Normal"/>
    <w:qFormat/>
    <w:pPr>
      <w:numPr>
        <w:ilvl w:val="0"/>
        <w:numId w:val="1"/>
      </w:numPr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43:00Z</dcterms:created>
  <dc:creator>Шавлова Елена Анатольевна</dc:creator>
  <dc:description/>
  <dc:language>en-US</dc:language>
  <cp:lastModifiedBy>Акименко Оксана Дмитриевна</cp:lastModifiedBy>
  <cp:lastPrinted>2012-07-31T19:42:00Z</cp:lastPrinted>
  <dcterms:modified xsi:type="dcterms:W3CDTF">2012-05-14T14:36:00Z</dcterms:modified>
  <cp:revision>3</cp:revision>
  <dc:subject/>
  <dc:title>Протокол №1</dc:title>
</cp:coreProperties>
</file>