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  августа 2012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№15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587490" cy="8836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83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34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"/>
                                      <w:rFonts w:eastAsia="Times New Roman" w:cs="Times New Roman"/>
                                      <w:bCs/>
                                      <w:color w:val="000000"/>
                                    </w:rPr>
                                    <w:t xml:space="preserve">Поставк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газорегуляторный пункта шкафного: </w:t>
                                  </w:r>
                                  <w:r>
                                    <w:rPr>
                                      <w:rStyle w:val="1"/>
                                      <w:rFonts w:eastAsia="Times New Roman" w:cs="Times New Roman"/>
                                      <w:bCs/>
                                      <w:color w:val="000000"/>
                                    </w:rPr>
                                    <w:t>Газорегуляторный пункт шкафной «ИТГАЗ-А/149-2-0» с обогревом в кол-ве 1 шт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Style w:val="1"/>
                                      <w:rFonts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000,00 рублей (Триста семьдесят тысяч руб. 00 коп.) в т. ч. НДС 18%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Цена договора включает в себя все расходы, связанные с д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95.8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34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rPr/>
                            </w:pPr>
                            <w:r>
                              <w:rPr>
                                <w:rStyle w:val="1"/>
                                <w:rFonts w:eastAsia="Times New Roman" w:cs="Times New Roman"/>
                                <w:bCs/>
                                <w:color w:val="000000"/>
                              </w:rPr>
                              <w:t xml:space="preserve">Поставка </w:t>
                            </w:r>
                            <w:r>
                              <w:rPr>
                                <w:color w:val="000000"/>
                              </w:rPr>
                              <w:t xml:space="preserve">газорегуляторный пункта шкафного: </w:t>
                            </w:r>
                            <w:r>
                              <w:rPr>
                                <w:rStyle w:val="1"/>
                                <w:rFonts w:eastAsia="Times New Roman" w:cs="Times New Roman"/>
                                <w:bCs/>
                                <w:color w:val="000000"/>
                              </w:rPr>
                              <w:t>Газорегуляторный пункт шкафной «ИТГАЗ-А/149-2-0» с обогревом в кол-ве 1 шт.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Style w:val="1"/>
                                <w:rFonts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370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000,00 рублей (Триста семьдесят тысяч руб. 00 коп.) в т. ч. НДС 18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Цена договора включает в себя все расходы, связанные с д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/>
        <w:t>370</w:t>
      </w:r>
      <w:r>
        <w:rPr>
          <w:lang w:val="en-US"/>
        </w:rPr>
        <w:t> </w:t>
      </w:r>
      <w:r>
        <w:rPr/>
        <w:t>000,00 рублей (Триста семьдесят тысяч руб. 00 коп.) в т. ч. НДС 18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рянск                                                                     «  » августа 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60" w:right="566" w:gutter="0" w:header="0" w:top="709" w:footer="0" w:bottom="851"/>
          <w:pgNumType w:start="24"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,именуемое в дальнейшем «Поставщик», в лице ________________, действующей на основании _______________________., с одной стороны, и</w:t>
      </w:r>
    </w:p>
    <w:p>
      <w:pPr>
        <w:pStyle w:val="TextBody"/>
        <w:shd w:fill="FFFFFF" w:val="clear"/>
        <w:spacing w:lineRule="exact" w:line="230"/>
        <w:ind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В. И. Попкова, действующего на основании Устава, с другой стороны, вместе именуемые «Стороны», в соответствии с п.11.2.2. Положения  о закупках товаров, работ, услуг, заключили настоящий договор о нижеследующем:</w:t>
      </w:r>
    </w:p>
    <w:p>
      <w:pPr>
        <w:pStyle w:val="23"/>
        <w:shd w:fill="FFFFFF" w:val="clear"/>
        <w:spacing w:lineRule="exact" w:line="230" w:before="0" w:after="81"/>
        <w:ind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оставщик обязуется поставить газорегуляторный пункт шкафной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3"/>
        <w:shd w:fill="FFFFFF" w:val="clear"/>
        <w:spacing w:lineRule="exact" w:line="230" w:before="0" w:after="86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3"/>
        <w:keepNext w:val="true"/>
        <w:shd w:fill="FFFFFF" w:val="clear"/>
        <w:spacing w:lineRule="exact" w:line="230" w:before="0" w:after="89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унифицированная форма товарной накладной ТОРГ-12). Дата подписания Покупателем указанного документа считается датой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4 (четырнадцати) рабочих дней с даты получен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3.8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Покупателя, Покупатель имеет право составить односторонний акт о недостатках Товара по качеству и/или недоукомплектовании Товара. При этом Покупо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будут являться  обоснованным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3"/>
        <w:numPr>
          <w:ilvl w:val="0"/>
          <w:numId w:val="3"/>
        </w:numPr>
        <w:shd w:fill="FFFFFF" w:val="clear"/>
        <w:spacing w:lineRule="exact" w:line="230" w:before="0" w:after="100"/>
        <w:jc w:val="center"/>
        <w:textAlignment w:val="auto"/>
        <w:rPr>
          <w:b/>
          <w:b/>
          <w:bCs/>
        </w:rPr>
      </w:pP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3"/>
        <w:keepNext w:val="true"/>
        <w:shd w:fill="FFFFFF" w:val="clear"/>
        <w:spacing w:lineRule="exact" w:line="230" w:before="0" w:after="101"/>
        <w:ind w:left="2760" w:hanging="0"/>
        <w:jc w:val="both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sectPr>
          <w:type w:val="nextPage"/>
          <w:pgSz w:w="11906" w:h="16838"/>
          <w:pgMar w:left="1260" w:right="986" w:gutter="0" w:header="0" w:top="425" w:footer="0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3"/>
        <w:keepNext w:val="true"/>
        <w:shd w:fill="FFFFFF" w:val="clear"/>
        <w:spacing w:lineRule="exact" w:line="230" w:before="0" w:after="35"/>
        <w:ind w:left="1134" w:right="582" w:hanging="0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согласно подсудности.</w:t>
      </w:r>
    </w:p>
    <w:p>
      <w:pPr>
        <w:pStyle w:val="23"/>
        <w:keepNext w:val="true"/>
        <w:shd w:fill="FFFFFF" w:val="clear"/>
        <w:spacing w:lineRule="exact" w:line="230" w:before="0" w:after="82"/>
        <w:ind w:left="993" w:right="5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23"/>
        <w:keepNext w:val="true"/>
        <w:shd w:fill="FFFFFF" w:val="clear"/>
        <w:spacing w:lineRule="exact" w:line="230" w:before="0" w:after="82"/>
        <w:ind w:left="993"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spacing w:lineRule="exact" w:line="230"/>
        <w:ind w:left="993" w:right="-24" w:hanging="0"/>
        <w:jc w:val="both"/>
        <w:rPr/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Договор может быть досрочно расторгнут Покупателем в одностороннем порядке в случае  нарушения Поставщиком существенных условий Договора. 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</w:p>
    <w:p>
      <w:pPr>
        <w:sectPr>
          <w:type w:val="nextPage"/>
          <w:pgSz w:w="11906" w:h="16838"/>
          <w:pgMar w:left="238" w:right="991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584565" distR="858456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81000</wp:posOffset>
                </wp:positionV>
                <wp:extent cx="6772275" cy="5181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518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  <w:t>8. РЕКВИЗИТЫ И ПОДПИСИ СТОРОН</w:t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83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 xml:space="preserve">ИНН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3234007455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ПП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  325050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Р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БИК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Адре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Тел.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21-36; 74-33-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Фак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_____________________ /                   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подпись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ОАО 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_____________________ / В.И. Попков /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подпись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408pt;mso-wrap-distance-left:675.95pt;mso-wrap-distance-right:675.95pt;mso-wrap-distance-top:0pt;mso-wrap-distance-bottom:0pt;margin-top:30pt;mso-position-vertical-relative:text;margin-left:0.3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  <w:t>8. РЕКВИЗИТЫ И ПОДПИСИ СТОРОН</w:t>
                      </w:r>
                    </w:p>
                    <w:tbl>
                      <w:tblPr>
                        <w:tblW w:w="9639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83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 xml:space="preserve">ИНН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3234007455    </w:t>
                            </w: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ПП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  32505000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Р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БИК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 xml:space="preserve">ОКПО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03260368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Адре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Россия, 241033, г. Брянск, ул. Щукина, д. 5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Тел.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21-36; 74-33-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Фак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_____________________ /                    /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подпись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ОАО  «Брянскоблгаз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_____________________ / В.И. Попков /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подпись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8" w:right="991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"/>
        <w:gridCol w:w="510"/>
        <w:gridCol w:w="1726"/>
        <w:gridCol w:w="239"/>
        <w:gridCol w:w="1365"/>
        <w:gridCol w:w="23"/>
        <w:gridCol w:w="112"/>
        <w:gridCol w:w="1935"/>
        <w:gridCol w:w="1052"/>
        <w:gridCol w:w="417"/>
        <w:gridCol w:w="181"/>
        <w:gridCol w:w="150"/>
        <w:gridCol w:w="956"/>
        <w:gridCol w:w="590"/>
        <w:gridCol w:w="584"/>
        <w:gridCol w:w="780"/>
        <w:gridCol w:w="1120"/>
        <w:gridCol w:w="800"/>
        <w:gridCol w:w="855"/>
        <w:gridCol w:w="1920"/>
        <w:gridCol w:w="61"/>
        <w:gridCol w:w="14"/>
        <w:gridCol w:w="23"/>
        <w:gridCol w:w="62"/>
        <w:gridCol w:w="75"/>
        <w:gridCol w:w="50"/>
      </w:tblGrid>
      <w:tr>
        <w:trPr/>
        <w:tc>
          <w:tcPr>
            <w:tcW w:w="79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79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2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9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2806" w:type="dxa"/>
            <w:gridSpan w:val="4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48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gridSpan w:val="9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840" w:type="dxa"/>
            <w:gridSpan w:val="1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0" w:type="dxa"/>
            <w:gridSpan w:val="1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/>
              <w:t>Газорегуляторный пункт шкафной «ИТГАЗ-А/149-2-0» с обогревом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13"/>
                          <w:snapToGrid w:val="false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3"/>
                    <w:rPr>
                      <w:rStyle w:val="1"/>
                      <w:color w:val="231F20"/>
                      <w:sz w:val="18"/>
                      <w:szCs w:val="18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уемая среда природный газ ГОСТ 554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входных давлений, 0,1-6 б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пазон выходных давлений, 12-35мба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поддержания выходного давления ±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пропускная способность по природному газу (при Pвх=5,0-6,0 бар), нм3/ч до 9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с газопроводом: вход DN- 50 мм; выход DN – 8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ускная способность регулятора давления до 900 нм9/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настройки предохранительно-запорного клапана:</w:t>
            </w:r>
          </w:p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ий предел от 7 до  мбар;</w:t>
            </w:r>
          </w:p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ерхний предел от 20 до 50 мба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/>
            </w:pPr>
            <w:r>
              <w:rPr>
                <w:sz w:val="18"/>
                <w:szCs w:val="18"/>
              </w:rPr>
              <w:t>Установка газорегуляторная шкафная должна быть с обогревом. Шкафной газорегуляторный пункт с регулятором давления газа серии  А/149 производства фирмы «</w:t>
            </w:r>
            <w:r>
              <w:rPr>
                <w:sz w:val="18"/>
                <w:szCs w:val="18"/>
                <w:lang w:val="en-US"/>
              </w:rPr>
              <w:t>Tartarini</w:t>
            </w:r>
            <w:r>
              <w:rPr>
                <w:sz w:val="18"/>
                <w:szCs w:val="18"/>
              </w:rPr>
              <w:t xml:space="preserve"> (Италия) или его аналог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ор давления газа должен быть прямоточной конструкции. Редукционная арматура должна быть со встроенной и предохранительной и (или) защитной арматур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точности регулятора давления должен соответсвтвовать 2,5; 5; 10 (точность регулирования не ниже ±100 Па для класса точности регуляторов давления 2,5 и 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ной пункт редуцирования газа должен иметь порошковую окраску для защиты от атмосферной коррозии на срок не менее 20 л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цированные элементы для измерения параметров настройки редуцирующего и предохранительного оборудования с защитой от несанкционированного изменения регулировки в процессе технической эксплуа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предохранительной и защитной арматуры с защитой газораспределительной системы от повышения или понижения давления газа за допустимые значения и от динамических воздействий потоков газа. Рычажная система управления предохранительно-запорной арматуры – закрытая. Устройство газорегуляторное шкафное с резервной линией редуцирования.</w:t>
            </w:r>
          </w:p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342" w:right="-8" w:hanging="0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 xml:space="preserve">Паспорт. </w:t>
            </w:r>
            <w:r>
              <w:rPr>
                <w:rStyle w:val="1"/>
                <w:color w:val="000000"/>
                <w:sz w:val="18"/>
                <w:szCs w:val="18"/>
                <w:lang w:val="en-US" w:eastAsia="en-US"/>
              </w:rPr>
              <w:t>Техническое описание и инструкция по эксплуатации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00,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 000,00</w:t>
            </w:r>
          </w:p>
        </w:tc>
        <w:tc>
          <w:tcPr>
            <w:tcW w:w="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0" w:type="dxa"/>
            <w:gridSpan w:val="1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 000,00</w:t>
            </w:r>
          </w:p>
        </w:tc>
        <w:tc>
          <w:tcPr>
            <w:tcW w:w="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9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2г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 000,00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8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8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                                                  </w:t>
            </w:r>
            <w:r>
              <w:rPr>
                <w:sz w:val="20"/>
                <w:szCs w:val="20"/>
              </w:rPr>
              <w:t>В.И.</w:t>
            </w:r>
            <w:r>
              <w:rPr>
                <w:sz w:val="20"/>
                <w:szCs w:val="20"/>
                <w:lang w:val="en-US" w:eastAsia="en-US"/>
              </w:rPr>
              <w:t xml:space="preserve"> Попков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3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03:00Z</dcterms:created>
  <dc:creator>Шавлова</dc:creator>
  <dc:description/>
  <cp:keywords/>
  <dc:language>en-US</dc:language>
  <cp:lastModifiedBy>Акименко Оксана Дмитриевна</cp:lastModifiedBy>
  <cp:lastPrinted>2012-08-24T08:38:00Z</cp:lastPrinted>
  <dcterms:modified xsi:type="dcterms:W3CDTF">2012-08-24T07:37:00Z</dcterms:modified>
  <cp:revision>10</cp:revision>
  <dc:subject/>
  <dc:title>ИЗВЕЩЕНИЕ</dc:title>
</cp:coreProperties>
</file>