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6»   сентября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 (исполнителя, подрядчика) №36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230505</wp:posOffset>
                </wp:positionV>
                <wp:extent cx="6319520" cy="8826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882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7"/>
                              <w:gridCol w:w="6136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napToGrid w:val="false"/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купка у единственного поставщика в соответствии с п.10.2.6. «Положения о закупках товаров, работ, услуг  ОАО«Брянскоблгаз» (новая редакция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ное наименование: Открытое акционерное 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0"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</w:rPr>
                                    <w:t xml:space="preserve">Выполнение работ по газификации многоквартирного 9-ти этажного жилого дома с учетом настройки 10-го этажа по адресу: г. Брянск, Бежицкий район, ул. Литейная, 61. </w:t>
                                  </w:r>
                                </w:p>
                                <w:p>
                                  <w:pPr>
                                    <w:pStyle w:val="Style17"/>
                                    <w:widowControl w:val="false"/>
                                    <w:suppressLineNumbers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 CYR"/>
                                      <w:bCs/>
                                      <w:color w:val="00000A"/>
                                    </w:rPr>
                                    <w:t>Объем выполнения работ: в соответствии с проектом Договор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/>
                                    <w:ind w:left="57" w:right="57" w:hanging="0"/>
                                    <w:jc w:val="both"/>
                                    <w:rPr>
                                      <w:color w:val="00000A"/>
                                      <w:kern w:val="2"/>
                                      <w:u w:val="single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color w:val="00000A"/>
                                      <w:kern w:val="2"/>
                                      <w:u w:val="single"/>
                                      <w:lang w:eastAsia="hi-IN" w:bidi="hi-IN"/>
                                    </w:rPr>
                                    <w:t>Место выполнения работ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/>
                                    <w:ind w:left="57" w:right="57" w:hanging="0"/>
                                    <w:jc w:val="both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г. Брянск, Бежицкий район, ул. Литейная, 6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/>
                                    <w:ind w:left="57" w:right="57" w:hanging="0"/>
                                    <w:jc w:val="both"/>
                                    <w:rPr>
                                      <w:color w:val="00000A"/>
                                      <w:kern w:val="2"/>
                                      <w:u w:val="single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color w:val="00000A"/>
                                      <w:kern w:val="2"/>
                                      <w:u w:val="single"/>
                                      <w:lang w:eastAsia="hi-IN" w:bidi="hi-IN"/>
                                    </w:rPr>
                                    <w:t>Условия выполнения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/>
                                    <w:ind w:left="57" w:right="57" w:hanging="0"/>
                                    <w:jc w:val="both"/>
                                    <w:rPr>
                                      <w:color w:val="00000A"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color w:val="00000A"/>
                                      <w:kern w:val="2"/>
                                      <w:lang w:eastAsia="hi-IN" w:bidi="hi-IN"/>
                                    </w:rPr>
                                    <w:t xml:space="preserve">Условия выполнения работ: в соответствии с проектом Договора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/>
                                    <w:ind w:left="0" w:right="5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A"/>
                                      <w:kern w:val="2"/>
                                      <w:u w:val="single"/>
                                      <w:lang w:eastAsia="hi-I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A"/>
                                      <w:kern w:val="2"/>
                                      <w:u w:val="single"/>
                                      <w:lang w:eastAsia="hi-IN" w:bidi="hi-IN"/>
                                    </w:rPr>
                                    <w:t>Срок  выполнения работ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spacing w:lineRule="atLeast" w:line="100" w:before="0" w:after="0"/>
                                    <w:ind w:left="0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4"/>
                                      <w:szCs w:val="24"/>
                                    </w:rPr>
                                    <w:t>начало работ: 26 сентября  2012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/>
                                    <w:ind w:left="0" w:right="57" w:hanging="0"/>
                                    <w:jc w:val="both"/>
                                    <w:rPr>
                                      <w:rFonts w:eastAsia="Lucida Sans Unicode"/>
                                      <w:color w:val="00000A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color w:val="00000A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  <w:t>окончание работ: 25 ноября 2012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/>
                                    <w:ind w:left="0" w:right="0" w:hanging="0"/>
                                    <w:jc w:val="both"/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  <w:t>Начальная (максимальная) цена договора включает все расходы, связанные с выполнением работ, в т.ч. расходы на материалы, уплату налогов, сборов и др. платеж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lang w:eastAsia="hi-IN" w:bidi="hi-IN"/>
                                    </w:rPr>
                                    <w:t xml:space="preserve">Начальная (максимальная) цен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27 574,62 рублей (Шестьсот двадцать семь тысяч пятьсот семьдесят четыре рубля 62 копейки) НДС не облагаетс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6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ложения участников закупки не рассматриваются, 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695pt;mso-wrap-distance-left:9.05pt;mso-wrap-distance-right:9.05pt;mso-wrap-distance-top:0pt;mso-wrap-distance-bottom:0pt;margin-top:18.15pt;mso-position-vertical-relative:text;margin-left:-2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7"/>
                        <w:gridCol w:w="6136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napToGrid w:val="false"/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упка у единственного поставщика в соответствии с п.10.2.6. «Положения о закупках товаров, работ, услуг  ОАО«Брянскоблгаз» (новая редакция) 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ное наименование: Открытое акционерное 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</w:rPr>
                              <w:t xml:space="preserve">Выполнение работ по газификации многоквартирного 9-ти этажного жилого дома с учетом настройки 10-го этажа по адресу: г. Брянск, Бежицкий район, ул. Литейная, 61. </w:t>
                            </w:r>
                          </w:p>
                          <w:p>
                            <w:pPr>
                              <w:pStyle w:val="Style17"/>
                              <w:widowControl w:val="false"/>
                              <w:suppressLineNumbers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CYR"/>
                                <w:bCs/>
                                <w:color w:val="00000A"/>
                              </w:rPr>
                              <w:t>Объем выполнения работ: в соответствии с проектом Договора.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/>
                              <w:ind w:left="57" w:right="57" w:hanging="0"/>
                              <w:jc w:val="both"/>
                              <w:rPr>
                                <w:color w:val="00000A"/>
                                <w:kern w:val="2"/>
                                <w:u w:val="single"/>
                                <w:lang w:eastAsia="hi-IN" w:bidi="hi-IN"/>
                              </w:rPr>
                            </w:pPr>
                            <w:r>
                              <w:rPr>
                                <w:color w:val="00000A"/>
                                <w:kern w:val="2"/>
                                <w:u w:val="single"/>
                                <w:lang w:eastAsia="hi-IN" w:bidi="hi-IN"/>
                              </w:rPr>
                              <w:t>Место выполнения работ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/>
                              <w:ind w:left="57" w:right="57" w:hanging="0"/>
                              <w:jc w:val="both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г. Брянск, Бежицкий район, ул. Литейная, 6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/>
                              <w:ind w:left="57" w:right="57" w:hanging="0"/>
                              <w:jc w:val="both"/>
                              <w:rPr>
                                <w:color w:val="00000A"/>
                                <w:kern w:val="2"/>
                                <w:u w:val="single"/>
                                <w:lang w:eastAsia="hi-IN" w:bidi="hi-IN"/>
                              </w:rPr>
                            </w:pPr>
                            <w:r>
                              <w:rPr>
                                <w:color w:val="00000A"/>
                                <w:kern w:val="2"/>
                                <w:u w:val="single"/>
                                <w:lang w:eastAsia="hi-IN" w:bidi="hi-IN"/>
                              </w:rPr>
                              <w:t>Условия выполнения рабо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/>
                              <w:ind w:left="57" w:right="57" w:hanging="0"/>
                              <w:jc w:val="both"/>
                              <w:rPr>
                                <w:color w:val="00000A"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color w:val="00000A"/>
                                <w:kern w:val="2"/>
                                <w:lang w:eastAsia="hi-IN" w:bidi="hi-IN"/>
                              </w:rPr>
                              <w:t xml:space="preserve">Условия выполнения работ: в соответствии с проектом Договор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/>
                              <w:ind w:left="0" w:right="57" w:hanging="0"/>
                              <w:jc w:val="both"/>
                              <w:rPr/>
                            </w:pPr>
                            <w:r>
                              <w:rPr>
                                <w:color w:val="00000A"/>
                                <w:kern w:val="2"/>
                                <w:u w:val="single"/>
                                <w:lang w:eastAsia="hi-IN" w:bidi="hi-IN"/>
                              </w:rPr>
                              <w:t xml:space="preserve"> </w:t>
                            </w:r>
                            <w:r>
                              <w:rPr>
                                <w:color w:val="00000A"/>
                                <w:kern w:val="2"/>
                                <w:u w:val="single"/>
                                <w:lang w:eastAsia="hi-IN" w:bidi="hi-IN"/>
                              </w:rPr>
                              <w:t>Срок  выполнения работ</w:t>
                            </w:r>
                          </w:p>
                          <w:p>
                            <w:pPr>
                              <w:pStyle w:val="03osnovnoytexttabl"/>
                              <w:spacing w:lineRule="atLeast" w:line="100" w:before="0" w:after="0"/>
                              <w:ind w:left="0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4"/>
                                <w:szCs w:val="24"/>
                              </w:rPr>
                              <w:t>начало работ: 26 сентября  2012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/>
                              <w:ind w:left="0" w:right="57" w:hanging="0"/>
                              <w:jc w:val="both"/>
                              <w:rPr>
                                <w:rFonts w:eastAsia="Lucida Sans Unicode"/>
                                <w:color w:val="00000A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Lucida Sans Unicode"/>
                                <w:color w:val="00000A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  <w:t>окончание работ: 25 ноября 2012г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widowControl w:val="false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/>
                              <w:ind w:left="0" w:right="0" w:hanging="0"/>
                              <w:jc w:val="both"/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  <w:t>Начальная (максимальная) цена договора включает все расходы, связанные с выполнением работ, в т.ч. расходы на материалы, уплату налогов, сборов и др. платеж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eastAsia="hi-IN" w:bidi="hi-IN"/>
                              </w:rPr>
                              <w:t xml:space="preserve">Начальная (максимальная) цен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627 574,62 рублей (Шестьсот двадцать семь тысяч пятьсот семьдесят четыре рубля 62 копейки) НДС не облагается 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6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участников закупки не рассматриваются, 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 поставщика (исполнителя, подрядчика) №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0.2.6. «Положения о закупках товаров, работ, услуг ОАО «Брянскоблгаз» (новая редакция), утвержденного решением Совета директоров ОАО «Брянскоблгаз» (Протокол №2 от 28.08.2012)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ыполнить работы в объеме и в сроки, предусмотренные настоящим договором.</w:t>
      </w:r>
    </w:p>
    <w:p>
      <w:pPr>
        <w:pStyle w:val="Normal"/>
        <w:ind w:left="0" w:right="0" w:firstLine="579"/>
        <w:jc w:val="both"/>
        <w:rPr>
          <w:color w:val="000000"/>
        </w:rPr>
      </w:pPr>
      <w:r>
        <w:rPr>
          <w:color w:val="000000"/>
        </w:rPr>
        <w:t>- Выполнить работу в строгом соответствии с проектом, нормативно-технической документацией, иными нормами и правилами.</w:t>
      </w:r>
    </w:p>
    <w:p>
      <w:pPr>
        <w:pStyle w:val="Normal"/>
        <w:ind w:left="0" w:right="0" w:firstLine="579"/>
        <w:jc w:val="both"/>
        <w:rPr>
          <w:color w:val="000000"/>
        </w:rPr>
      </w:pPr>
      <w:r>
        <w:rPr>
          <w:color w:val="000000"/>
        </w:rPr>
        <w:t>- В случае необходимости представить все необходимые разрешения и допуски на производство работ.</w:t>
      </w:r>
    </w:p>
    <w:p>
      <w:pPr>
        <w:pStyle w:val="Normal"/>
        <w:ind w:left="0" w:right="0" w:firstLine="579"/>
        <w:jc w:val="both"/>
        <w:rPr>
          <w:color w:val="000000"/>
        </w:rPr>
      </w:pPr>
      <w:r>
        <w:rPr>
          <w:color w:val="000000"/>
        </w:rPr>
        <w:t>- Согласовать с Генподрядчиком все изменения и отклонения от предмета настоящего договора.</w:t>
      </w:r>
    </w:p>
    <w:p>
      <w:pPr>
        <w:pStyle w:val="Normal"/>
        <w:ind w:left="0" w:right="-5" w:firstLine="540"/>
        <w:jc w:val="both"/>
        <w:rPr/>
      </w:pPr>
      <w:r>
        <w:rPr>
          <w:color w:val="000000"/>
        </w:rPr>
        <w:t>- Обеспечить соблюдение требований законодательства об охране окружающей среды,</w:t>
      </w:r>
      <w:r>
        <w:rPr/>
        <w:t xml:space="preserve"> </w:t>
      </w:r>
      <w:r>
        <w:rPr>
          <w:color w:val="000000"/>
        </w:rPr>
        <w:t>техники безопасности, охране труда, и т.д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нормальное содержание и уборку объекта и прилегающей к нему территории в процессе производства и после выполнения работ в течение 7 рабочих дней (в т.ч. вывезти за пределы объекта принадлежащую Субподрядчику строительную технику, оборудование и инвентарь)</w:t>
      </w:r>
    </w:p>
    <w:p>
      <w:pPr>
        <w:pStyle w:val="Normal"/>
        <w:tabs>
          <w:tab w:val="clear" w:pos="708"/>
          <w:tab w:val="left" w:pos="5750" w:leader="none"/>
        </w:tabs>
        <w:suppressAutoHyphens w:val="false"/>
        <w:autoSpaceDE w:val="false"/>
        <w:snapToGrid w:val="false"/>
        <w:spacing w:lineRule="atLeast" w:line="100"/>
        <w:ind w:left="57" w:right="57" w:hanging="0"/>
        <w:jc w:val="both"/>
        <w:rPr/>
      </w:pPr>
      <w:r>
        <w:rPr/>
        <w:t>Иные характеристики и требования  к услугам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snapToGrid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о в</w:t>
      </w:r>
      <w:r>
        <w:rPr>
          <w:rFonts w:cs="Times New Roman" w:ascii="Times New Roman" w:hAnsi="Times New Roman"/>
          <w:color w:val="00000A"/>
          <w:sz w:val="24"/>
          <w:szCs w:val="24"/>
        </w:rPr>
        <w:t>ыполнения работ:</w:t>
      </w: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>г. Брянск, Бежицкий район, ул. Литейная, 61.</w:t>
      </w: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/>
        <w:rPr/>
      </w:pPr>
      <w:r>
        <w:rPr/>
        <w:t>- Условия выполнения работ: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Срок выполнения работ: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napToGrid w:val="false"/>
        <w:spacing w:lineRule="atLeast" w:line="100"/>
        <w:jc w:val="both"/>
        <w:rPr/>
      </w:pPr>
      <w:r>
        <w:rPr>
          <w:color w:val="000000"/>
          <w:kern w:val="2"/>
          <w:sz w:val="22"/>
          <w:szCs w:val="22"/>
          <w:lang w:eastAsia="hi-IN" w:bidi="hi-IN"/>
        </w:rPr>
        <w:t xml:space="preserve">Начальная (максимальная) цена </w:t>
      </w:r>
      <w:r>
        <w:rPr>
          <w:sz w:val="22"/>
          <w:szCs w:val="22"/>
        </w:rPr>
        <w:t>627 574,62 рублей (Шестьсот двадцать семь тысяч пятьсот семьдесят четыре рубля 62 копейки) НДС не облагается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 Сроки, форма и порядок оплаты товара определяются в соответствии с проектом договор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начальная (максимальная) цена договора включает все расходы, связанные с выполнением  работ, в т.ч. расходы  на уплату налогов, сборов и др. обязательных платежей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hanging="142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929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bookmarkStart w:id="2" w:name="bookmark01"/>
      <w:r>
        <w:rPr>
          <w:b/>
          <w:bCs/>
        </w:rPr>
        <w:t>ПРОЕКТ ДОГОВОРА</w:t>
      </w:r>
    </w:p>
    <w:p>
      <w:pPr>
        <w:pStyle w:val="Style12"/>
        <w:ind w:left="0" w:right="27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 СУБПОДРЯДА № </w:t>
      </w:r>
    </w:p>
    <w:p>
      <w:pPr>
        <w:pStyle w:val="Normal"/>
        <w:ind w:left="696" w:right="279" w:hanging="15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Брянск                       </w:t>
        <w:tab/>
        <w:tab/>
        <w:t xml:space="preserve">                                                                  26.09.2012г.</w:t>
      </w:r>
    </w:p>
    <w:p>
      <w:pPr>
        <w:pStyle w:val="Normal"/>
        <w:ind w:left="0" w:right="279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0" w:right="45" w:firstLine="540"/>
        <w:jc w:val="both"/>
        <w:rPr/>
      </w:pPr>
      <w:r>
        <w:rPr>
          <w:b/>
          <w:bCs/>
          <w:sz w:val="22"/>
          <w:szCs w:val="22"/>
        </w:rPr>
        <w:t xml:space="preserve">ОАО «Брянскоблгаз» </w:t>
      </w:r>
      <w:r>
        <w:rPr>
          <w:sz w:val="22"/>
          <w:szCs w:val="22"/>
        </w:rPr>
        <w:t>в лице з</w:t>
      </w:r>
      <w:r>
        <w:rPr>
          <w:sz w:val="21"/>
          <w:szCs w:val="21"/>
        </w:rPr>
        <w:t xml:space="preserve">аместителя генерального директора по строительству и инвестициям </w:t>
      </w:r>
      <w:r>
        <w:rPr>
          <w:sz w:val="22"/>
          <w:szCs w:val="22"/>
        </w:rPr>
        <w:t xml:space="preserve">Баранова Евгения Анатольевича, действующего на основании доверенности №14 от 12.04.2011г., именуемое в дальнейшем «Генподрядчик», с одной стороны, и </w:t>
      </w:r>
      <w:r>
        <w:rPr>
          <w:b/>
          <w:bCs/>
          <w:sz w:val="22"/>
          <w:szCs w:val="22"/>
        </w:rPr>
        <w:t>_________________</w:t>
      </w:r>
      <w:r>
        <w:rPr>
          <w:sz w:val="22"/>
          <w:szCs w:val="22"/>
        </w:rPr>
        <w:t xml:space="preserve"> в лице ________________________________, действующего на основании __________, именуемое в дальнейшем «Субподрядчик», с другой стороны, заключили настоящий договор о нижеследующем:</w:t>
      </w:r>
    </w:p>
    <w:p>
      <w:pPr>
        <w:pStyle w:val="Normal"/>
        <w:ind w:left="0" w:right="45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. ПРЕДМЕТ ДОГОВОРА</w:t>
      </w:r>
    </w:p>
    <w:p>
      <w:pPr>
        <w:pStyle w:val="Normal"/>
        <w:ind w:left="0" w:right="45" w:firstLine="709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. В   соответствии   с условиями настоящего договора Генподрядчик поручает, а Субподрядчик принимает на себя обязательство выполнить работы по газификации многоквартирного 9-ти этажного жилого дома с учетом надстройки 10-го этажа по адресу:  г.Брянск, Бежицкий район, ул.Литейная,61.</w:t>
      </w:r>
    </w:p>
    <w:p>
      <w:pPr>
        <w:pStyle w:val="Normal"/>
        <w:ind w:left="0" w:right="45" w:firstLine="709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2.  Генподрядчик обязуется принять и оплатить оказанные услуги. </w:t>
      </w:r>
    </w:p>
    <w:p>
      <w:pPr>
        <w:pStyle w:val="Normal"/>
        <w:ind w:left="0" w:right="45" w:firstLine="709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3. Необходимые для производства работ материалы предоставляет Генподрядчик согласно прилагаемому перечню (Приложение №1). </w:t>
      </w:r>
    </w:p>
    <w:p>
      <w:pPr>
        <w:pStyle w:val="Normal"/>
        <w:ind w:left="0" w:right="45" w:firstLine="709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4. Срок выполнения работ: с 26.09.2012г. по 25.11.2012г. Субподрядчик имеет право выполнить работу досрочно.</w:t>
      </w:r>
    </w:p>
    <w:p>
      <w:pPr>
        <w:pStyle w:val="Normal"/>
        <w:ind w:left="0" w:right="45"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5. Услуги  считаются оказанными после подписания сторонами акта приема-сдачи выполненных работ формы КС-2 и справки о   стоимости выполненных работ   и затрат формы КС-3. </w:t>
      </w:r>
    </w:p>
    <w:p>
      <w:pPr>
        <w:pStyle w:val="Normal"/>
        <w:ind w:left="0" w:right="45"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6. Услуги генподряда составляют 5% от общей суммы договора.</w:t>
      </w:r>
    </w:p>
    <w:p>
      <w:pPr>
        <w:pStyle w:val="Normal"/>
        <w:ind w:left="0" w:right="45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2. СУММА  ДОГОВОРА И ПОРЯДОК РАСЧЕ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35" w:leader="none"/>
          <w:tab w:val="left" w:pos="975" w:leader="none"/>
        </w:tabs>
        <w:ind w:left="0" w:right="45" w:firstLine="615"/>
        <w:jc w:val="both"/>
        <w:rPr>
          <w:sz w:val="22"/>
          <w:szCs w:val="22"/>
        </w:rPr>
      </w:pPr>
      <w:r>
        <w:rPr>
          <w:sz w:val="22"/>
          <w:szCs w:val="22"/>
        </w:rPr>
        <w:t>Общая сумма договора определена сторонами на основании смет №1-3, являющихся неотъемлемой частью настоящего договора (Приложение №2,3,4), и составляет  627 574,62 рублей (шестьсот двадцать семь тысяч пятьсот семьдесят четыре рубля 62 коп.), НДС не облагается.</w:t>
      </w:r>
    </w:p>
    <w:p>
      <w:pPr>
        <w:pStyle w:val="Normal"/>
        <w:tabs>
          <w:tab w:val="clear" w:pos="708"/>
          <w:tab w:val="left" w:pos="535" w:leader="none"/>
          <w:tab w:val="left" w:pos="975" w:leader="none"/>
        </w:tabs>
        <w:ind w:left="0" w:right="45" w:firstLine="615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2. Договорная    </w:t>
      </w:r>
      <w:r>
        <w:rPr>
          <w:color w:val="000000"/>
          <w:sz w:val="21"/>
          <w:szCs w:val="21"/>
        </w:rPr>
        <w:t xml:space="preserve"> цена, согласованная сторонами,  является приблизительной и может быть изменена в результате изменения объемов работ, ценообразующих факторов или изменения действующего законодательства РФ, касающегося деятельности Субподрядчика по настоящему договору.</w:t>
      </w:r>
    </w:p>
    <w:p>
      <w:pPr>
        <w:pStyle w:val="Normal"/>
        <w:tabs>
          <w:tab w:val="clear" w:pos="708"/>
          <w:tab w:val="left" w:pos="535" w:leader="none"/>
          <w:tab w:val="left" w:pos="975" w:leader="none"/>
        </w:tabs>
        <w:ind w:left="0" w:right="45" w:firstLine="615"/>
        <w:jc w:val="both"/>
        <w:rPr/>
      </w:pP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2.3.  В сл</w:t>
      </w:r>
      <w:r>
        <w:rPr>
          <w:color w:val="000000"/>
          <w:sz w:val="22"/>
          <w:szCs w:val="22"/>
        </w:rPr>
        <w:t>учае  возникновения необходимости в проведении дополнительных видов работ, не указанных в настоящем договоре, сторонами оформляется дополнительное соглашение к настоящему договору с указанием видов и стоимости таких работ.</w:t>
      </w:r>
    </w:p>
    <w:p>
      <w:pPr>
        <w:pStyle w:val="Normal"/>
        <w:tabs>
          <w:tab w:val="clear" w:pos="708"/>
          <w:tab w:val="left" w:pos="535" w:leader="none"/>
          <w:tab w:val="left" w:pos="975" w:leader="none"/>
        </w:tabs>
        <w:ind w:left="0" w:right="45" w:firstLine="615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2.4. Д</w:t>
      </w:r>
      <w:r>
        <w:rPr>
          <w:sz w:val="22"/>
          <w:szCs w:val="22"/>
        </w:rPr>
        <w:t>о начала производства работ Генподрядчик перечисляет на расчетный счет «Субподрядчика» предоплату в размере 100 000,00 руб. (сто тысяч рублей 00 коп.) от общей суммы договора.</w:t>
      </w:r>
    </w:p>
    <w:p>
      <w:pPr>
        <w:pStyle w:val="Normal"/>
        <w:tabs>
          <w:tab w:val="clear" w:pos="708"/>
          <w:tab w:val="left" w:pos="535" w:leader="none"/>
          <w:tab w:val="left" w:pos="975" w:leader="none"/>
        </w:tabs>
        <w:ind w:left="0" w:right="45" w:firstLine="615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5. Окончательный расчеты за выполненные работы Генподрядчик производит с Субподрядчиком в течение 5-ти банковских дней с момента подписания сторонами акта приема-сдачи выполненных работ формы КС-2 и справки о стоимости выполненных работ и затрат формы КС-3 путем перечисления денежных средств на расчетный счет Субподрядчика.</w:t>
      </w:r>
    </w:p>
    <w:p>
      <w:pPr>
        <w:pStyle w:val="Normal"/>
        <w:tabs>
          <w:tab w:val="clear" w:pos="708"/>
          <w:tab w:val="left" w:pos="535" w:leader="none"/>
          <w:tab w:val="left" w:pos="975" w:leader="none"/>
        </w:tabs>
        <w:ind w:left="0" w:right="45" w:firstLine="615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6. Услуги  генподряда  Субподрядчик  оплачивает  Генподрядчику  в  течение 5-ти банковских дней с момента подписания сторонами окончательного акта приема-сдачи выполненных работ формы КС-2 и справки о стоимости выполненных работ и затрат формы КС-3 путем перечисления денежных средств на расчетный счет Генподрядчика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3. ПРАВА И ОБЯЗАННОСТИ СУБПОДРЯДЧИКА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1"/>
          <w:szCs w:val="21"/>
        </w:rPr>
        <w:t xml:space="preserve">          </w:t>
      </w:r>
      <w:r>
        <w:rPr>
          <w:bCs/>
          <w:color w:val="000000"/>
          <w:sz w:val="21"/>
          <w:szCs w:val="21"/>
          <w:u w:val="single"/>
        </w:rPr>
        <w:t>Субподрядчик обязан:</w:t>
      </w:r>
    </w:p>
    <w:p>
      <w:pPr>
        <w:pStyle w:val="Normal"/>
        <w:ind w:left="0" w:right="0" w:firstLine="57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1. Выполнить работы в объеме и в сроки, предусмотренные настоящим договором.</w:t>
      </w:r>
    </w:p>
    <w:p>
      <w:pPr>
        <w:pStyle w:val="Normal"/>
        <w:numPr>
          <w:ilvl w:val="1"/>
          <w:numId w:val="3"/>
        </w:numPr>
        <w:ind w:left="0" w:right="0" w:firstLine="57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ыполнить работу в строгом соответствии с проектом, нормативно-технической документацией, иными нормами и правилами.</w:t>
      </w:r>
    </w:p>
    <w:p>
      <w:pPr>
        <w:pStyle w:val="Normal"/>
        <w:numPr>
          <w:ilvl w:val="1"/>
          <w:numId w:val="3"/>
        </w:numPr>
        <w:ind w:left="0" w:right="0" w:firstLine="57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случае необходимости представить все необходимые разрешения и допуски на производство работ.</w:t>
      </w:r>
    </w:p>
    <w:p>
      <w:pPr>
        <w:pStyle w:val="Normal"/>
        <w:numPr>
          <w:ilvl w:val="1"/>
          <w:numId w:val="3"/>
        </w:numPr>
        <w:ind w:left="0" w:right="0" w:firstLine="57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огласовать с Генподрядчиком все изменения и отклонения от предмета настоящего договора.</w:t>
      </w:r>
    </w:p>
    <w:p>
      <w:pPr>
        <w:pStyle w:val="Normal"/>
        <w:numPr>
          <w:ilvl w:val="1"/>
          <w:numId w:val="4"/>
        </w:numPr>
        <w:ind w:left="0" w:right="-5" w:firstLine="540"/>
        <w:jc w:val="both"/>
        <w:rPr/>
      </w:pPr>
      <w:r>
        <w:rPr>
          <w:color w:val="000000"/>
          <w:sz w:val="21"/>
          <w:szCs w:val="21"/>
        </w:rPr>
        <w:t>Обеспечить соблюдение требований законодательства об охране окружающей среды,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техники безопасности, охране труда, и т.д.</w:t>
      </w:r>
    </w:p>
    <w:p>
      <w:pPr>
        <w:pStyle w:val="Normal"/>
        <w:numPr>
          <w:ilvl w:val="1"/>
          <w:numId w:val="4"/>
        </w:numPr>
        <w:ind w:left="0" w:right="-5" w:firstLine="540"/>
        <w:jc w:val="both"/>
        <w:rPr/>
      </w:pPr>
      <w:r>
        <w:rPr>
          <w:color w:val="000000"/>
          <w:sz w:val="21"/>
          <w:szCs w:val="21"/>
        </w:rPr>
        <w:t>Об</w:t>
      </w:r>
      <w:r>
        <w:rPr>
          <w:sz w:val="21"/>
          <w:szCs w:val="21"/>
        </w:rPr>
        <w:t>еспечить нормальное содержание и уборку объекта и прилегающей к нему территории в процессе производства и после выполнения работ в течение 7 рабочих дней (в т.ч. вывезти за пределы объекта принадлежащую Субподрядчику строительную технику, оборудование и инвентарь).</w:t>
      </w:r>
    </w:p>
    <w:p>
      <w:pPr>
        <w:pStyle w:val="Normal"/>
        <w:shd w:fill="FFFFFF" w:val="clear"/>
        <w:autoSpaceDE w:val="false"/>
        <w:ind w:left="0" w:right="0" w:firstLine="55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ind w:left="0" w:right="0" w:firstLine="55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hd w:fill="FFFFFF" w:val="clear"/>
        <w:autoSpaceDE w:val="false"/>
        <w:ind w:left="0" w:right="0" w:firstLine="55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Субподрядчик имеет право:</w:t>
      </w:r>
    </w:p>
    <w:p>
      <w:pPr>
        <w:pStyle w:val="Normal"/>
        <w:numPr>
          <w:ilvl w:val="1"/>
          <w:numId w:val="6"/>
        </w:numPr>
        <w:shd w:fill="FFFFFF" w:val="clear"/>
        <w:autoSpaceDE w:val="false"/>
        <w:ind w:left="0" w:right="0" w:firstLine="550"/>
        <w:jc w:val="both"/>
        <w:rPr>
          <w:sz w:val="21"/>
          <w:szCs w:val="21"/>
        </w:rPr>
      </w:pPr>
      <w:r>
        <w:rPr>
          <w:sz w:val="21"/>
          <w:szCs w:val="21"/>
        </w:rPr>
        <w:t>Требовать оплаты выполненных по настоящему договору работ с оформлением всей необходимой документации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4.   ПРАВА И ОБЯЗАННОСТИ ГЕНПОДРЯДЧИКА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</w:rPr>
        <w:t>Генподрядчик</w:t>
      </w:r>
      <w:r>
        <w:rPr>
          <w:bCs/>
          <w:color w:val="000000"/>
          <w:sz w:val="21"/>
          <w:szCs w:val="21"/>
          <w:u w:val="single"/>
        </w:rPr>
        <w:t xml:space="preserve"> </w:t>
      </w:r>
      <w:r>
        <w:rPr>
          <w:color w:val="000000"/>
          <w:sz w:val="21"/>
          <w:szCs w:val="21"/>
          <w:u w:val="single"/>
        </w:rPr>
        <w:t>обязан: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4.1. Обеспечить</w:t>
      </w:r>
      <w:r>
        <w:rPr>
          <w:color w:val="000000"/>
          <w:sz w:val="21"/>
          <w:szCs w:val="21"/>
        </w:rPr>
        <w:t xml:space="preserve"> Субподрядчику нормальные условия для производства работ: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- в течение 3-х рабочих дней с момента подписания настоящего договора передать Субподрядчику необходимую  исходную техническую документацию;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- оказать содействие в свободном доступе на объект Заказчика для производства работ в согласованное время.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color w:val="000000"/>
          <w:sz w:val="21"/>
          <w:szCs w:val="21"/>
        </w:rPr>
        <w:t>4.2. В установленный срок надлежащим образом оформить и вернуть представленные Субподрядчиком акты приема-сдачи выполненных работ</w:t>
      </w:r>
      <w:r>
        <w:rPr>
          <w:sz w:val="21"/>
          <w:szCs w:val="21"/>
        </w:rPr>
        <w:t xml:space="preserve"> (КС-2) </w:t>
      </w:r>
      <w:r>
        <w:rPr>
          <w:color w:val="000000"/>
          <w:sz w:val="21"/>
          <w:szCs w:val="21"/>
        </w:rPr>
        <w:t>и справки о стоимости выполненных работ и затрат (КС-3).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3. Произвести оплату выполненных работ в соответствии с п.2 настоящего договора.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color w:val="000000"/>
          <w:sz w:val="21"/>
          <w:szCs w:val="21"/>
        </w:rPr>
        <w:t>4.4. В случае необходимости оформить акты по выявленным дефектам, произвести соответствующие записи в журнале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производства работ.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Генподрядчик имеет право:</w:t>
      </w:r>
    </w:p>
    <w:p>
      <w:pPr>
        <w:pStyle w:val="Normal"/>
        <w:tabs>
          <w:tab w:val="clear" w:pos="708"/>
          <w:tab w:val="left" w:pos="9355" w:leader="none"/>
        </w:tabs>
        <w:ind w:left="0" w:right="-5" w:firstLine="720"/>
        <w:jc w:val="both"/>
        <w:rPr>
          <w:sz w:val="21"/>
          <w:szCs w:val="21"/>
        </w:rPr>
      </w:pPr>
      <w:r>
        <w:rPr>
          <w:sz w:val="21"/>
          <w:szCs w:val="21"/>
        </w:rPr>
        <w:t>4.5. Во всякое время проверять ход и качество работы, выполняемой Субподрядчиком, не вмешиваясь в его деятельность.</w:t>
      </w:r>
    </w:p>
    <w:p>
      <w:pPr>
        <w:pStyle w:val="Normal"/>
        <w:jc w:val="center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>5. СРОК ДЕЙСТВИЯ ДОГОВОРА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1.  Настоящий договор вступает в силу с момента его подписания, определенного датой, и действует до полного исполнения сторонами принятых на себя обязательств.  </w:t>
      </w:r>
    </w:p>
    <w:p>
      <w:pPr>
        <w:pStyle w:val="Normal"/>
        <w:jc w:val="center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  <w:t>6. ОТВЕТСТВЕННОСТЬ СТОРОН</w:t>
      </w:r>
    </w:p>
    <w:p>
      <w:pPr>
        <w:pStyle w:val="211"/>
        <w:ind w:left="0" w:right="0" w:firstLine="720"/>
        <w:rPr>
          <w:sz w:val="21"/>
          <w:szCs w:val="21"/>
        </w:rPr>
      </w:pPr>
      <w:r>
        <w:rPr>
          <w:sz w:val="21"/>
          <w:szCs w:val="21"/>
        </w:rPr>
        <w:t>6.1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2. В случае нарушения принятых на себя по настоящему договору обязательств сторона, чьи права нарушены, вправе выставить виновной стороне пеню в размере 0,05% от суммы договора.  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3. Все споры и разногласия, возникающие между сторонами в процессе исполнения условий настоящего договора, разрешаются в соответствии с гражданским законодательством РФ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1"/>
          <w:szCs w:val="21"/>
        </w:rPr>
        <w:t xml:space="preserve">7. </w:t>
      </w:r>
      <w:r>
        <w:rPr>
          <w:i/>
          <w:iCs/>
          <w:smallCaps/>
          <w:color w:val="000000"/>
          <w:sz w:val="21"/>
          <w:szCs w:val="21"/>
        </w:rPr>
        <w:t>форс-мажор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1. В случае возникновения обстоятельств непреодолимой силы стороны освобождаются от ответственности за нарушение сроков, порядка расчетов и состава работ в части и в объемах, вызванных этими обстоятельствами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>8. ЗАКЛЮЧИТЕЛЬНЫЕ ПОЛОЖЕНИЯ</w:t>
      </w:r>
    </w:p>
    <w:p>
      <w:pPr>
        <w:pStyle w:val="Normal"/>
        <w:numPr>
          <w:ilvl w:val="1"/>
          <w:numId w:val="2"/>
        </w:numPr>
        <w:ind w:left="0" w:right="0" w:firstLine="708"/>
        <w:jc w:val="both"/>
        <w:rPr>
          <w:sz w:val="21"/>
          <w:szCs w:val="21"/>
        </w:rPr>
      </w:pPr>
      <w:r>
        <w:rPr>
          <w:sz w:val="21"/>
          <w:szCs w:val="21"/>
        </w:rPr>
        <w:t>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11"/>
        <w:ind w:left="0" w:right="0" w:firstLine="720"/>
        <w:jc w:val="both"/>
        <w:rPr>
          <w:sz w:val="21"/>
          <w:szCs w:val="21"/>
        </w:rPr>
      </w:pPr>
      <w:r>
        <w:rPr>
          <w:sz w:val="21"/>
          <w:szCs w:val="21"/>
        </w:rPr>
        <w:t>8.2. Настоящий договор составлен в 2-х подлинны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9. ЮРИДИЧЕСКИЕ АДРЕСА, РЕКВИЗИТЫ И ПОДПИСИ СТОРОН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1"/>
          <w:szCs w:val="21"/>
          <w:u w:val="single"/>
        </w:rPr>
        <w:t>Субподрядчик</w:t>
      </w:r>
      <w:r>
        <w:rPr>
          <w:b/>
          <w:sz w:val="21"/>
          <w:szCs w:val="21"/>
        </w:rPr>
        <w:tab/>
        <w:tab/>
        <w:tab/>
        <w:tab/>
        <w:tab/>
        <w:tab/>
        <w:tab/>
        <w:t xml:space="preserve"> </w:t>
      </w:r>
      <w:r>
        <w:rPr>
          <w:b/>
          <w:sz w:val="21"/>
          <w:szCs w:val="21"/>
          <w:u w:val="single"/>
        </w:rPr>
        <w:t>Генподрядчи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1"/>
          <w:szCs w:val="21"/>
        </w:rPr>
        <w:t xml:space="preserve">                                        </w:t>
      </w:r>
      <w:r>
        <w:rPr>
          <w:b/>
          <w:bCs/>
          <w:color w:val="000000"/>
          <w:sz w:val="21"/>
          <w:szCs w:val="21"/>
        </w:rPr>
        <w:tab/>
        <w:tab/>
        <w:t xml:space="preserve"> ОАО «Брянскоблгаз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1"/>
          <w:szCs w:val="21"/>
        </w:rPr>
        <w:t xml:space="preserve">                                                                    </w:t>
      </w:r>
      <w:r>
        <w:rPr>
          <w:color w:val="000000"/>
          <w:sz w:val="21"/>
          <w:szCs w:val="21"/>
        </w:rPr>
        <w:t>241033, г.Брянск ул.Щукина,5</w:t>
      </w:r>
      <w:r>
        <w:rPr>
          <w:sz w:val="21"/>
          <w:szCs w:val="21"/>
        </w:rPr>
        <w:t>4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ab/>
        <w:tab/>
        <w:tab/>
        <w:tab/>
        <w:t xml:space="preserve">                   ИНН/КПП 3234007455/325050001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ab/>
      </w:r>
      <w:r>
        <w:rPr>
          <w:sz w:val="21"/>
          <w:szCs w:val="21"/>
        </w:rPr>
        <w:t xml:space="preserve"> </w:t>
        <w:tab/>
        <w:tab/>
        <w:tab/>
        <w:t xml:space="preserve">        </w:t>
      </w:r>
      <w:r>
        <w:rPr>
          <w:color w:val="000000"/>
          <w:sz w:val="21"/>
          <w:szCs w:val="21"/>
        </w:rPr>
        <w:t>р/с 40702810800010004874</w:t>
      </w:r>
    </w:p>
    <w:p>
      <w:pPr>
        <w:pStyle w:val="Normal"/>
        <w:shd w:fill="FFFFFF" w:val="clear"/>
        <w:tabs>
          <w:tab w:val="clear" w:pos="708"/>
          <w:tab w:val="left" w:pos="5700" w:leader="none"/>
          <w:tab w:val="left" w:pos="5760" w:leader="none"/>
        </w:tabs>
        <w:autoSpaceDE w:val="false"/>
        <w:jc w:val="center"/>
        <w:rPr/>
      </w:pPr>
      <w:r>
        <w:rPr>
          <w:color w:val="000000"/>
          <w:sz w:val="21"/>
          <w:szCs w:val="21"/>
        </w:rPr>
        <w:t xml:space="preserve">                                                                                </w:t>
      </w:r>
      <w:r>
        <w:rPr>
          <w:color w:val="000000"/>
          <w:sz w:val="21"/>
          <w:szCs w:val="21"/>
        </w:rPr>
        <w:t>Центральный филиал АБ «РОССИЯ»</w:t>
      </w:r>
      <w:r>
        <w:rPr>
          <w:sz w:val="21"/>
          <w:szCs w:val="2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autoSpaceDE w:val="false"/>
        <w:jc w:val="center"/>
        <w:rPr/>
      </w:pPr>
      <w:r>
        <w:rPr>
          <w:color w:val="000000"/>
          <w:sz w:val="21"/>
          <w:szCs w:val="21"/>
        </w:rPr>
        <w:t xml:space="preserve">                                                                    </w:t>
      </w:r>
      <w:r>
        <w:rPr>
          <w:color w:val="000000"/>
          <w:sz w:val="21"/>
          <w:szCs w:val="21"/>
        </w:rPr>
        <w:t>Московская обл., п.Газопровод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ab/>
        <w:tab/>
      </w:r>
      <w:r>
        <w:rPr>
          <w:sz w:val="21"/>
          <w:szCs w:val="21"/>
        </w:rPr>
        <w:tab/>
        <w:tab/>
        <w:t xml:space="preserve">       </w:t>
      </w:r>
      <w:r>
        <w:rPr>
          <w:color w:val="000000"/>
          <w:sz w:val="21"/>
          <w:szCs w:val="21"/>
        </w:rPr>
        <w:t>к/с 30101810400000000132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ab/>
        <w:tab/>
        <w:t xml:space="preserve">                БИК 044599132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autoSpaceDE w:val="false"/>
        <w:ind w:left="3540" w:right="0" w:firstLine="70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</w:t>
      </w:r>
    </w:p>
    <w:p>
      <w:pPr>
        <w:pStyle w:val="Normal"/>
        <w:shd w:fill="FFFFFF" w:val="clear"/>
        <w:autoSpaceDE w:val="false"/>
        <w:ind w:left="0" w:right="-185" w:hanging="0"/>
        <w:jc w:val="center"/>
        <w:rPr/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ab/>
        <w:tab/>
        <w:tab/>
        <w:tab/>
        <w:t xml:space="preserve">    </w:t>
        <w:tab/>
        <w:t xml:space="preserve">            Заместитель генерального директора</w:t>
      </w:r>
    </w:p>
    <w:p>
      <w:pPr>
        <w:pStyle w:val="Normal"/>
        <w:shd w:fill="FFFFFF" w:val="clear"/>
        <w:autoSpaceDE w:val="false"/>
        <w:ind w:left="0" w:right="-185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ab/>
        <w:tab/>
        <w:tab/>
        <w:tab/>
        <w:t xml:space="preserve">    по строительству и инвестициям</w:t>
      </w:r>
    </w:p>
    <w:p>
      <w:pPr>
        <w:pStyle w:val="Normal"/>
        <w:shd w:fill="FFFFFF" w:val="clear"/>
        <w:autoSpaceDE w:val="false"/>
        <w:ind w:left="0" w:right="-185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autoSpaceDE w:val="false"/>
        <w:ind w:left="0" w:right="-185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tLeast" w:line="100"/>
        <w:jc w:val="both"/>
        <w:rPr/>
      </w:pPr>
      <w:bookmarkStart w:id="3" w:name="bookmark0"/>
      <w:bookmarkEnd w:id="3"/>
      <w:r>
        <w:rPr>
          <w:b/>
          <w:bCs/>
          <w:color w:val="000000"/>
          <w:sz w:val="21"/>
          <w:szCs w:val="21"/>
        </w:rPr>
        <w:t xml:space="preserve">____________________                                    </w:t>
      </w:r>
      <w:r>
        <w:rPr>
          <w:b/>
          <w:bCs/>
          <w:sz w:val="21"/>
          <w:szCs w:val="21"/>
        </w:rPr>
        <w:tab/>
        <w:tab/>
        <w:tab/>
        <w:t>__________________Е.А</w:t>
      </w:r>
      <w:r>
        <w:rPr/>
        <w:t>.Баран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44450</wp:posOffset>
                </wp:positionV>
                <wp:extent cx="4447540" cy="158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754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FFFFFF" w:val="clear"/>
                              <w:bidi w:val="0"/>
                              <w:spacing w:lineRule="exact" w:line="230"/>
                              <w:ind w:left="0"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pt;height:1.25pt;mso-wrap-distance-left:9.05pt;mso-wrap-distance-right:9.05pt;mso-wrap-distance-top:0pt;mso-wrap-distance-bottom:0pt;margin-top:3.5pt;mso-position-vertical-relative:text;margin-left: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shd w:fill="FFFFFF" w:val="clear"/>
                        <w:bidi w:val="0"/>
                        <w:spacing w:lineRule="exact" w:line="230"/>
                        <w:ind w:left="0"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929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bidi w:val="0"/>
        <w:spacing w:lineRule="exact" w:line="230"/>
        <w:ind w:left="0" w:right="-24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701" w:right="929" w:gutter="0" w:header="0" w:top="56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701" w:right="929" w:gutter="0" w:header="0" w:top="56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929" w:gutter="0" w:header="0" w:top="56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11624" w:right="0" w:hanging="0"/>
        <w:rPr>
          <w:sz w:val="20"/>
          <w:szCs w:val="20"/>
        </w:rPr>
      </w:pPr>
      <w:r>
        <w:rPr>
          <w:sz w:val="20"/>
          <w:szCs w:val="20"/>
        </w:rPr>
        <w:t>к договору № ___________</w:t>
      </w:r>
    </w:p>
    <w:p>
      <w:pPr>
        <w:pStyle w:val="Normal"/>
        <w:ind w:left="11624" w:right="0" w:hanging="0"/>
        <w:rPr>
          <w:sz w:val="20"/>
          <w:szCs w:val="20"/>
        </w:rPr>
      </w:pPr>
      <w:r>
        <w:rPr>
          <w:sz w:val="20"/>
          <w:szCs w:val="20"/>
        </w:rPr>
        <w:t>от 26.09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                                                 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</w:t>
        <w:tab/>
        <w:tab/>
        <w:tab/>
        <w:t xml:space="preserve">                                                                                                                                                                   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__»____________2012г.                                                                                                                                                                                    «________»_________2012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 ООО "СМУ-1 Брянскстрой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енподрядчик: ОАО «Брянскоблгаз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убподрядчи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ект: Многоквартирный 9-ти этажный жилой дом с учетом надстройки 10-го этажа по адресу: г. Брянск, Бежицкий р-н, ул. Литейная, 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ЕТА N 1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земный газопровод низкого д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6096" w:leader="none"/>
        </w:tabs>
        <w:rPr/>
      </w:pPr>
      <w:r>
        <w:rPr/>
        <w:t>Сметная стоимость</w:t>
        <w:tab/>
        <w:t xml:space="preserve">63925.58 руб. </w:t>
      </w:r>
    </w:p>
    <w:p>
      <w:pPr>
        <w:pStyle w:val="Normal"/>
        <w:rPr/>
      </w:pPr>
      <w:r>
        <w:rPr/>
        <w:t xml:space="preserve">Налог на добавленную стоимость не беретс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7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17"/>
        <w:gridCol w:w="1080"/>
        <w:gridCol w:w="1148"/>
        <w:gridCol w:w="1032"/>
        <w:gridCol w:w="1033"/>
        <w:gridCol w:w="1033"/>
        <w:gridCol w:w="1262"/>
        <w:gridCol w:w="1080"/>
        <w:gridCol w:w="1080"/>
        <w:gridCol w:w="2"/>
      </w:tblGrid>
      <w:tr>
        <w:trPr>
          <w:tblHeader w:val="true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/N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ед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</w:t>
            </w:r>
          </w:p>
        </w:tc>
        <w:tc>
          <w:tcPr>
            <w:tcW w:w="30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ед., руб. /с индекс.</w:t>
            </w:r>
          </w:p>
        </w:tc>
        <w:tc>
          <w:tcPr>
            <w:tcW w:w="34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ая стоимость, руб. /с индекс.</w:t>
            </w:r>
          </w:p>
        </w:tc>
      </w:tr>
      <w:tr>
        <w:trPr>
          <w:tblHeader w:val="true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ценки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изм.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. з/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. машин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. з/п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. машин</w:t>
            </w:r>
          </w:p>
        </w:tc>
      </w:tr>
      <w:tr>
        <w:trPr>
          <w:tblHeader w:val="true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раншей экскаватором «обратная лопата» с ковшом вместимостью 0,25 м3, группа грунтов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.79*1.18*8.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1-01-009-2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1-01-009-2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6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.5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2.7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.5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2.7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67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.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6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.68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59 кВт (80 л.с.), группа грунтов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.16*1.18*6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1-01-033-03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1-01-033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6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.0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.1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.0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.1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6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86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.75*15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1-02-055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.7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6.4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.7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6.4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.3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56*15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1-02-061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5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7.3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.5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7.3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4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4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5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весьма усиленной антикоррозионной изоляции из полимерных липких лент на стальные трубопроводы диаметром 89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.55*15.31+948.23*1.18*3.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2-02010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2-02-010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85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.4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2.8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.5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1.4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.9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.3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.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7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9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 траншею изолированных стальных газопроводов условным диаметром до 8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58*15.31+629.71*1.18*5.33+8.59*1.18*7.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030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030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85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.7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1.0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5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.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.0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.5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.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.5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64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асонных частей стальных сварных диаметром 89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.01*15.31+10510.62*1.18*4.89+773.2*1.18*4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2-03-001-0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2-03-001-0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4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5.9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21.1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.0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95.8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2.5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8.3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85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65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.72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рана шарового стального фланцевого для надземной установки на газопроводах из труб условным диаметром 8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*15.31+61.58*1.18*5.33+14.877*1.18*3.8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051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051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ран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4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.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.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2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.8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.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.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.56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рка ТИС-ГХ 80х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*15.31+35*1.18*4.7+1.89*1.18*7.8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2-03014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2-03-014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7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8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16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.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.8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.44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весьма усиленной антикоррозионной изоляции из полимерных липких лент на стальные трубопроводы диаметром 1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.51*15.31+1086.63*1.18*3.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2-02010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2-02-010-0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3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.7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8.2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.5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3.2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.2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.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66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.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2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4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 траншею изолированных стальных газопроводов условным диаметром до 1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26*15.31+858.2*1.18*5.33+11.17*1.18*7.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030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030-0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3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.1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.1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2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.5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.6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7.5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3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.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9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.0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.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.05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асонных частей стальных сварных диаметром 108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.01*15.31+10510.62*1.18*4.89+773.2*1.18*4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2-03-001-0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2-03-001-0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5.9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21.1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.0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95.8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2.5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8.3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78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.5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23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еразъемного соединения ПЭ/ст 110х1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6*15.31+38.09*1.18*3.02+7.24*1.18*3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005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005-0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од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5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6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5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.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.2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5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ая резка полиэтиленовых труб, диаметр труб 11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*15.31+2.72*1.18*2.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004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004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ец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9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концов полиэтиленовых труб, диаметр труб 11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*15.31+7.26*1.18*2.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003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003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нец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9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.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9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29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газопроводов из полиэтиленовых труб в траншею со стационарно установленного барабана, диаметр газопровода 11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2*15.31+53.71*1.18*3.99+0.002*1.18*14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031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031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.0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.1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8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9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.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.6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25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вода на газопроводе из полиэтиленовых труб в горизонтальной плоскости, диаметр отвода 11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6*15.31+38.09*1.18*3.02+7.24*1.18*3.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005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005-0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вод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7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.5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6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5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.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.2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.5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300 мм  - футляр Д 273х6,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.58*15.31+777.86*1.18*6.05+275.559*1.18*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2-004-09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5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.6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61.2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.5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1.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.8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3.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.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.9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4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аскивание в футляр ПЭ труб диаметром 11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27*15.31+38.66*1.18*5.06+0.004*1.18*5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2-05003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2-05-003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5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.8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7.2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.2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6.4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6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8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6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.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5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2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сальников диаметром до 3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1*15.31+3.198*1.18*8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6-07006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7-006-0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альник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7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2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8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1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2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сигнальной лен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2*15.31+0.89*1.18*6.05+-0.004*1.18*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4-02-015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8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.2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.8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0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онтрольной трубки на кожухе перехода газопров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9*15.31+49.1*1.18*5.53+18.816*1.18*1.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081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081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становка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7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9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4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3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9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41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казателя на сте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*15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34-02-008-0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34-02-008-0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6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6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2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лости трубопровода продувкой воздухом, условный диаметр газопровода до 1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*15.31+8.62*1.18*6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-120-0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120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3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9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1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1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 давления при испытании воздухом газопроводов низкого и среднего давления (до 0,3 МПа) условным диаметром до 1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*15.31+4.56*1.18*5.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-122-0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122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3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3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5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инвентарного узла для очистки и испытания газопровода, условный диаметр газопровода до 1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2*15.31+39.4*1.18*6.05+6.835*1.18*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121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зел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.7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.8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2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56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.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4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.6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53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ржка под давлением до 0,6 МПа при испытании на прочность и герметичность газопроводов условным диаметром 50-3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58*15.31+578.2*1.18*5.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-124-0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124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часток испытания газопровода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.8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.4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5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.9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2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8.5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.7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4.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1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.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.06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генографический контроль трубопровода через две стенки, диаметр трубопровода 60 мм, толщина стенки до 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*15.31+1.21*1.18*6.05+4.18*1.18*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 39-02-012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нимок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9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.5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7.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7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.8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42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прямые затраты) по смете</w:t>
            </w:r>
          </w:p>
        </w:tc>
        <w:tc>
          <w:tcPr>
            <w:tcW w:w="126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8.5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8</w:t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.5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7.71</w:t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.65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6.14</w:t>
            </w:r>
          </w:p>
        </w:tc>
      </w:tr>
      <w:tr>
        <w:trPr/>
        <w:tc>
          <w:tcPr>
            <w:tcW w:w="982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от з/п основных рабочих и механиза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озициям 1-2 (ТЕР 01) - 75.905% (95%*0.85*0.94) (от 542.12); 3-4,28 (ТЕР 01,ТЕРм 39) - 63.92% (80%*0.85*0.94) (от 3810.67); 5-17,19,22,24-27 (ТЕР 22,ТЕР 24) - 103.87% (130%*0.85*0.94) (от 13254.31); 18,20 (ТЕР 16) - 102.272% (128%*0.85*0.94) (от 1821.27); 21 (ТЕР 14) - 71.91% (90%*0.85*0.94) (от 156.01); 23 (ТЕР 34) - 79.9% (100%*0.85*0.94) (от 113.29)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9.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 накладными расходами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17.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от з/п основных рабочих и механиза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озициям 1-2 (ТЕР 01) - 36% (50%*0.8*0.9) (от 542.12); 3-4 (ТЕР 01) - 32.4% (45%*0.8*0.9) (от 1517.84); 5-17,19,22,24-27 (ТЕР 22,ТЕР 24) - 64.08% (89%*0.8*0.9) (от 13254.31); 18,20 (ТЕР 16) - 59.76% (83%*0.8*0.9) (от 1821.27); 21 (ТЕР 14) - 61.2% (85%*0.8*0.9) (от 156.01); 23 (ТЕР 34) - 46.8% (65%*0.8*0.9) (от 113.29); 28 (ТЕРм 39) - 43.2% (60%*0.8*0.9) (от 2292.83)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7.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о сметной прибылью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25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949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ставил </w:t>
        <w:tab/>
        <w:t xml:space="preserve">                                                         О. А. Винокурова </w:t>
      </w:r>
    </w:p>
    <w:p>
      <w:pPr>
        <w:pStyle w:val="Normal"/>
        <w:ind w:left="11624" w:right="0" w:hanging="0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договору № ___________</w:t>
      </w:r>
    </w:p>
    <w:p>
      <w:pPr>
        <w:pStyle w:val="Normal"/>
        <w:ind w:left="11624" w:right="0" w:hanging="0"/>
        <w:rPr>
          <w:sz w:val="20"/>
          <w:szCs w:val="20"/>
        </w:rPr>
      </w:pPr>
      <w:r>
        <w:rPr>
          <w:sz w:val="20"/>
          <w:szCs w:val="20"/>
        </w:rPr>
        <w:t>от 26.09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                                                                                                                                                     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</w:t>
        <w:tab/>
        <w:tab/>
        <w:tab/>
        <w:t xml:space="preserve">                                                                                                        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__»____________2012г.                                                                                                                       «________»_________2012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 ООО "СМУ-1 Брянскстрой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енподрядчик: ОАО «Брянскоблгаз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убподрядчи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ект: Многоквартирный 9-ти этажный жилой дом с учетом надстройки 10-го этажа по адресу: г. Брянск, Бежицкий р-н, ул. Литейная, 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ЕТА N 2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зопровод по фаса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6096" w:leader="none"/>
        </w:tabs>
        <w:rPr/>
      </w:pPr>
      <w:r>
        <w:rPr/>
        <w:t>Сметная стоимость</w:t>
        <w:tab/>
        <w:t xml:space="preserve">125181.18 руб. </w:t>
      </w:r>
    </w:p>
    <w:p>
      <w:pPr>
        <w:pStyle w:val="Normal"/>
        <w:rPr/>
      </w:pPr>
      <w:r>
        <w:rPr/>
        <w:t xml:space="preserve">Налог на добавленную стоимость не беретс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7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61"/>
        <w:gridCol w:w="1080"/>
        <w:gridCol w:w="1148"/>
        <w:gridCol w:w="918"/>
        <w:gridCol w:w="918"/>
        <w:gridCol w:w="918"/>
        <w:gridCol w:w="1262"/>
        <w:gridCol w:w="1080"/>
        <w:gridCol w:w="1080"/>
        <w:gridCol w:w="2"/>
      </w:tblGrid>
      <w:tr>
        <w:trPr>
          <w:tblHeader w:val="true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/N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ед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</w:t>
            </w:r>
          </w:p>
        </w:tc>
        <w:tc>
          <w:tcPr>
            <w:tcW w:w="27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ед., руб. /с индекс.</w:t>
            </w:r>
          </w:p>
        </w:tc>
        <w:tc>
          <w:tcPr>
            <w:tcW w:w="34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ая стоимость, руб. /с индекс.</w:t>
            </w:r>
          </w:p>
        </w:tc>
      </w:tr>
      <w:tr>
        <w:trPr>
          <w:tblHeader w:val="true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ценки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изм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. з/п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. машин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. з/п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. машин</w:t>
            </w:r>
          </w:p>
        </w:tc>
      </w:tr>
      <w:tr>
        <w:trPr>
          <w:tblHeader w:val="true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8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.63*1.08*15.31+285.1*1.18*6.05+64.859*1.18*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2-004-0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.75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5.4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.8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.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42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.3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.23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4.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.7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2.4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.21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.92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рка заглушки к стальным трубопроводам диаметром 8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*15.31+35*1.18*4.7+1.89*1.18*7.8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2-03014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2-03-014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глушка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79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8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7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.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11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6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11*1.08*15.31+201.87*1.18*6.05+43.135*1.18*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2-004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.03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4.5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92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4.5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21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.1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01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.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8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.0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39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5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68*1.08*15.31+162.02*1.18*6.05+31.504*1.18*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2-004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48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4.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13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1.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18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.6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0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.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0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2.7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газоснабжения из стальных водогазопроводных неоцинкованных труб диаметром 4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4*1.08*15.31+67.75*1.18*6.24+19.342*1.18*5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6-02-003-0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2-003-0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.45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.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68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.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95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8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1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9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.3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82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газоснабжения из стальных водогазопроводных неоцинкованных труб диаметром 32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4*1.08*15.31+67.75*1.18*6.24+17.962*1.18*5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6-02-003-0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2-003-0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.83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.4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68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.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95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8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3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.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61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.4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33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газоснабжения из стальных водогазопроводных неоцинкованных труб диаметром 2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4*15.31+67.75*1.18*6.24+17.002*1.18*5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6-02-003-03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2-003-0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45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.6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4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.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95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8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.85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7.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8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4.0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65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казателя на сте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*15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34-02-008-0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34-02-008-0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6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6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65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9*15.31+7.07*1.18*4.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3-03-002-0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3-03-002-0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3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8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9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5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4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3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5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.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37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ПФ-115 (к=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*2*15.31+4.74*(2*1.18)*4.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3-03004-26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3-03-004-26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59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.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.6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9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9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.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5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.5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41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лости трубопровода продувкой воздухом, условный диаметр газопровода до 1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*15.31+8.62*1.18*6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-120-0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120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9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7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1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67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.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1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6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58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 давления при испытании воздухом газопроводов низкого и среднего давления (до 0,3 МПа) условным диаметром до 1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*15.31+4.56*1.18*5.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-122-0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122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2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5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7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77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инвентарного узла для очистки и испытания газопровода, условный диаметр газопровода до 1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2*15.31+39.4*1.18*6.05+6.835*1.18*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121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зел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78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.7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2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.8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9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2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56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.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4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.6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53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ржка под давлением до 0,6 МПа при испытании на прочность и герметичность газопроводов условным диаметром 50-3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58*15.31+578.2*1.18*5.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-124-0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124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часток испытания газопровода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.86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.4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58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.9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.28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8.5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.7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4.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1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.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.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.06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прямые затраты) по смете</w:t>
            </w:r>
          </w:p>
        </w:tc>
        <w:tc>
          <w:tcPr>
            <w:tcW w:w="126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.53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1.43</w:t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.6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0.71</w:t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.5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8.94</w:t>
            </w:r>
          </w:p>
        </w:tc>
      </w:tr>
      <w:tr>
        <w:trPr/>
        <w:tc>
          <w:tcPr>
            <w:tcW w:w="993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от з/п основных рабочих и механиза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озициям 1,3-7 (ТЕР 16) - 102.272% (128%*0.85*0.94) (от 33914.25); 2,11-14 (ТЕР 22,ТЕР 24) - 103.87% (130%*0.85*0.94) (от 6163.66); 8 (ТЕР 34) - 79.9% (100%*0.85*0.94) (от 56.65); 9-10 (ТЕР 13) - 71.91% (90%*0.85*0.94) (от 2047.4)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4.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 накладными расходами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5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от з/п основных рабочих и механиза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озициям 1,3-7 (ТЕР 16) - 59.76% (83%*0.8*0.9) (от 33914.25); 2,11-14 (ТЕР 22,ТЕР 24) - 64.08% (89%*0.8*0.9) (от 6163.66); 8 (ТЕР 34) - 46.8% (65%*0.8*0.9) (от 56.65); 9-10 (ТЕР 13) - 50.4% (70%*0.8*0.9) (от 2047.4)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5.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о сметной прибылью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81.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7" w:right="0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оставил </w:t>
        <w:tab/>
        <w:t xml:space="preserve">                                                         О. А. Винокурова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624" w:right="0" w:hanging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11624" w:right="0" w:hanging="0"/>
        <w:rPr>
          <w:sz w:val="20"/>
          <w:szCs w:val="20"/>
        </w:rPr>
      </w:pPr>
      <w:r>
        <w:rPr>
          <w:sz w:val="20"/>
          <w:szCs w:val="20"/>
        </w:rPr>
        <w:t>к договору № ___________</w:t>
      </w:r>
    </w:p>
    <w:p>
      <w:pPr>
        <w:pStyle w:val="Normal"/>
        <w:ind w:left="11624" w:right="0" w:hanging="0"/>
        <w:rPr>
          <w:sz w:val="20"/>
          <w:szCs w:val="20"/>
        </w:rPr>
      </w:pPr>
      <w:r>
        <w:rPr>
          <w:sz w:val="20"/>
          <w:szCs w:val="20"/>
        </w:rPr>
        <w:t>от 26.09.201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                                                                                                                                                     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</w:t>
        <w:tab/>
        <w:tab/>
        <w:tab/>
        <w:t xml:space="preserve">                                                                                                        ___________________ В. А. Прокуд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__»____________2012г.                                                                                                                       «________»_________2012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 ООО "СМУ-1 Брянскстрой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енподрядчик: ПУ "Брянскмежрайгаз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убподрядчи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ект: Многоквартирный 9-ти этажный жилой дом с учетом надстройки 10-го этажа по адресу: г. Брянск, Бежицкий р-н, ул. Литейная, 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ЕТА N 3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е газоснаб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6096" w:leader="none"/>
        </w:tabs>
        <w:rPr/>
      </w:pPr>
      <w:r>
        <w:rPr/>
        <w:t>Сметная стоимость</w:t>
        <w:tab/>
        <w:t xml:space="preserve">438467.86 руб. </w:t>
      </w:r>
    </w:p>
    <w:p>
      <w:pPr>
        <w:pStyle w:val="Normal"/>
        <w:rPr/>
      </w:pPr>
      <w:r>
        <w:rPr/>
        <w:t xml:space="preserve">Налог на добавленную стоимость не беретс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7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61"/>
        <w:gridCol w:w="1080"/>
        <w:gridCol w:w="1148"/>
        <w:gridCol w:w="918"/>
        <w:gridCol w:w="918"/>
        <w:gridCol w:w="918"/>
        <w:gridCol w:w="1262"/>
        <w:gridCol w:w="1080"/>
        <w:gridCol w:w="1080"/>
        <w:gridCol w:w="2"/>
      </w:tblGrid>
      <w:tr>
        <w:trPr>
          <w:tblHeader w:val="true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/N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ед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</w:t>
            </w:r>
          </w:p>
        </w:tc>
        <w:tc>
          <w:tcPr>
            <w:tcW w:w="27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ед., руб. /с индекс.</w:t>
            </w:r>
          </w:p>
        </w:tc>
        <w:tc>
          <w:tcPr>
            <w:tcW w:w="34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ая стоимость, руб. /с индекс.</w:t>
            </w:r>
          </w:p>
        </w:tc>
      </w:tr>
      <w:tr>
        <w:trPr>
          <w:tblHeader w:val="true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ценки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изм.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. з/п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. машин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. з/п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. машин</w:t>
            </w:r>
          </w:p>
        </w:tc>
      </w:tr>
      <w:tr>
        <w:trPr>
          <w:tblHeader w:val="true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газоснабжения из стальных водогазопроводных неоцинкованных труб диаметром 2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4*15.31+67.75*1.18*6.24+17.002*1.18*5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6-02-003-03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2-003-0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45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.6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4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.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95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8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.5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9.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.45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3.3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.9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.04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сальников диаметром до 100 мм (к=0,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4*0.5*15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6-07006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7-006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альник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6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.68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7.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.6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7.8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газоснабжения из стальных водогазопроводных неоцинкованных труб диаметром 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4*15.31+67.75*1.18*6.24+16.452*1.18*5.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6-02-003-0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2-003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8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8.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4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.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95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8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6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9.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6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6.4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.28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газоснабжения из стальных водогазопроводных неоцинкованных труб диаметром 1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4*15.31+67.75*1.18*6.24+16.042*1.18*6.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6-02-003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6-02-003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2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32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.9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4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.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95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8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.18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7.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.1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7.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.06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с рычажным приводом регулирующий, диаметр условного прохода 15; 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*15.31+39.34*1.18*5.77+0.136*1.18*5.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1-02-042-0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 11-02-042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68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2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.8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10.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5.15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6.51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глушки Ду 15 мм (к=0,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4*0.2*15.31+41.24*(0.2*1.18)*6.39+1.16*(0.2*1.18)*5.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9-01-016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9-01-016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глушка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9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8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3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.5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1.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5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8.2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6.21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таметр показывающий, диаметр условного прохода до 10 мм; счетчик, диаметр условного прохода до 40 мм, устанавливаемые на резьбовых (муфтовых) соединения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3*15.31+0.13*1.18*5.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1-02-022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 11-02-022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8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8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3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9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.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.5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6.15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9*15.31+7.07*1.18*4.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3-03-002-0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3-03-002-0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3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8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9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5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4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.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2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.1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43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эмалью ПФ-115 (к=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*2*15.31+4.74*(2*1.18)*4.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3-03004-26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3-03-004-26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59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.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.6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9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3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01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.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.5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18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лости трубопровода продувкой воздухом, условный диаметр газопровода до 5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*15.31+8.62*1.18*6.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4-02-120-0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4-02-120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9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7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1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83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.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.7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.65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атическое испытание газопров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13*15.31+13.551*1.18*3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9-01015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9-01-015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9</w:t>
            </w:r>
          </w:p>
          <w:p>
            <w:pPr>
              <w:pStyle w:val="Normal"/>
              <w:tabs>
                <w:tab w:val="clear" w:pos="708"/>
                <w:tab w:val="decimal" w:pos="7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12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.5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.13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.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.65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5.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.7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13.4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прямые затраты) по смете</w:t>
            </w:r>
          </w:p>
        </w:tc>
        <w:tc>
          <w:tcPr>
            <w:tcW w:w="126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8.8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00.03</w:t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6.3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26.48</w:t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3.0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2.36</w:t>
            </w:r>
          </w:p>
        </w:tc>
      </w:tr>
      <w:tr>
        <w:trPr/>
        <w:tc>
          <w:tcPr>
            <w:tcW w:w="993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от з/п основных рабочих и механиза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озициям 1-4,6,11 (ТЕР 16,ТЕР 19) - 102.272% (128%*0.85*0.94) (от 116329.21); 5,7 (ТЕРм 11) - 63.92% (80%*0.85*0.94) (от 36904.76); 8-9 (ТЕР 13) - 71.91% (90%*0.85*0.94) (от 2299.86); 10 (ТЕР 24) - 103.87% (130%*0.85*0.94) (от 793.06)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39.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 накладными расходами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39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от з/п основных рабочих и механиза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озициям 1-4,6,11 (ТЕР 16,ТЕР 19) - 59.76% (83%*0.8*0.9) (от 116329.21); 5,7 (ТЕРм 11) - 43.2% (60%*0.8*0.9) (от 36904.76); 8-9 (ТЕР 13) - 50.4% (70%*0.8*0.9) (от 2299.86); 10 (ТЕР 24) - 64.08% (89%*0.8*0.9) (от 793.06)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28.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5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о сметной прибылью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67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7" w:right="0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>
          <w:sz w:val="20"/>
          <w:szCs w:val="20"/>
        </w:rPr>
      </w:pPr>
      <w:bookmarkStart w:id="4" w:name="bookmark01"/>
      <w:r>
        <w:rPr>
          <w:sz w:val="20"/>
          <w:szCs w:val="20"/>
        </w:rPr>
        <w:t xml:space="preserve">Составил </w:t>
        <w:tab/>
        <w:t xml:space="preserve">                                                         О. А. Винокурова </w:t>
      </w:r>
      <w:bookmarkEnd w:id="4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ascii="Symbol" w:hAnsi="Symbol" w:cs="OpenSymbol;Arial Unicode MS"/>
      </w:r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2520" w:hanging="360"/>
      </w:pPr>
      <w:rPr>
        <w:rFonts w:ascii="Symbol" w:hAnsi="Symbo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1"/>
        <w:szCs w:val="21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Style9">
    <w:name w:val="Основной шрифт абзаца"/>
    <w:qFormat/>
    <w:rPr/>
  </w:style>
  <w:style w:type="character" w:styleId="WW8Num7z0">
    <w:name w:val="WW8Num7z0"/>
    <w:qFormat/>
    <w:rPr>
      <w:sz w:val="21"/>
      <w:szCs w:val="21"/>
    </w:rPr>
  </w:style>
  <w:style w:type="character" w:styleId="WW8Num8z0">
    <w:name w:val="WW8Num8z0"/>
    <w:qFormat/>
    <w:rPr>
      <w:b/>
      <w:bCs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10">
    <w:name w:val="Основной текст + 10"/>
    <w:qFormat/>
    <w:rPr/>
  </w:style>
  <w:style w:type="character" w:styleId="Style10">
    <w:name w:val="Символ нумерации"/>
    <w:qFormat/>
    <w:rPr>
      <w:b w:val="false"/>
      <w:bCs w:val="false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5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Заголовок №2"/>
    <w:basedOn w:val="Standard"/>
    <w:qFormat/>
    <w:pPr/>
    <w:rPr/>
  </w:style>
  <w:style w:type="paragraph" w:styleId="Style21">
    <w:name w:val="Подпись к таблице"/>
    <w:basedOn w:val="Standard"/>
    <w:qFormat/>
    <w:pPr/>
    <w:rPr/>
  </w:style>
  <w:style w:type="paragraph" w:styleId="24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11">
    <w:name w:val="Основной текст с отступом 21"/>
    <w:basedOn w:val="Normal"/>
    <w:qFormat/>
    <w:pPr>
      <w:ind w:left="720" w:right="0" w:firstLine="720"/>
      <w:jc w:val="both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11:00Z</dcterms:created>
  <dc:creator>Шавлова</dc:creator>
  <dc:description/>
  <dc:language>en-US</dc:language>
  <cp:lastModifiedBy>Акименко Оксана Дмитриевна</cp:lastModifiedBy>
  <cp:lastPrinted>2012-09-24T10:47:00Z</cp:lastPrinted>
  <dcterms:modified xsi:type="dcterms:W3CDTF">2012-09-26T10:16:00Z</dcterms:modified>
  <cp:revision>3</cp:revision>
  <dc:subject/>
  <dc:title>ИЗВЕЩЕНИЕ</dc:title>
</cp:coreProperties>
</file>