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б отклонении заявок на участие в открытом запросе предлож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 августа 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тый запрос предложений по отбору подрядной организации для выполнения работ по реконструкции систем управления газорегуляторными пунктами с установкой систем телеметрии (реестровый номер 28/2012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от №1. «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310 Брянский район, г. Сельцо, ул. 22 съезд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»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358 887  (триста пятьдесят восемь тысяч восемьсот восемьдесят семь) рублей 00 копеек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>в том числе НДС 18%.</w:t>
      </w:r>
    </w:p>
    <w:p>
      <w:pPr>
        <w:pStyle w:val="Normal"/>
        <w:snapToGrid w:val="false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  <w:t>Лот №2.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306 Брянский район, д. Новоселки, ул. Резцов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»</w:t>
      </w:r>
    </w:p>
    <w:p>
      <w:pPr>
        <w:pStyle w:val="Normal"/>
        <w:snapToGrid w:val="false"/>
        <w:spacing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73 662 (триста семьдесят три тысячи шестьсот шестьдесят два) рубля 00 копеек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>в том числе НДС —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3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265 Брянский район, п. Н. Дарковичи, с/х Брянский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uppressAutoHyphens w:val="true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58 533 (триста пятьдесят восемь тысяч пятьсот тридцать три) рубля 00 копеек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val="en-US" w:eastAsia="en-US" w:bidi="hi-IN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в том числе НДС —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bCs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4.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231 Брянский район, п. Глинищево, ул. Больничн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napToGrid w:val="false"/>
        <w:spacing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58 887 (триста  пятьдесят восемь тысяч  восемьсот  восемьдесят семь) рублей 00 копеек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 xml:space="preserve">в том числе НДС —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5. «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6 Брянский район, п. Чернетово, ул. Октябрьс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45 908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(триста сорок пять тысяч девятьсот восемь) рублей 00 копеек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 xml:space="preserve">в том числе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>НДС —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6. «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57 Брянский район, п. Свень, ул. Молодеж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</w:p>
    <w:p>
      <w:pPr>
        <w:pStyle w:val="Normal"/>
        <w:snapToGrid w:val="false"/>
        <w:spacing w:lineRule="auto" w:line="240" w:before="0" w:after="0"/>
        <w:ind w:right="57" w:hanging="0"/>
        <w:rPr>
          <w:rFonts w:ascii="Times New Roman" w:hAnsi="Times New Roman" w:eastAsia="Arial Narrow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45908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(триста сорок пять тысяч девятьсот восемь) рублей 00 копеек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 xml:space="preserve">в том числе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НДС —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15.08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рассмотрению заявок на участие в открытом запросе предложений присутствовал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мыхов Дмитрий Владими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цюба Михаил Владими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 5 (пять) из 6 (шест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22.08.2012 в 11:3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1 вскрытия конвертов с заявками на участие в открытом запросе предложений от 22.08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заявок на участие в открытом запросе предложений проведена 23.08.2012 по адресу: Российская Федерация, 241033, Брянская обл, Брянск г, Щукина ул., 54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рассмотрела заявки на участие в открытом запросе предложений  в соответствии с требованиями и условиями, установленными в  документации об открытом запросе предложений, и, следуя  п.6.раздела 2 документации о запросе предложений, приняла  следующие решени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по Лоту №1. «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Открытый запрос предложений на право заключения договора для выполнения работ по реконструкции системы   управления  газорегуляторным    пунктом   (ГРП) №310 Брянский район, г. Сельцо, ул. 22 съезда с 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установкой системы телеметрии»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tbl>
      <w:tblPr>
        <w:tblW w:w="49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3797"/>
        <w:gridCol w:w="2690"/>
        <w:gridCol w:w="1832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открытого запроса предложений</w:t>
            </w:r>
          </w:p>
        </w:tc>
        <w:tc>
          <w:tcPr>
            <w:tcW w:w="2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ind w:left="108"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открытом запросе предлож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по Лоту №2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«Открытый запрос предложений на право заключения договора для выполнения работ по реконструкции системы управления газорегуляторным пунктом (ГРП) №306 Брянский район, д. Новоселки, ул. Резцова с </w:t>
      </w:r>
      <w:r>
        <w:rPr>
          <w:rFonts w:eastAsia="Lucida Sans Unicode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845"/>
        <w:gridCol w:w="2429"/>
        <w:gridCol w:w="3288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2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открытого запроса предложений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лонить в связи с наруш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  раздела 3 документации об открытом запросе предложений (не предоставлена  выписка из ЕГРЮЛ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ая не ранее чем за два месяца до дня размещения на сайте извещения о проведении открытого запроса предложе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нотариально заверенная копия такой выписки)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3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Открытый запрос предложений на право заключения договора для выполнения работ по реконструкции системы управления газорегуляторным пунктом (ГРП) №265 Брянский район, п. Н. Дарковичи, с/х Брянский с установкой системы телеметрии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»</w:t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845"/>
        <w:gridCol w:w="2429"/>
        <w:gridCol w:w="3288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2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открытого запроса предложений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лонить в связи с наруш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  раздела 3 документации об открытом запросе предложений (не предоставлена  выписка из ЕГРЮЛ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ая не ранее чем за два месяца до дня размещения на сайте извещения о проведении открытого запроса предложе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нотариально заверенная копия такой выписки)</w:t>
            </w:r>
          </w:p>
        </w:tc>
      </w:tr>
    </w:tbl>
    <w:p>
      <w:pPr>
        <w:pStyle w:val="Normal"/>
        <w:spacing w:lineRule="auto" w:line="240"/>
        <w:ind w:left="57" w:right="57" w:hanging="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/>
        <w:ind w:left="57" w:right="57" w:hanging="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4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Открытый запрос предложений на право заключения договора для выполнения работ по реконструкции системы управления газорегуляторным пунктом (ГРП) №231 Брянский район, п. Глинищево, ул. Больничная с установкой системы телеметрии»</w:t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845"/>
        <w:gridCol w:w="2429"/>
        <w:gridCol w:w="3288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2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открытого запроса предложений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лонить в связи с наруш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  раздела 3 документации об открытом запросе предложений (не предоставлена  выписка из ЕГРЮЛ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ая не ранее чем за два месяца до дня размещения на сайте извещения о проведении открытого запроса предложе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нотариально заверенная копия такой выписки)</w:t>
            </w:r>
          </w:p>
        </w:tc>
      </w:tr>
    </w:tbl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5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6 Брянский район, п. Чернетово, ул. Октябрьс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pacing w:lineRule="auto" w:line="240" w:before="0" w:after="0"/>
        <w:ind w:right="57" w:hanging="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</w:rPr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845"/>
        <w:gridCol w:w="2429"/>
        <w:gridCol w:w="3288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2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открытого запроса предложений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лонить в связи с наруш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  раздела 3 документации об открытом запросе предложений (не предоставлена  выписка из ЕГРЮЛ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ая не ранее чем за два месяца до дня размещения на сайте извещения о проведении открытого запроса предложе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нотариально заверенная копия такой выписки)</w:t>
            </w:r>
          </w:p>
        </w:tc>
      </w:tr>
    </w:tbl>
    <w:p>
      <w:pPr>
        <w:pStyle w:val="Normal"/>
        <w:spacing w:lineRule="auto" w:line="240" w:before="0" w:after="0"/>
        <w:ind w:right="57" w:hanging="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по Лоту №6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57 Брянский район, п. Свень, ул. Молодеж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 </w:t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845"/>
        <w:gridCol w:w="2429"/>
        <w:gridCol w:w="3288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2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открытого запроса предложений</w:t>
            </w:r>
          </w:p>
        </w:tc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ОО «АНТ-Информ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8061081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2802001</w:t>
            </w:r>
          </w:p>
        </w:tc>
        <w:tc>
          <w:tcPr>
            <w:tcW w:w="2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195248, г.Санкт-Петербург,шоссе Революции, д.84</w:t>
            </w:r>
          </w:p>
        </w:tc>
        <w:tc>
          <w:tcPr>
            <w:tcW w:w="3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лонить в связи с наруш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  раздела 3 документации об открытом запросе предложений (не предоставлена  выписка из ЕГРЮЛ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ная не ранее чем за два месяца до дня размещения на сайте извещения о проведении открытого запроса предложен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нотариально заверенная копия такой выписки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Руководствуясь п.6.6.   раздела 2 документации об открытом запросе предложений,  признать  открытый запрос предложений по Лоту №2, Лоту№3, Лоту№4, Лоту№5, Лоту№6 </w:t>
      </w:r>
      <w:r>
        <w:rPr>
          <w:rFonts w:eastAsia="Times New Roman" w:cs="Times New Roman" w:ascii="Times New Roman" w:hAnsi="Times New Roman"/>
          <w:sz w:val="24"/>
          <w:szCs w:val="24"/>
        </w:rPr>
        <w:t>несостоявшимся.</w:t>
      </w:r>
    </w:p>
    <w:p>
      <w:pPr>
        <w:pStyle w:val="Normal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б открытом запросе предложен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29"/>
        <w:gridCol w:w="7217"/>
      </w:tblGrid>
      <w:tr>
        <w:trPr/>
        <w:tc>
          <w:tcPr>
            <w:tcW w:w="2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_______________________________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______________________________</w:t>
            </w:r>
          </w:p>
          <w:p>
            <w:pPr>
              <w:pStyle w:val="Normal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Нешкова Светлана Васильевна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750"/>
        <w:gridCol w:w="7214"/>
      </w:tblGrid>
      <w:tr>
        <w:trPr/>
        <w:tc>
          <w:tcPr>
            <w:tcW w:w="9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цюба Михаил Владимирович 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мыхов Дмитрий Владими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2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84"/>
            </w:tblGrid>
            <w:tr>
              <w:trPr/>
              <w:tc>
                <w:tcPr>
                  <w:tcW w:w="718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18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37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8-24T11:25:00Z</cp:lastPrinted>
  <dcterms:modified xsi:type="dcterms:W3CDTF">2012-08-24T07:26:00Z</dcterms:modified>
  <cp:revision>17</cp:revision>
  <dc:subject/>
  <dc:title>Протокол №1</dc:title>
</cp:coreProperties>
</file>