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9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6 г. Сельцо, ул. Кир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7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662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4 Брянский район, п.Тешенич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62 834 (Триста шестьдесят две тысячи восемьсот тридцать четыре) рубля 00 копеек,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3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9 Брянский район, п.Глинищево, ул. Садов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58 887 (Триста  пятьдесят восемь тысяч  восемьсот 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4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ГРП №30 Брянский район, п.Супонево, ул.Жук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598 (Триста шестьдесят две тысячи пятьсот девяносто во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5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7 Брянский район, д.Меркульево, ул.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64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217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шестьдесят четыре тысячи двести семнадцат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6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4 Брянский район, п.Домашово, ул. 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834 (Триста шестьдесят две тысячи восемьсот тридцать четыре) рубля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6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6 (шес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4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и в отношении каждого лота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по отбору подрядной организа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1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6 г.Сельцо, ул. Кирова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»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sz w:val="24"/>
          <w:szCs w:val="24"/>
        </w:rPr>
        <w:t>по Лоту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4 Брянский район, п.Тешеничи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9 Брянский район, п.Глинищево, ул. Сад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ГРП №30 Брянский район, п.Супонево, ул.Жукова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7 Брянский район, д.Меркульево, ул.Советск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предоставлена 1 (Одна) зая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6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 Брянский район, п.Домашово, ул. Советск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  предоставлена 1 (Одна) заяв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9 раздела 2 документации  об открытом запросе предложений  в отношении каждого 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ие заявки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keepNext w:val="true"/>
        <w:snapToGrid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63"/>
        <w:gridCol w:w="7004"/>
      </w:tblGrid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</w:t>
            </w:r>
          </w:p>
        </w:tc>
      </w:tr>
      <w:tr>
        <w:trPr>
          <w:trHeight w:val="414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Нешкова Светлана Васильевна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578231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ложение №1 к Протоколу вскрытия конвертов с заявками на участие в открытом запросе предложений от 24.08.20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3pt;height:48.9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1 к Протоколу вскрытия конвертов с заявками на участие в открытом запросе предложений от 24.08.20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т №1: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аво заключения договора для выполнения работ по реконструкции системы управления газорегуляторным пунктом (ГРП) №56 г.Сельцо, ул. Кирова с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установкой системы телеметрии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ru-RU" w:bidi="hi-IN"/>
        </w:rPr>
        <w:t xml:space="preserve">»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3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4 Брянский район, п.Тешеничи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35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9 Брянский район, п.Глинищево, ул. Садов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9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2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4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4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ГРП №30 Брянский район, п.Супонево, ул.Жукова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 44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7 Брянский район, д.Меркульево, ул.Советск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48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6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44 Брянский район, п.Домашово, ул. Советск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53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24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6 г. Сельцо, ул. Кир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7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662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"/>
        <w:gridCol w:w="1598"/>
        <w:gridCol w:w="95"/>
        <w:gridCol w:w="2745"/>
        <w:gridCol w:w="1859"/>
        <w:gridCol w:w="3286"/>
      </w:tblGrid>
      <w:tr>
        <w:trPr>
          <w:trHeight w:val="2175" w:hRule="atLeast"/>
        </w:trPr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              в открытом запросе предложений</w:t>
            </w:r>
          </w:p>
        </w:tc>
      </w:tr>
      <w:tr>
        <w:trPr>
          <w:trHeight w:val="6995" w:hRule="atLeast"/>
        </w:trPr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ind w:right="-42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88" w:firstLine="6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Ю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firstLine="7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2.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4 Брянский район, п.Тешенич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62 834 (Триста шестьдесят две тысячи восемьсот тридцать четыре) рубля 00 копеек,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1421"/>
        <w:gridCol w:w="36"/>
        <w:gridCol w:w="2625"/>
        <w:gridCol w:w="78"/>
        <w:gridCol w:w="2122"/>
        <w:gridCol w:w="3487"/>
      </w:tblGrid>
      <w:tr>
        <w:trPr>
          <w:trHeight w:val="1636" w:hRule="atLeast"/>
        </w:trPr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держащихся в заявке на                                                 участие в открытом запросе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9 Брянский район, п.Глинищево, ул. Садов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58 887 (Триста  пятьдесят восемь тысяч  восемьсот 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"/>
        <w:gridCol w:w="894"/>
        <w:gridCol w:w="200"/>
        <w:gridCol w:w="2536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4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ГРП №30 Брянский район, п.Супонево, ул.Жук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598 (Триста шестьдесят две тысячи пятьсот девяносто во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895"/>
        <w:gridCol w:w="201"/>
        <w:gridCol w:w="2532"/>
        <w:gridCol w:w="40"/>
        <w:gridCol w:w="2116"/>
        <w:gridCol w:w="3795"/>
      </w:tblGrid>
      <w:tr>
        <w:trPr>
          <w:trHeight w:val="2175" w:hRule="atLeast"/>
        </w:trPr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5.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7 Брянский район, д.Меркульево, ул.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64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217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шестьдесят четыре тысячи двести семнадцат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2580"/>
        <w:gridCol w:w="2138"/>
        <w:gridCol w:w="3866"/>
      </w:tblGrid>
      <w:tr>
        <w:trPr>
          <w:trHeight w:val="217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одтверждающие                         правоспособность и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ю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6.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4 Брянский район, п.Домашово, ул. 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834 (Триста шестьдесят две тысячи восемьсот тридцать четыре) рубля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 лоту была  подана 1 (одна) заявка</w:t>
      </w:r>
      <w:r>
        <w:rPr/>
        <w:t xml:space="preserve">. </w:t>
      </w:r>
    </w:p>
    <w:tbl>
      <w:tblPr>
        <w:tblW w:w="50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577"/>
        <w:gridCol w:w="1960"/>
        <w:gridCol w:w="3862"/>
      </w:tblGrid>
      <w:tr>
        <w:trPr>
          <w:trHeight w:val="2175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175" w:hRule="atLeast"/>
        </w:trPr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1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участника закупк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договор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об объемах выполнения аналогичных рабо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ка о кадровых ресурсах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крупной сделк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ое письм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письмо об отсутствии сведений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а из налогового органа об отсутствии задолжен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СРО о допуске к определенным видам работ, которые оказывают влияние на безопасность объекта капитального строитель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отзывов от Заказч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ипломов, сертификатов, удостоверений на сотрудник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одтверждающие                   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способность и квалификацию Участник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ыписки из ЕГРЮ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бщего собрания участников Общества о переизбрании Генерального директор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иказа о вступлении в должност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ость на право подпис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Устав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 регистрации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в ЕГРЮЛ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протокола о переименовании организаци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внесении записи о переименовании Общества в ЕГРЮЛ (копия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 о постановке на учет в налоговом органе (копия)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24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6 г. Сельцо, ул. Кир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7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662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3914"/>
        <w:gridCol w:w="451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73 289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5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5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2.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4 Брянский район, п.Тешенич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62 834 (Триста шестьдесят две тысячи восемьсот тридцать четыре) рубля 00 копеек,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в том числе НДС 18%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 Narrow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7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"/>
        <w:gridCol w:w="3892"/>
        <w:gridCol w:w="4078"/>
      </w:tblGrid>
      <w:tr>
        <w:trPr/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2 472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0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0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3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9 Брянский район, п.Глинищево, ул. Садов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58 887 (Триста  пятьдесят восемь тысяч  восемьсот 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58 529,00 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ГРП №30 Брянский район, п.Супонево, ул.Жук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598 (Триста шестьдесят две тысячи пятьсот девяносто во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2 236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от №5.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7 Брянский район, д.Меркульево, ул.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64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217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шестьдесят четыре тысячи двести семнадцат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3 853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4 Брянский район, п.Домашово, ул. 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.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834 (Триста шестьдесят две тысячи восемьсот тридцать четыре) рубля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НТ-Информ»)  (ООО «АНТ-Информ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б открытом 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3913"/>
        <w:gridCol w:w="4240"/>
      </w:tblGrid>
      <w:tr>
        <w:trPr/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62 472,00 рубл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4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 (в стоимостном выражении)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413 821,24 рублей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квалифицированного персонала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чел.</w:t>
            </w:r>
          </w:p>
        </w:tc>
      </w:tr>
    </w:tbl>
    <w:p>
      <w:pPr>
        <w:pStyle w:val="Normal"/>
        <w:widowControl w:val="false"/>
        <w:spacing w:lineRule="atLeast" w:line="100" w:before="0" w:after="2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00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7T11:06:00Z</cp:lastPrinted>
  <dcterms:modified xsi:type="dcterms:W3CDTF">2012-08-27T07:15:00Z</dcterms:modified>
  <cp:revision>110</cp:revision>
  <dc:subject/>
  <dc:title>Протокол №1</dc:title>
</cp:coreProperties>
</file>