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8»   сентября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  (исполнителя, подрядчика) №4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567055</wp:posOffset>
                </wp:positionV>
                <wp:extent cx="6492240" cy="9318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931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5"/>
                              <w:gridCol w:w="727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купка у единственного поставщика в соответствии с п.10.2.8. «Положения о закупках товаров, работ, услуг  ОАО«Брянскоблгаз» (новая редакция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лное наименование: Открытое акционерно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keepNext w:val="tru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ие проектных работ собственными силами либо с привлечением субподрядных организаций, результатом которых будет являться разработанная документация Раздела 5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Подраздела 1 «Система электроснабжения» по объекту «ТнВ «Сыр Стародубский» строительства энергоцентра на базе двух КГУ Petra 2000» по адресу: г. Стародуб, ул. Краснооктябрьская 115. </w:t>
                                  </w:r>
                                </w:p>
                                <w:p>
                                  <w:pPr>
                                    <w:pStyle w:val="Style12"/>
                                    <w:keepNext w:val="tru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Объем выполнения работ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 соответствии с проектом Договора</w:t>
                                  </w:r>
                                </w:p>
                                <w:p>
                                  <w:pPr>
                                    <w:pStyle w:val="Style12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оказания услуг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2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оответствии с проектом догов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ачальная максимальная цена: 255 000,00(Двести пятьдесят пять тысяч) руб. 00 коп. без НД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7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едложения участников закупки не рассматриваютс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33.75pt;mso-wrap-distance-left:9.05pt;mso-wrap-distance-right:9.05pt;mso-wrap-distance-top:0pt;mso-wrap-distance-bottom:0pt;margin-top:44.65pt;mso-position-vertical-relative:text;margin-left:-29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5"/>
                        <w:gridCol w:w="727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упка у единственного поставщика в соответствии с п.10.2.8. «Положения о закупках товаров, работ, услуг  ОАО«Брянскоблгаз» (новая редакция) 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ное наименование: Открытое акционерно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keepNext w:val="tru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Выполние проектных работ собственными силами либо с привлечением субподрядных организаций, результатом которых будет являться разработанная документация Раздела 5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Подраздела 1 «Система электроснабжения» по объекту «ТнВ «Сыр Стародубский» строительства энергоцентра на базе двух КГУ Petra 2000» по адресу: г. Стародуб, ул. Краснооктябрьская 115. </w:t>
                            </w:r>
                          </w:p>
                          <w:p>
                            <w:pPr>
                              <w:pStyle w:val="Style12"/>
                              <w:keepNext w:val="tru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ъем выполнения работ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u w:val="single"/>
                              </w:rPr>
                              <w:t>в соответствии с проектом Договора</w:t>
                            </w:r>
                          </w:p>
                          <w:p>
                            <w:pPr>
                              <w:pStyle w:val="Style12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оказания услуг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29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оответствии с проектом договора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ачальная максимальная цена: 255 000,00(Двести пятьдесят пять тысяч) руб. 00 коп. без НД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7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ложения участников закупки не рассматриваютс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 поставщ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сполнителя, подрядчика) №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0.2.6. «Положения о закупках товаров, работ, услуг ОАО «Брянскоблгаз» (новая редакция), утвержденного решением Совета директоров ОАО «Брянскоблгаз» (Протокол №2 от 28.08.2012)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 xml:space="preserve">1.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  </w:t>
      </w:r>
      <w:r>
        <w:rPr>
          <w:kern w:val="2"/>
          <w:lang w:eastAsia="hi-IN" w:bidi="hi-IN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Место оказания услуг 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Условия оказа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оказания услуг 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/>
      </w:pPr>
      <w:r>
        <w:rPr/>
        <w:t>Начальная максимальная цена: 255 000,00(Двести пятьдесят пять тысяч) руб. 00 коп. без НДС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 Сроки, форма и порядок оплаты товара определяются в соответствии с проектом Соглашения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napToGrid w:val="false"/>
        <w:ind w:left="57" w:right="57" w:hanging="0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Начальная (максимальная) цена договора  включает все расходы, связанные с выполнением работ, в т. ч. налоги, сборы и иные обязательные платежи, уплаченные Исполнителем в рамках выполнения работ  по договору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hanging="142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uppressAutoHyphens w:val="false"/>
        <w:autoSpaceDE w:val="false"/>
        <w:ind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  <w:bookmarkStart w:id="0" w:name="bookmark0"/>
      <w:bookmarkStart w:id="1" w:name="bookmark01"/>
      <w:bookmarkStart w:id="2" w:name="bookmark0"/>
      <w:bookmarkStart w:id="3" w:name="bookmark01"/>
      <w:bookmarkEnd w:id="2"/>
      <w:bookmarkEnd w:id="3"/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  <w:bookmarkStart w:id="4" w:name="bookmark0"/>
      <w:bookmarkStart w:id="5" w:name="bookmark01"/>
      <w:bookmarkStart w:id="6" w:name="bookmark0"/>
      <w:bookmarkStart w:id="7" w:name="bookmark01"/>
      <w:bookmarkEnd w:id="6"/>
      <w:bookmarkEnd w:id="7"/>
    </w:p>
    <w:sectPr>
      <w:type w:val="nextPage"/>
      <w:pgSz w:w="11906" w:h="16838"/>
      <w:pgMar w:left="993" w:right="851" w:gutter="0" w:header="0" w:top="142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b/>
      <w:bCs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0">
    <w:name w:val="Основной текст + 10"/>
    <w:qFormat/>
    <w:rPr/>
  </w:style>
  <w:style w:type="character" w:styleId="Style7">
    <w:name w:val="Символ нумерации"/>
    <w:qFormat/>
    <w:rPr>
      <w:b w:val="false"/>
      <w:bCs w:val="false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4">
    <w:name w:val="Заголовок №2"/>
    <w:basedOn w:val="Standard"/>
    <w:qFormat/>
    <w:pPr/>
    <w:rPr/>
  </w:style>
  <w:style w:type="paragraph" w:styleId="Style16">
    <w:name w:val="Подпись к таблице"/>
    <w:basedOn w:val="Standard"/>
    <w:qFormat/>
    <w:pPr/>
    <w:rPr/>
  </w:style>
  <w:style w:type="paragraph" w:styleId="25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eastAsia="Times New Roman" w:cs="Times New Roman"/>
      <w:i/>
      <w:iCs/>
      <w:sz w:val="28"/>
      <w:szCs w:val="20"/>
    </w:rPr>
  </w:style>
  <w:style w:type="paragraph" w:styleId="Style17">
    <w:name w:val="Контракт-пункт"/>
    <w:basedOn w:val="Normal"/>
    <w:qFormat/>
    <w:pPr>
      <w:tabs>
        <w:tab w:val="clear" w:pos="708"/>
        <w:tab w:val="left" w:pos="680" w:leader="none"/>
      </w:tabs>
      <w:spacing w:before="0" w:after="60"/>
      <w:ind w:left="0" w:right="0" w:firstLine="567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ЛюбимыйЛ"/>
    <w:basedOn w:val="Normal"/>
    <w:qFormat/>
    <w:pPr>
      <w:suppressAutoHyphens w:val="false"/>
      <w:ind w:left="57" w:right="5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13:00Z</dcterms:created>
  <dc:creator>Шавлова</dc:creator>
  <dc:description/>
  <cp:keywords/>
  <dc:language>en-US</dc:language>
  <cp:lastModifiedBy>Акименко Оксана Дмитриевна</cp:lastModifiedBy>
  <cp:lastPrinted>2012-09-28T15:22:00Z</cp:lastPrinted>
  <dcterms:modified xsi:type="dcterms:W3CDTF">2012-09-28T11:23:00Z</dcterms:modified>
  <cp:revision>6</cp:revision>
  <dc:subject/>
  <dc:title>ИЗВЕЩЕНИЕ</dc:title>
</cp:coreProperties>
</file>