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дведении итогов открытого запроса предложен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 мая 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запрос предложений  по отбору  организаций для  поставки ТМ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9/2012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>Лот № 1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вка труб полиэтиленовых газовых в количестве 53511 пог. метров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Труба ПЭ 100 ГАЗ SDR 11 -  110 х 10,0  ГОСТ Р 50838-2009 ( 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 - 65  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100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225 х 20,5 ГОСТ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Р 50838-2009 ( 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1118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1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бухты 100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2220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6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4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6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115   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32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бухты 100-200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500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7,6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110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,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бухты 100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300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7,6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3,6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бухты 100-150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2100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225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2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отрезки по 13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13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бухты 100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100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Начальная максимальная цена: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9 904 175,00 (Девять миллионов девятьсот четыре тысячи сто семьдесят пять руб. 00 коп.)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учетом НДС 18 %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Лот № 2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Поставка труб стальных неизолирован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количестве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60,3 тонн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Труба стальная сварная  ВГП, 15х2.8,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>(ГОСТ 3262-75) — 5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20х20.8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ОСТ 3262-75)</w:t>
      </w:r>
      <w:r>
        <w:rPr>
          <w:rFonts w:cs="Times New Roman" w:ascii="Times New Roman" w:hAnsi="Times New Roman"/>
          <w:sz w:val="24"/>
          <w:szCs w:val="24"/>
        </w:rPr>
        <w:t>- 9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25х3.2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ОСТ 3262-75)</w:t>
      </w:r>
      <w:r>
        <w:rPr>
          <w:rFonts w:cs="Times New Roman" w:ascii="Times New Roman" w:hAnsi="Times New Roman"/>
          <w:sz w:val="24"/>
          <w:szCs w:val="24"/>
        </w:rPr>
        <w:t>- 16,8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32х3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(ГОСТ 3262-75</w:t>
      </w:r>
      <w:r>
        <w:rPr>
          <w:rFonts w:cs="Times New Roman" w:ascii="Times New Roman" w:hAnsi="Times New Roman"/>
          <w:sz w:val="24"/>
          <w:szCs w:val="24"/>
        </w:rPr>
        <w:t>)- 4,7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40х3.5,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СТ 3262-75</w:t>
      </w:r>
      <w:r>
        <w:rPr>
          <w:rFonts w:cs="Times New Roman" w:ascii="Times New Roman" w:hAnsi="Times New Roman"/>
          <w:sz w:val="24"/>
          <w:szCs w:val="24"/>
        </w:rPr>
        <w:t>)- 3,5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ЭсвПШ, 108х4, Ст.сп-п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ГОСТ 10704-91, 10706-76, 10705-80) </w:t>
      </w:r>
      <w:r>
        <w:rPr>
          <w:rFonts w:cs="Times New Roman" w:ascii="Times New Roman" w:hAnsi="Times New Roman"/>
          <w:sz w:val="24"/>
          <w:szCs w:val="24"/>
        </w:rPr>
        <w:t>— 5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ЭсвПШ, 57х3.5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ГОСТ 10704-91, 10706-76, 10705-80)-</w:t>
      </w:r>
      <w:r>
        <w:rPr>
          <w:rFonts w:cs="Times New Roman" w:ascii="Times New Roman" w:hAnsi="Times New Roman"/>
          <w:sz w:val="24"/>
          <w:szCs w:val="24"/>
        </w:rPr>
        <w:t xml:space="preserve"> 9,2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ЭсвПШ, 76х3.5,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СТ 10704-91, 10706-76, 10705-80)</w:t>
      </w:r>
      <w:r>
        <w:rPr>
          <w:rFonts w:cs="Times New Roman" w:ascii="Times New Roman" w:hAnsi="Times New Roman"/>
          <w:sz w:val="24"/>
          <w:szCs w:val="24"/>
        </w:rPr>
        <w:t>-3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ЭсвПШ, 89х3.5, (ГОСТ 107047-91, 10705-80) — 3,7 тонн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1 845 173,00 (Один миллион восемьсот сорок пять тысяч сто семьдесят три  руб. 00 коп.), с учетом НДС 18%.</w:t>
      </w:r>
    </w:p>
    <w:p>
      <w:pPr>
        <w:pStyle w:val="Normal"/>
        <w:widowControl w:val="false"/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Лот № 3</w:t>
      </w:r>
    </w:p>
    <w:p>
      <w:pPr>
        <w:pStyle w:val="Normal"/>
        <w:widowControl w:val="false"/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Поставка кранов шаровых ГАЗ подземной прокладки с изоляцией весьма усиленного типа в количестве 3 шт, в том числе:</w:t>
      </w:r>
    </w:p>
    <w:p>
      <w:pPr>
        <w:pStyle w:val="Normal"/>
        <w:tabs>
          <w:tab w:val="clear" w:pos="708"/>
          <w:tab w:val="left" w:pos="5750" w:leader="none"/>
        </w:tabs>
        <w:suppressAutoHyphens w:val="true"/>
        <w:snapToGrid w:val="false"/>
        <w:spacing w:lineRule="atLeast" w:line="10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- К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zxx" w:eastAsia="ar-SA"/>
        </w:rPr>
        <w:t xml:space="preserve">ран шаровой стальной для газа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стандартный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zxx" w:eastAsia="ar-SA"/>
        </w:rPr>
        <w:t xml:space="preserve"> проход Ду 200 Ру 25 для подземной прокладки с изоляцией весьма усиленного типа с удлинением штока Н=1500 мм , с Т-ключом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– 2 ш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К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zxx" w:eastAsia="ar-SA"/>
        </w:rPr>
        <w:t xml:space="preserve">ран шаровой стальной для газ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стандартный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zxx" w:eastAsia="ar-SA"/>
        </w:rPr>
        <w:t xml:space="preserve"> проход Ду 0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80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zxx" w:eastAsia="ar-SA"/>
        </w:rPr>
        <w:t xml:space="preserve"> Ру 25 для подземной прокладки с изоляцией весьма усиленного типа с удлинением штока Н=1200 мм , с Т-ключо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1 шт.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napToGrid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221 111,00 (Двести двадцать одна тысяча сто одиннадцать руб.00 коп.), с учетом НДС 18 %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АО «Брянскоблгаз» 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11.05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одведению  итогов открытого запроса предложений 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юлин Геннадий Анатоль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5 (пять) из 8 (вось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16.05.2012 в 15:00 (по московскому времени) по адресу: Российская Федерация, 241033, Брянская обл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1 вскрытия конвертов с заявками на участие в открытом запросе предложений от 16.05.2012, размещен на официальном сайте ОАО «Брянскоблгаз»: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 проведена 17.05.2012  по адресу: Российская Федерация, 241033, Брянская обл., Брянск г, Щукина, 54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ткрытого запроса предложений, и следуя  п.6. раздела 2 Документации открытого  запроса предложения, приняла  следующие решения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1: признать заявку №1 Общества с ограниченной ответственности «ПОЛИПЛАСТИК Центр» (ООО        «ПОЛИПЛАСТИК Центр») соответствующей требованиям документации открытого запроса предлож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3: признать заявку №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щества с ограниченной ответственности «Реал» (ООО «Реал») соответствующей требованиям документации открытого запроса предлож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заявок на участие в открытом запросе предложений  ни одна заявка не отклонена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оценки и сопоставления заявок на участие в открытом запросе предложений проведена 17.05.2012 по адресу: Российская Федерация, 241033, Брянская обл, Брянск г, Щукина, 5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закупочной комиссии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по подведению итогов открытого запроса предложений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ткрытого запроса предложений (критерии оценки приведены в Приложении №1 к настоящему протоколу) и приняла следующие решения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 Лоту №1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труб полиэтиленовых газовых»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воить первый номер заявке №1  и признать победителем заявк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и «ПОЛИПЛАСТИК Центр» (ООО        «ПОЛИПЛАСТИК Центр») (ИНН7728522157, КПП 502101001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: 142181, Московская обл., г.Климовск, Бережковский пр-д, д.10 с ценой договора: </w:t>
      </w:r>
    </w:p>
    <w:p>
      <w:pPr>
        <w:pStyle w:val="Normal"/>
        <w:spacing w:lineRule="auto" w:line="240" w:before="0" w:after="0"/>
        <w:ind w:right="78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 517 402,69 (Девять миллионов пятьсот семнадцать тысяч четыреста два руб. 69 коп.), в том числе НДС (18%); 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Лоту №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поставки труб стальных неизолированных» в связи с признанием открытого запроса пред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остоявшимся,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 xml:space="preserve">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лот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у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поставки кранов шаровых ГАЗ подземной прокладки с изоляцией весьма усиленного тип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заявке №1  и признать победителем заяв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о с ограниченной ответственности «Реал» (ООО «Реал»), ИНН 7726655200 КПП 772601001 с ценой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1 896, 00 (Двести одиннадцать тысяч восемьсот девяносто шесть руб. 00 коп.), в том числе НДС 18 % .</w:t>
      </w:r>
    </w:p>
    <w:p>
      <w:pPr>
        <w:pStyle w:val="Normal"/>
        <w:spacing w:lineRule="auto" w:line="240" w:before="0" w:after="0"/>
        <w:ind w:right="7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  <w:br/>
        <w:t xml:space="preserve">          Оценки каждого члена комиссии и суммарные оценки заявок на участие в открытом запросе предложений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ринятых комиссией решений Заказчику необходимо в порядке, предусмотренном Документацией открытого запроса предложений, заключить договор с победителями  открытого запроса предложени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1 -  с Обществом с ограниченной ответственности «ПОЛИПЛАСТИК Центр» (ООО        «ПОЛИПЛАСТИК Центр») (ИНН7728522157, КПП 502101001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3 – с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ом с ограниченной ответственности «Реал» (ООО «Реал»), ИНН 7726655200 КПП 772601001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передать победителям  открытого запроса предложений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ект Договора, который составляется путем включения условий исполнения договора, предложенных победителем открытого запроса предложений в тексте заяв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экземпляр настоящего протокола о подведении итогов открытого запроса предложений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: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именко Оксана Дмитриевна______________________________</w:t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_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ЗАЯ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1 к Протоколу №2 о подведении итогов открытого запроса предложений от 17.05.20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от №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труб полиэтиленовых газов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аждому критерию  осуществляется в следую</w:t>
      </w:r>
      <w:r>
        <w:rPr/>
        <w:t>щем порядке:</w:t>
      </w:r>
    </w:p>
    <w:tbl>
      <w:tblPr>
        <w:tblW w:w="48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4"/>
        <w:gridCol w:w="1517"/>
        <w:gridCol w:w="4153"/>
      </w:tblGrid>
      <w:tr>
        <w:trPr/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ритерия</w:t>
              <w:br/>
              <w:t>(подкритерия)</w:t>
            </w:r>
          </w:p>
        </w:tc>
        <w:tc>
          <w:tcPr>
            <w:tcW w:w="4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порядок оценки по критерию</w:t>
            </w:r>
          </w:p>
        </w:tc>
      </w:tr>
      <w:tr>
        <w:trPr/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Цена договора</w:t>
            </w:r>
          </w:p>
        </w:tc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 %</w:t>
            </w:r>
          </w:p>
        </w:tc>
        <w:tc>
          <w:tcPr>
            <w:tcW w:w="4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ценка Заявок по критерию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на договора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»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уществляется в следующем порядк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йтинг, присуждаемый Заявке по критерию «цена договора», определяется по формул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54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= ((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 xml:space="preserve"> – 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 xml:space="preserve"> ) /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)*1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де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– рейтинг, присуждаемый i-й заявке по данному критерию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– начальная (максимальная) цена договора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vertAlign w:val="subscript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– предложение i-го Участника размещения заказа по цене договора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лученный результат умножается на значимость данного критерия (значение критерия в процентах, делённое на 100): 0,50 (50%/100)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валификация Участника открытого запроса предложений</w:t>
            </w:r>
          </w:p>
        </w:tc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%</w:t>
            </w:r>
          </w:p>
        </w:tc>
        <w:tc>
          <w:tcPr>
            <w:tcW w:w="4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йтинг, присуждаемый заявке по критери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«Квалификация Участника открытого запроса предложений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ется по форму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i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i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Rc  = C  + C  + C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i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1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2      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796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3" t="-150" r="-163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рейтинг, присуждаемый i-й Заявке по указанному критерию;</w:t>
            </w:r>
          </w:p>
          <w:p>
            <w:pPr>
              <w:pStyle w:val="Normal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71145" cy="471805"/>
                      <wp:effectExtent l="0" t="0" r="0" b="0"/>
                      <wp:docPr id="2" name="Полотно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471960"/>
                                <a:chOff x="0" y="0"/>
                                <a:chExt cx="271080" cy="47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080" cy="47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6920" cy="31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520" y="19080"/>
                                  <a:ext cx="273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3000"/>
                                  <a:ext cx="939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150480"/>
                                  <a:ext cx="7236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1" style="position:absolute;margin-left:0pt;margin-top:0pt;width:21.35pt;height:37.15pt" coordorigin="0,0" coordsize="427,743">
                      <v:rect id="shape_0" stroked="f" o:allowincell="t" style="position:absolute;left:0;top:0;width:426;height:7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27" fillcolor="white" stroked="f" o:allowincell="t" style="position:absolute;left:0;top:0;width:309;height:48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;top:30;width:42;height:2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;top:99;width:147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;top:237;width:113;height:27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«Количество исполненных договоров за 2011 г.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71145" cy="471805"/>
                      <wp:effectExtent l="0" t="0" r="0" b="0"/>
                      <wp:docPr id="3" name="Полотно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471960"/>
                                <a:chOff x="0" y="0"/>
                                <a:chExt cx="271080" cy="47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080" cy="47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6920" cy="31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520" y="19080"/>
                                  <a:ext cx="273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63000"/>
                                  <a:ext cx="939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280" y="150480"/>
                                  <a:ext cx="7236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6" style="position:absolute;margin-left:0pt;margin-top:0pt;width:21.35pt;height:37.15pt" coordorigin="0,0" coordsize="427,743">
                      <v:rect id="shape_0" stroked="f" o:allowincell="t" style="position:absolute;left:0;top:0;width:426;height:7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4" fillcolor="white" stroked="f" o:allowincell="t" style="position:absolute;left:0;top:0;width:309;height:48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88;top:30;width:42;height:2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;top:99;width:147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;top:237;width:113;height:27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 значение в баллах (среднее арифметическое оценок в баллах всех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ленов Комиссии), присуждаемое Комиссией i-й Заявке на участие в открытом запросе предложений по показателю </w:t>
              <w:tab/>
              <w:t>«Наличие положительных отзывов о поставляемой продукции»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ind w:left="15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 </w:t>
            </w:r>
          </w:p>
          <w:p>
            <w:pPr>
              <w:pStyle w:val="Normal"/>
              <w:spacing w:lineRule="atLeast" w:line="100"/>
              <w:ind w:left="15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 значение  в баллах (среднее арифметическое оценок в баллах всех членов Комисси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суждаемое Комиссией i-й Заявке на участие в открытом запросе предложений по показателю </w:t>
              <w:tab/>
              <w:t>«Наличие сертификатов на поставляемую продукцию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ый результат умножается на значимость данного критерия (значение критерия в процентах, делённое на 100): 0,4 (40%/100)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napToGrid w:val="false"/>
              <w:spacing w:lineRule="atLeast" w:line="100" w:before="0" w:after="6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личество исполненных договоров за 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верждается реестром исполненных договоров</w:t>
              <w:br/>
            </w:r>
          </w:p>
        </w:tc>
      </w:tr>
      <w:tr>
        <w:trPr/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pacing w:lineRule="atLeast" w:line="100" w:before="0" w:after="0"/>
              <w:ind w:left="325" w:firstLine="18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личие положительных    отзывов о поставляемой продукции</w:t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–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ется письменными рекомендациями клиентов</w:t>
            </w:r>
          </w:p>
        </w:tc>
      </w:tr>
      <w:tr>
        <w:trPr/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ов на поставляемую продукцию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ется сертификатами</w:t>
            </w:r>
          </w:p>
        </w:tc>
      </w:tr>
      <w:tr>
        <w:trPr/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рок поставки Товара</w:t>
            </w:r>
          </w:p>
        </w:tc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4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Заявок по критерию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ок поставки Товар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ется по формул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    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    - 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  = ----------- x 1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    max    mi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f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x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    - максимальный срок поставки (в днях) с даты заключения Договора, принимается равный 30 дням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          -  минимальный  срок  поставки (в днях)с даты заключения Договора, принимается равный 1 дню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  -  предложение,  содержащееся  в  i-й  заявке  по сроку поставки (в днях) с даты заключения Договор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ый результат умножается на значимость данного критерия (значение критерия в процентах, делённое на 100): 0,10 (10%/100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 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явок по каждому критерию  осуществляется в следующем порядке:</w:t>
      </w:r>
    </w:p>
    <w:tbl>
      <w:tblPr>
        <w:tblW w:w="48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4"/>
        <w:gridCol w:w="1518"/>
        <w:gridCol w:w="4152"/>
      </w:tblGrid>
      <w:tr>
        <w:trPr>
          <w:trHeight w:val="46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ритерия</w:t>
              <w:br/>
              <w:t>(подкритерия)</w:t>
            </w:r>
          </w:p>
        </w:tc>
        <w:tc>
          <w:tcPr>
            <w:tcW w:w="4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порядок оценки по критерию</w:t>
            </w:r>
          </w:p>
        </w:tc>
      </w:tr>
      <w:tr>
        <w:trPr>
          <w:trHeight w:val="46" w:hRule="atLeast"/>
        </w:trPr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Цена догово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 %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ценка Заявок по критерию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на договора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»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уществляется в следующем порядк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йтинг, присуждаемый Заявке по критерию «цена договора», определяется по формул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54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= ((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 xml:space="preserve"> – 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 xml:space="preserve"> ) /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)*1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де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– рейтинг, присуждаемый i-й заявке по данному критерию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– начальная (максимальная) цена договора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vertAlign w:val="subscript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– предложение i-го Участника размещения заказа по цене договора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лученный результат умножается на значимость данного критерия (значение критерия в процентах, делённое на 100): 0,50 (50%/100)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46" w:hRule="atLeast"/>
        </w:trPr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валификация Участника открытого запроса предложений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%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йтинг, присуждаемый заявке по критери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«Квалификация Участника открытого запроса предложений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i      i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Rc  = C  + C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i       1       2    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7965" cy="2571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3" t="-150" r="-163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рейтинг, присуждаемый i-й Заявке по указанному критерию;</w:t>
            </w:r>
          </w:p>
          <w:p>
            <w:pPr>
              <w:pStyle w:val="Normal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71145" cy="471805"/>
                      <wp:effectExtent l="0" t="0" r="0" b="0"/>
                      <wp:docPr id="5" name="Полотно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471960"/>
                                <a:chOff x="0" y="0"/>
                                <a:chExt cx="271080" cy="47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080" cy="47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6920" cy="31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520" y="19080"/>
                                  <a:ext cx="273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3000"/>
                                  <a:ext cx="939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150480"/>
                                  <a:ext cx="7236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1" style="position:absolute;margin-left:0pt;margin-top:0pt;width:21.35pt;height:37.15pt" coordorigin="0,0" coordsize="427,743">
                      <v:rect id="shape_0" stroked="f" o:allowincell="t" style="position:absolute;left:0;top:0;width:426;height:7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27" fillcolor="white" stroked="f" o:allowincell="t" style="position:absolute;left:0;top:0;width:309;height:48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88;top:30;width:42;height:20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;top:99;width:147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;top:237;width:113;height:27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«Объем поставки аналогичных товаров (выполнение аналогичных работ, оказание услуг)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ind w:left="15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 </w:t>
            </w:r>
          </w:p>
          <w:p>
            <w:pPr>
              <w:pStyle w:val="Normal"/>
              <w:spacing w:lineRule="atLeast" w:line="100"/>
              <w:ind w:left="15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 значение  в баллах (среднее арифметическое оценок в баллах всех членов Комисси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суждаемое Комиссией i-й Заявке на участие в открытом запросе предложений по показателю </w:t>
              <w:tab/>
              <w:t>«Наличие сертификатов на поставляемую продукцию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ый результат умножается на значимость данного критерия (значение критерия в процентах, делённое на 100): 0,4 (40%/100)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Объем поставки аналогичных товаров (выполнение аналогичных работ, оказание услу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верждается справкой об объеме поставки аналогичных договоров. Образец справки представлен в Разделе 4 документации открытого запроса предложений</w:t>
            </w:r>
          </w:p>
        </w:tc>
      </w:tr>
      <w:tr>
        <w:trPr>
          <w:trHeight w:val="1243" w:hRule="atLeast"/>
        </w:trPr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ind w:left="42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Наличие сертификатов на поставляемую продукцию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высший балл 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ind w:left="1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ется сертификатами в соответствии с требованиями установленными  в Российской Федерации для данного товара, наличие сертификата Системы добровольной сертификации ГАЗСЕРТ и других документов установленного образц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рок поставки Товара</w:t>
            </w:r>
          </w:p>
        </w:tc>
        <w:tc>
          <w:tcPr>
            <w:tcW w:w="15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4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Заявок по критерию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ок поставки Товар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ется по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уле: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  = ----------- x 1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     max    mi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    -    F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f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    - максимальный срок поставки (в днях) с даты заключения Договора, принимается равный 55 дням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          -  минимальный  срок  поставки (в днях)с даты заключения Договора, принимается равный 15 дням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   -  предложение,  содержащееся  в  i-й  заявке  по сроку поставки (в днях) с даты заключения Договора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ый результат умножается на значимость данного критерия (значение критерия в процентах, делённое на 100): 0,10 (10%/100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 к Протоколу №2 о подведении итогов</w:t>
      </w:r>
    </w:p>
    <w:p>
      <w:pPr>
        <w:pStyle w:val="Normal"/>
        <w:spacing w:lineRule="atLeast" w:line="100"/>
        <w:jc w:val="center"/>
        <w:rPr>
          <w:rFonts w:eastAsia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го запроса предложений от 17.05.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1</w:t>
      </w:r>
    </w:p>
    <w:p>
      <w:pPr>
        <w:pStyle w:val="Style17"/>
        <w:spacing w:lineRule="atLeast" w:line="100" w:before="0" w:after="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Открытый запрос предложений на право заключения договора поставки труб полиэтиленовых газов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1046"/>
        <w:gridCol w:w="1575"/>
        <w:gridCol w:w="1959"/>
        <w:gridCol w:w="2556"/>
        <w:gridCol w:w="1724"/>
        <w:gridCol w:w="540"/>
      </w:tblGrid>
      <w:tr>
        <w:trPr/>
        <w:tc>
          <w:tcPr>
            <w:tcW w:w="4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оценка участника открытого запроса предложений</w:t>
            </w:r>
          </w:p>
        </w:tc>
        <w:tc>
          <w:tcPr>
            <w:tcW w:w="1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ковый номе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и «ПОЛИПЛАСТИК Центр» (ООО «ПОЛИПЛАСТИК Центр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8522157, КПП</w:t>
            </w:r>
          </w:p>
          <w:p>
            <w:pPr>
              <w:pStyle w:val="Normal"/>
              <w:tabs>
                <w:tab w:val="clear" w:pos="708"/>
                <w:tab w:val="center" w:pos="1795" w:leader="none"/>
                <w:tab w:val="left" w:pos="27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502101001)</w:t>
              <w:tab/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8</w:t>
            </w:r>
          </w:p>
        </w:tc>
        <w:tc>
          <w:tcPr>
            <w:tcW w:w="172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9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9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 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1046"/>
        <w:gridCol w:w="1575"/>
        <w:gridCol w:w="1959"/>
        <w:gridCol w:w="2556"/>
        <w:gridCol w:w="1724"/>
        <w:gridCol w:w="540"/>
      </w:tblGrid>
      <w:tr>
        <w:trPr/>
        <w:tc>
          <w:tcPr>
            <w:tcW w:w="4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оценка участника открытого запроса предложений</w:t>
            </w:r>
          </w:p>
        </w:tc>
        <w:tc>
          <w:tcPr>
            <w:tcW w:w="1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ковый номе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Общество с ограниченной ответственности «Реал» (ООО «Реал»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(ИН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7726655200 КПП</w:t>
            </w:r>
          </w:p>
          <w:p>
            <w:pPr>
              <w:pStyle w:val="Normal"/>
              <w:tabs>
                <w:tab w:val="clear" w:pos="708"/>
                <w:tab w:val="center" w:pos="1795" w:leader="none"/>
                <w:tab w:val="left" w:pos="2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772601001)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2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9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79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3 к Протоколу о подведении итог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17.05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1</w:t>
      </w:r>
    </w:p>
    <w:p>
      <w:pPr>
        <w:pStyle w:val="Style17"/>
        <w:spacing w:lineRule="atLeast" w:line="100" w:before="0" w:after="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Открытый запрос предложений на право заключения договора поставки труб полиэтиленовых газ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  <w:br/>
        <w:t>Участник открытого запроса предложений: Общество с ограниченной ответственности «ПОЛИПЛАСТИК Центр» (ООО «ПОЛИПЛАСТИК Центр»),  ИНН 7728522157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ПП 502101001)</w:t>
        <w:tab/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3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647"/>
        <w:gridCol w:w="1444"/>
        <w:gridCol w:w="1548"/>
        <w:gridCol w:w="1560"/>
        <w:gridCol w:w="1255"/>
        <w:gridCol w:w="1433"/>
      </w:tblGrid>
      <w:tr>
        <w:trPr>
          <w:trHeight w:val="576" w:hRule="atLeast"/>
        </w:trPr>
        <w:tc>
          <w:tcPr>
            <w:tcW w:w="2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 критери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</w:tr>
      <w:tr>
        <w:trPr>
          <w:trHeight w:val="295" w:hRule="atLeast"/>
        </w:trPr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Цена договор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20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Квалификация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 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Количество исполненных договоров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 </w:t>
            </w:r>
          </w:p>
        </w:tc>
      </w:tr>
      <w:tr>
        <w:trPr>
          <w:trHeight w:val="295" w:hRule="atLeast"/>
        </w:trPr>
        <w:tc>
          <w:tcPr>
            <w:tcW w:w="20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Наличие положительных отзывов</w:t>
            </w:r>
          </w:p>
        </w:tc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</w:t>
            </w:r>
          </w:p>
        </w:tc>
      </w:tr>
      <w:tr>
        <w:trPr>
          <w:trHeight w:val="281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0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63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Наличие сертификатов на поставляемую продукцию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204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Срок поставки Товар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,6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ая оценка: 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5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2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рядковый номер: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 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явка №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ство с ограниченной ответственности «Реал» (ООО «Реал»), ИНН 7726655200 КПП 7726010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3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693"/>
        <w:gridCol w:w="1444"/>
        <w:gridCol w:w="1548"/>
        <w:gridCol w:w="1560"/>
        <w:gridCol w:w="1255"/>
        <w:gridCol w:w="1433"/>
      </w:tblGrid>
      <w:tr>
        <w:trPr>
          <w:trHeight w:val="576" w:hRule="atLeast"/>
        </w:trPr>
        <w:tc>
          <w:tcPr>
            <w:tcW w:w="1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 критер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</w:tr>
      <w:tr>
        <w:trPr>
          <w:trHeight w:val="295" w:hRule="atLeast"/>
        </w:trPr>
        <w:tc>
          <w:tcPr>
            <w:tcW w:w="1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1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Цена договора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199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Квалификация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Объем поставки аналогичных товаров (выполнение аналогичных работ, оказание  аналогичных услуг)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 </w:t>
            </w:r>
          </w:p>
        </w:tc>
      </w:tr>
      <w:tr>
        <w:trPr>
          <w:trHeight w:val="1163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Наличие сертификатов на поставляемую продукцию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561" w:hRule="atLeast"/>
        </w:trPr>
        <w:tc>
          <w:tcPr>
            <w:tcW w:w="1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Срок поставки Товара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8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щая оценка: 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1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рядковый номер: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21:20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5-21T11:15:00Z</cp:lastPrinted>
  <dcterms:modified xsi:type="dcterms:W3CDTF">2012-05-21T08:33:00Z</dcterms:modified>
  <cp:revision>18</cp:revision>
  <dc:subject/>
  <dc:title>Протокол №3</dc:title>
</cp:coreProperties>
</file>