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8 июня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. Наименование и способ закуп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крытый запрос предложений  по отбору  организаций для  поставки ТМЦ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реестровый номер 17/201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3. Предмет договора (договоров):</w:t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Лот № 1</w:t>
      </w:r>
    </w:p>
    <w:p>
      <w:pPr>
        <w:pStyle w:val="03osnovnoytexttabl"/>
        <w:widowControl w:val="false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ва труб полиэтиленовых газовых в количестве 22699 метров, в том числе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Труба ПЭ 100 ГАЗ SDR 11 - 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110 х 10,0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ОСТ Р 50838-2009( Отрезки по 12-13 м.п.)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- 26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0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1 - 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6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4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ГОСТ Р 50838-2009 ( Отрезки по 12-13 м.п.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– 26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Труба ПЭ 100 ГАЗ SDR 11 - 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225 х 20,5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ГОСТ Р 50838-2009 ( Отрезки по 12-13 м.п.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– 13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100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1 - 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315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28.6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ГОСТ Р 50838-2009 ( Отрезки по 12-13 м.п.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– 91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0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1 - 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45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4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9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ГОСТ Р 50838-2009 (отрезки по 12-13 м.п.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–117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Труба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11 - 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160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4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6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ГОСТ Р 50838-2009 (Отрезки по 12-13 м.п.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- 26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11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32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3,0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ГОСТ Р 50838-2009    ( бухты 100-200 )      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– 6000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1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63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5,8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ОСТ Р 50838-2009( бухты 100 м.п.)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–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>2500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7,6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63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ГОСТ Р 50838-2009 ( бухты 100-150)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>–5700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7,6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- 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90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2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ГОСТ  Р  50838-2009  ( бухты 100-150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– 1600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7,6 – 110 х 6,3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ГОСТ Р 50838-2009 ( бухты 100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– 5500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bCs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bCs/>
          <w:sz w:val="24"/>
          <w:szCs w:val="24"/>
          <w:lang w:val="en-US" w:eastAsia="en-US" w:bidi="ar-SA"/>
        </w:rPr>
        <w:t xml:space="preserve"> ГАЗ SDR 1</w:t>
      </w:r>
      <w:r>
        <w:rPr>
          <w:rFonts w:cs="Times New Roman" w:ascii="Times New Roman" w:hAnsi="Times New Roman"/>
          <w:bCs/>
          <w:sz w:val="24"/>
          <w:szCs w:val="24"/>
          <w:lang w:eastAsia="ar-SA" w:bidi="ar-SA"/>
        </w:rPr>
        <w:t xml:space="preserve">7,6 –160 х 9,1 </w:t>
      </w:r>
      <w:r>
        <w:rPr>
          <w:rFonts w:cs="Times New Roman" w:ascii="Times New Roman" w:hAnsi="Times New Roman"/>
          <w:bCs/>
          <w:sz w:val="24"/>
          <w:szCs w:val="24"/>
          <w:lang w:val="en-US" w:eastAsia="en-US" w:bidi="ar-SA"/>
        </w:rPr>
        <w:t>ГОСТ Р 50838-2009 (Отрезки по 12-13 м.п.)</w:t>
      </w:r>
      <w:r>
        <w:rPr>
          <w:rFonts w:cs="Times New Roman" w:ascii="Times New Roman" w:hAnsi="Times New Roman"/>
          <w:bCs/>
          <w:sz w:val="24"/>
          <w:szCs w:val="24"/>
          <w:lang w:eastAsia="ar-SA" w:bidi="ar-SA"/>
        </w:rPr>
        <w:t>–1100 м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>Начальная максимальная цена: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3 426 565,00 руб., в т.ч. НДС 18% (Три миллиона четыреста двадцать шесть тысяч пятьсот    шестьдесят пять рублей 00 коп.)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Лот № 2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Поставка т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</w:rPr>
        <w:t xml:space="preserve">руб стальных в количестве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58 тонн, в том числе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>- Труба стальная сварная ВГП, 15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x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2.8,  (ГОСТ 3262-75)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 — 6,4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а стальная сварная ВГП, 20х2.8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ГОСТ 3262-75)</w:t>
      </w:r>
      <w:r>
        <w:rPr>
          <w:rFonts w:cs="Times New Roman" w:ascii="Times New Roman" w:hAnsi="Times New Roman"/>
          <w:sz w:val="24"/>
          <w:szCs w:val="24"/>
        </w:rPr>
        <w:t>- 11,6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руба стальная сварная ВГП, 25x3.2,  (ГОСТ 3262-75)</w:t>
      </w:r>
      <w:r>
        <w:rPr>
          <w:rFonts w:cs="Times New Roman" w:ascii="Times New Roman" w:hAnsi="Times New Roman"/>
          <w:sz w:val="24"/>
          <w:szCs w:val="24"/>
        </w:rPr>
        <w:t>- 24,0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>- Труба стальная сварная ВГП, 32x3.2,  (ГОСТ 3262-75)- 3,4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ба стальная сварная ВГП, 40x3.5,  (ГОСТ 3262-75) — 0,4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а стальная ЭсвПШ, 108x4, Ст.сп/пс (ГОСТ 10704-91, 10706-76, 10705-80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1,5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ба стальная ЭсвПШ, 159x4,5, Ст.сп/пс (ГОСТ 10704-91, 10706-76, 10705-80) — 0,4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ба стальная ЭсвПШ, 57x3.5,  (ГОСТ 10704-91, 10706-76, 10705-80) — 6,1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ба стальная ЭсвПШ, 76x3.5,  (ГОСТ 10704-91, 10706-76, 10705-80) -3,1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ба стальная ЭсвПШ, 89x3.5,  (ГОСТ 10704-91, 10706-76, 10705-80) — 1,1 тонн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>Начальная максимальная цена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1 763 724,00 руб., в т.ч. НДС 18% (Один миллион семьсот шестьдесят три тысячи семьсот двадцать четыре рубля 00 коп.)</w:t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Лот № 3</w:t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Поставка кранов шаровых ГАЗ подземной прокладки с изоляцией весьма усиленного типа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</w:rPr>
        <w:t>в количестве 7 шт., в том числе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- кран шаровой стальной для газа с/с Ду 100 Ру 25 для подземной прокладки с изоляцией весьма усиленного типа с удлинением штока Н=1200 мм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– ключом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 — 1 шт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кран шаровой стальной для газа с/с Ду 150 Ру 25 для подземной прокладки с изоляцией весьма усиленного типа с удлинением штока Н=1700 мм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– ключом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 — 1 шт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- кран шаровой стальной для газа с/с Ду 300 Ру 25 для подземной прокладки с изоляцией весьма усиленного типа с удлинением штока Н=1100 мм с редуктором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– ключом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 — 1 шт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- кран шаровой стальной для газа с/с Ду 065 Ру 25 для подземной прокладки с изоляцией весьма усиленного типа с удлинением штока Н=1200 мм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– ключом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 — 1 шт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- кран шаровой стальной для газа с/с Ду 080 Ру 25 для подземной прокладки с изоляцией весьма усиленного типа с удлинением штока Н=1200 мм 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– ключом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 xml:space="preserve"> — 1 шт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ран шаровой стальной для газа с/с Ду 200 Ру 25 для подземной прокладки с изоляцией весьма усиленного типа с удлинением штока Н=1600 мм      с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– ключом -1 шт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ран шаровой стальной для газа с/с Ду 050 Ру 25 для подземной прокладки с изоляцией весьма усил. типа с удлинением штока Н=1100 мм с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– ключом — 1шт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napToGrid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Начальная максимальная цена: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596 563,00 руб., в т.ч. НДС 18% (Пятьсот девяносто шесть тысяч пятьсот шестьдесят три рубля 00 коп.) </w:t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Лот № 4</w:t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Поставка кранов к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</w:rPr>
        <w:t>ранов шаровых стальных фланцевых в количестве 67 шт., в том числе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н шаровой стальной для газа Ду 100 Ру16 фланцевый с КОФ – 15 шт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н шаровой стальной для газа Ду 150 Ру16 фланцевый с КОФ – 5 шт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н шаровой стальной для газа Ду 200 Ру16 фланцевый с редуктором с      КОФ – 2 шт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н шаровой стальной для газа Ду 050 Ру16 фланцевый с КОФ – 30 шт.</w:t>
      </w:r>
    </w:p>
    <w:p>
      <w:pPr>
        <w:pStyle w:val="03osnovnoytexttabl"/>
        <w:widowControl w:val="false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>- кран шаровой стальной для газа Ду 080 Ру16 фланцевый с КОФ – 15 шт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napToGrid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Начальная максимальная цена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793 593,00 руб., в т.ч. НДС 18% (Семьсот девяносто три тысячи пятьсот девяносто три  рубля 00 коп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щение о проведении настоящего запроса предложений было размещено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звещение  от  13.06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</w:rPr>
        <w:t>Дмитр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жков Владимир Александрови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шкова Светлана Васильев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ташук Ирина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сутствовали 5 (пять) из 6 (ше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запросе предложений проведена 18.06.2012 в 15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7. Заявки на участие в открытом запросе предлож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е заявки, поступившие на открытый запрос предложений, были зарегистрированы в Журнале регистрации поступления заявок на участие в открытом запросе предложений в порядке их поступления. (Приложение № 1 к настоящему протоколу, являющееся неотъемлемой частью данного протокола). В отношении каждой заявки на участие в открытом запросе предложений была объявлена следующая информация: </w:t>
        <w:br/>
        <w:t xml:space="preserve">– наименование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 Документацией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открытом запросе предложений и являющиеся критерием оценки заявок на участие в открытом запросе предложений (Приложении № 3 к настоящему протоколу, являющееся неотъемлемой частью данного протокол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8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сроку подачи заявок на участие, указанному в извещении о проведении открытого запроса предложений по отбору организаций для поставки ТМЦ:</w:t>
      </w:r>
    </w:p>
    <w:p>
      <w:pPr>
        <w:pStyle w:val="Style23"/>
        <w:spacing w:lineRule="atLeast" w:line="100" w:before="0" w:after="0"/>
        <w:ind w:firstLine="708"/>
        <w:jc w:val="both"/>
        <w:rPr/>
      </w:pPr>
      <w:r>
        <w:rPr>
          <w:rFonts w:eastAsia="Times New Roman"/>
        </w:rPr>
        <w:t>по Лоту №1 «</w:t>
      </w:r>
      <w:r>
        <w:rPr>
          <w:rFonts w:eastAsia="Times New Roman" w:cs="Times New Roman"/>
          <w:bCs/>
          <w:color w:val="000000"/>
        </w:rPr>
        <w:t>Открытый запрос предложений на право заключения договора поставки труб полиэтиленовых газовых»</w:t>
      </w: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  </w:t>
      </w:r>
      <w:r>
        <w:rPr>
          <w:rFonts w:eastAsia="Times New Roman" w:cs="Times New Roman"/>
          <w:bCs/>
          <w:color w:val="000000"/>
        </w:rPr>
        <w:t>были предоставлены 2 (две) зая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отношении данного лота в целях выявления лучших условий исполнения договора  Комиссия проведет оценку и сопоставление заявок на участие в запросе предложений по степени предпочтительности для Заказчика</w:t>
      </w:r>
      <w:r>
        <w:rPr>
          <w:rFonts w:cs="Times New Roman" w:ascii="Times New Roman" w:hAnsi="Times New Roman"/>
          <w:sz w:val="24"/>
          <w:szCs w:val="24"/>
        </w:rPr>
        <w:t xml:space="preserve"> в порядке и в сроки, установленные  документацией об открытом запросе предложений и извещением о проведении открытого запроса предложений.</w:t>
      </w:r>
    </w:p>
    <w:p>
      <w:pPr>
        <w:pStyle w:val="Normal"/>
        <w:widowControl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 Лоту №2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Открытый запрос предложений на право заключения договора поставки труб стальных неизолированных» </w:t>
      </w: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не подано ни одной зая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основании п.5.7 Документации открытого запроса предложений  запрос предложений  в отношении данного лота признан несостоявшим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по Лоту №3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Открытый запрос предложений на право заключения договора поставки кранов шаровых ГАЗ подземной прокладки с изоляцией весьма усиленного типа» была предоставлена 1 (одна) заявк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основании п.5.9 Документации  открытого запроса предложений  в отношении данного лота Комиссия</w:t>
      </w:r>
      <w:r>
        <w:rPr>
          <w:rFonts w:cs="Times New Roman" w:ascii="Times New Roman" w:hAnsi="Times New Roman"/>
          <w:sz w:val="24"/>
          <w:szCs w:val="24"/>
        </w:rPr>
        <w:t xml:space="preserve"> рассмотрит  поступившую заявку на участие в открытом запросе предложений в порядке и в сроки, установленные  документацией об открытом запросе предложений и извещением о проведении открытого запроса предложений.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п</w:t>
      </w:r>
      <w:r>
        <w:rPr>
          <w:rFonts w:eastAsia="Lucida Sans Unicode" w:cs="Mangal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о  Лоту  №4 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Открытый   запрос   предложений   на   право   заключения    договора поставки кранов шаровых стальных  ГАЗ  фланцевых с КОФ» была предоставлена 1 (одна) заявка.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На основании п.5.9 Документации  открытого запроса предложений  в отношении данного лота Комиссия рассмотрит  поступившую заявку на участие в открытом запросе предложений в порядке и в сроки, установленные  документацией об открытом запросе предложений и извещением о проведении открытого запроса предложений.</w:t>
      </w:r>
    </w:p>
    <w:p>
      <w:pPr>
        <w:pStyle w:val="Normal"/>
        <w:widowControl w:val="false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хранению не менее трех лет с даты подведения итогов настоящего запроса предложений</w:t>
      </w:r>
      <w:r>
        <w:rPr/>
        <w:t xml:space="preserve">. </w:t>
      </w:r>
    </w:p>
    <w:tbl>
      <w:tblPr>
        <w:tblW w:w="964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5"/>
        <w:gridCol w:w="7163"/>
      </w:tblGrid>
      <w:tr>
        <w:trPr/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ин Евгений Васильевич             _________________________</w:t>
            </w:r>
          </w:p>
        </w:tc>
      </w:tr>
      <w:tr>
        <w:trPr>
          <w:trHeight w:val="383" w:hRule="atLeast"/>
        </w:trPr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именко Оксана Дмитриевна       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tbl>
      <w:tblPr>
        <w:tblW w:w="1719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4"/>
        <w:gridCol w:w="7191"/>
      </w:tblGrid>
      <w:tr>
        <w:trPr/>
        <w:tc>
          <w:tcPr>
            <w:tcW w:w="10004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шкова Светлана Васильевна      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жков Владимир Александрович 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ашук Ирина Александровна     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/>
            </w:pPr>
            <w:r>
              <w:rPr/>
              <w:t xml:space="preserve"> </w:t>
            </w:r>
            <w:r>
              <w:rPr/>
              <w:t>ОАО «Брянскоблгаз»   Попков Владимир Иванович ____________________________</w:t>
            </w:r>
          </w:p>
        </w:tc>
        <w:tc>
          <w:tcPr>
            <w:tcW w:w="7191" w:type="dxa"/>
            <w:tcBorders/>
          </w:tcPr>
          <w:tbl>
            <w:tblPr>
              <w:tblW w:w="716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61"/>
            </w:tblGrid>
            <w:tr>
              <w:trPr/>
              <w:tc>
                <w:tcPr>
                  <w:tcW w:w="716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6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 №1 к Протоколу   вскрытия конвертов   с   заявками   на        участие  в открытом запросе предложений от 18.06.201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от №1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ткрытый запрос предложений на право заключения договора поставки труб полиэтиленовых газовых»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683" w:type="dxa"/>
        <w:jc w:val="left"/>
        <w:tblInd w:w="-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"/>
        <w:gridCol w:w="1950"/>
        <w:gridCol w:w="1950"/>
        <w:gridCol w:w="2633"/>
        <w:gridCol w:w="2713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6.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час. 45 мин. </w:t>
            </w:r>
          </w:p>
        </w:tc>
        <w:tc>
          <w:tcPr>
            <w:tcW w:w="2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6.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час. 55 мин.</w:t>
            </w:r>
          </w:p>
        </w:tc>
        <w:tc>
          <w:tcPr>
            <w:tcW w:w="2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Лоту №3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Открытый запрос предложений на право заключения договора поставки кранов шаровых ГАЗ подземной прокладки с изоляцией весьма усиленного тип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tbl>
      <w:tblPr>
        <w:tblW w:w="9683" w:type="dxa"/>
        <w:jc w:val="left"/>
        <w:tblInd w:w="-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"/>
        <w:gridCol w:w="1950"/>
        <w:gridCol w:w="1950"/>
        <w:gridCol w:w="2633"/>
        <w:gridCol w:w="2713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6.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час.40мин. </w:t>
            </w:r>
          </w:p>
        </w:tc>
        <w:tc>
          <w:tcPr>
            <w:tcW w:w="2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Лоту №4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Открытый запрос предложений на право заключения договора поставки кранов шаровых стальных  ГАЗ  фланцевых с КОФ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tbl>
      <w:tblPr>
        <w:tblW w:w="9683" w:type="dxa"/>
        <w:jc w:val="left"/>
        <w:tblInd w:w="-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"/>
        <w:gridCol w:w="1950"/>
        <w:gridCol w:w="1950"/>
        <w:gridCol w:w="2633"/>
        <w:gridCol w:w="2713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6.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час.46 мин. </w:t>
            </w:r>
          </w:p>
        </w:tc>
        <w:tc>
          <w:tcPr>
            <w:tcW w:w="2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    №2     к    Протоколу     вскрытия    конвертов с              заявками на участие в открытом запросе предложений от 18.06.2012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от №1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ткрытый запрос предложений на право заключения договора поставки труб полиэтиленовых газовых»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>Начальная максимальная цена: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 426 565,00 руб., в т.ч. НДС 18% (Три миллиона четыреста двадцать шесть тысяч пятьсот шестьдесят пять рублей 00 коп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данному  Лоту  № 1 открытого запроса предложений были  поданы 2 (две) заявки. </w:t>
      </w:r>
    </w:p>
    <w:tbl>
      <w:tblPr>
        <w:tblW w:w="9370" w:type="dxa"/>
        <w:jc w:val="left"/>
        <w:tblInd w:w="-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2693"/>
        <w:gridCol w:w="1746"/>
        <w:gridCol w:w="3898"/>
      </w:tblGrid>
      <w:tr>
        <w:trPr>
          <w:trHeight w:val="217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 открытом запросе предложений</w:t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28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284" w:footer="0" w:bottom="719"/>
          <w:formProt w:val="fals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2651"/>
        <w:gridCol w:w="1829"/>
        <w:gridCol w:w="3910"/>
      </w:tblGrid>
      <w:tr>
        <w:trPr>
          <w:trHeight w:val="203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крытое акционерное общ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ОРЕЛСИБГАЗАППАРАТ» (ОАО «ОРЕЛСИБГАЗАППАРАТ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Н 57530040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575301001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200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ловская обл.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ловский р-н.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Орел,ул.Маши-ностроите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Опись документов, представляемых для участия в открытом запросе предложений по отбору организаций для поставки труб ПЭ ГАЗ ОАО «Брянскоблгаз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Заявка на участие в открытом запросе  предложен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едложение о функциональных характеристиках (потребительских свойствах) и качественных характеристиках товара. О качестве работ, услуг и иные предложения об условиях исполнения договора, в том числе предложение о цене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Анкета  участ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Нотариально заверенная копия Выписки из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Реестр договоров за 201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Копия протокола о назначении генерального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Копии учредительных документов (Устав, свидетельство ОРГ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Уведомление, что сделка не является круп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Справка  о финансовом по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Справка об отсутствии задолженности по налогам и сборам, в том числе копия справки о состоянии расчетов по налогам и сбо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 Справка об опыт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 Справка о не применении к ОАО «Орелсибгазаппарат» процедуры банкрот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 Справка о не приостановлении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 Справка об отсутствии сведений об ОАО «Орелсибгазаппарат» в реестре недобросовестных постав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 Копия сертификатов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38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2651"/>
        <w:gridCol w:w="1829"/>
        <w:gridCol w:w="3940"/>
      </w:tblGrid>
      <w:tr>
        <w:trPr>
          <w:trHeight w:val="203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АНТ-Информ»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ОО «АНТ-Информ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Н 7806108193       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780601001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24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кт-Петербург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оссе Революции, 8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Опись документов, представляемых для участия в открытом запросе предложений по отбору организаций для поставки труб ПЭ ГАЗ ОАО «Брянскоблгаз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Заявка на учас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едложение о цене (приложение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Реестр исполненных договоров (приложение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Документы, подтверждающие квалификацию (свидетельство о внесении записи в ЕГРЮЛ, протокол о переименовании, свидетельство о внесении записи в учредительные документы связанные с переименованием Общества, сертификаты соответствия на поставляемое оборуд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Выписка из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Доверенность на право под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Копия У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Свидетельство о государственной регистрации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Свидетельство о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 Письмо о крупной сде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 Гарантийное пись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 Информационное письмо об отсутствии в реестре недобросовестных постав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 Копия справки из ИФНС об отсутствии задолж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 Копия договора о поставке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Лот  №3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Открытый запрос предложений на право заключения договора поставки кранов шаровых ГАЗ подземной прокладки с изоляцией весьма усиленного типа»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ая максимальная цена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596 563,00 руб., в т.ч. НДС 18% (Пятьсот девяносто шесть тысяч пятьсот шестьдесят три рубля 00 коп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данному  Лоту   открытого запроса предложений была  подана 1 (одна) заяв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tbl>
      <w:tblPr>
        <w:tblW w:w="9585" w:type="dxa"/>
        <w:jc w:val="left"/>
        <w:tblInd w:w="-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"/>
        <w:gridCol w:w="965"/>
        <w:gridCol w:w="2652"/>
        <w:gridCol w:w="2074"/>
        <w:gridCol w:w="3838"/>
      </w:tblGrid>
      <w:tr>
        <w:trPr>
          <w:trHeight w:val="2175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 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 с ограниченной ответственностью «Реал» (ООО «Реал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Н 7726655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772601001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230,  г.Москва, Варшавское ш., д.42, ком. 527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пись документов, представляемых для участия в открытом запросе предложений по отбору организаций для поставки кранов шаровых ГАЗ подземной прокладки с изоляцией весьма усиленного тип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Заявка на участие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Коммерческое предложение (приложение №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правка об объемах поставки товаров за 2011 год (приложение №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Копия Устава ООО «Ре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Копия Решения учредителя ООО «Реал» №1 от 31.05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Копия приказа о назначении генерального директора ООО «Реал» от 23.03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Копия Решения учредителя о назначении директора №3 от 22.03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Копия свидетельства об изменениях записи в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Копия свидетельства ОГРН ООО «Реал» от 11.06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Копия Свидетельства ИНН ООО «Реал» от 11.06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 Копия Сертификата Системы добровольной сертификации ГАЗС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 Копия выписки из реестра от 26.04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 Копия Сертификата официального дистрибьютора продукции ООО «Бро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 Копия отзыва ООО ТЕХНОПРОМ о применении арматуры ООО «Бро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 Копия разрешения на применение кранов шаровых типа БАЛЛОМА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 Копия Сертификата соответствия на краны шаровые БАЛЛОМА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 Копия Приложения к Сертификату соответствия на краны шаровые БАЛЛОМА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 Копия письма от ОАО ВТГК от 29.10.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 Копия Отчета о прибылях и убытках за 201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 Копия Бухгалтерского баланса за 201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 Копия Бухгалтерского баланса за 201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 Копия Бухгалтерской отчетности за 201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 Письмо ООО «Реал» №162/1 от 08.06.2012 о непризнании банкро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 Письмо ООО «Реал» № 163/1 от 08.06.2012 о не приостановлен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 Письмо ООО «Реал» № 164/1 от 08.06.2012 об отсутствии задолж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 Письмо ООО «Реал» № 165/1 от 08.06.2012 об отсутствии записи в реестре недобросовестных постав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 Письмо ООО «Реал» № 166/1 от 08.06.2012 о том, что сделка не является круп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 Копия письма от ООО «Броен» №69 от 09.06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 Доверенность на Генерального директора ООО «Реал» Семиколен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Лот  №4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Открытый запрос предложений на право заключения договора поставки кранов шаровых стальных  ГАЗ  фланцевых с КОФ.»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ая максимальная цена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793 593,00 руб., в т.ч. НДС 18% (Семьсот девяносто три тысячи пятьсот девяносто три  рубля 00 коп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данному  Лоту   открытого запроса предложений была  подана 1 (одна) заяв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tbl>
      <w:tblPr>
        <w:tblW w:w="9394" w:type="dxa"/>
        <w:jc w:val="left"/>
        <w:tblInd w:w="-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"/>
        <w:gridCol w:w="960"/>
        <w:gridCol w:w="2655"/>
        <w:gridCol w:w="1905"/>
        <w:gridCol w:w="3799"/>
      </w:tblGrid>
      <w:tr>
        <w:trPr>
          <w:trHeight w:val="2175" w:hRule="atLeast"/>
        </w:trPr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 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 с ограниченной ответственностью «Реал» (ООО «Реал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Н 7726655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772601001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230,  г.Москва, Варшавское ш., д.42, ком. 527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Опись документов, представляемых для участия в открытом запросе предложений по отбору организаций для поставк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кранов шаровых стальных  ГАЗ  фланцевых с КОФ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Заявка на участие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Коммерческое предложение (приложение №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правка об объемах поставки товаров за 2011 год (приложение №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Копия Устава ООО «Ре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Копия Решения учредителя ООО «Реал» №1 от 31.05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Копия приказа о назначении генерального директора ООО «Реал» от 23.03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Копия Решения учредителя о назначении директора №3 от 22.03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Копия свидетельства об изменениях записи в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Копия свидетельства ОГРН ООО «Реал» от 11.06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Копия Свидетельства ИНН ООО «Реал» от 11.06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 Копия Сертификата Системы добровольной сертификации ГАЗС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 Копия выписки из реестра от 26.04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 Копия Сертификата официального дистрибьютора продукции ООО «Бро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 Копия отзыва ООО ТЕХНОПРОМ о применении арматуры ООО «Бро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 Копия разрешения на применение кранов шаровых типа БАЛЛОМА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 Копия Сертификата соответствия на краны шаровые БАЛЛОМА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 Копия Приложения к Сертификату соответствия на краны шаровые БАЛЛОМА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 Копия письма от ОАО ВТГК от 29.10.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 Копия Отчета о прибылях и убытках за 201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 Копия Бухгалтерского баланса за 201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 Копия Бухгалтерского баланса за 201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 Копия Бухгалтерской отчетности за 201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 Письмо ООО «Реал» №162/1 от 08.06.2012 о непризнании банкро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 Письмо ООО «Реал» № 163/1 от 08.06.2012 о не приостановлен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 Письмо ООО «Реал» № 164/1 от 08.06.2012 об отсутствии задолж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 Письмо ООО «Реал» № 165/1 от 08.06.2012 об отсутствии записи в реестре недобросовестных постав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 Письмо ООО «Реал» № 166/1 от 08.06.2012 о том, что сделка не является круп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 Копия письма от ООО «Броен» №69 от 09.06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 Доверенность на Генерального директора ООО «Реал» Семиколен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/>
      </w:r>
    </w:p>
    <w:p>
      <w:pPr>
        <w:pStyle w:val="Normal"/>
        <w:spacing w:lineRule="auto" w:line="240" w:before="0" w:after="0"/>
        <w:ind w:left="2124" w:hanging="0"/>
        <w:rPr/>
      </w:pPr>
      <w:r>
        <w:rPr/>
      </w:r>
    </w:p>
    <w:p>
      <w:pPr>
        <w:pStyle w:val="Normal"/>
        <w:spacing w:lineRule="auto" w:line="240" w:before="0" w:after="0"/>
        <w:ind w:left="2124" w:hanging="0"/>
        <w:rPr/>
      </w:pPr>
      <w:r>
        <w:rPr/>
      </w:r>
    </w:p>
    <w:p>
      <w:pPr>
        <w:pStyle w:val="Normal"/>
        <w:spacing w:lineRule="auto" w:line="240" w:before="0" w:after="0"/>
        <w:ind w:left="2124" w:hanging="0"/>
        <w:rPr/>
      </w:pPr>
      <w:r>
        <w:rPr/>
      </w:r>
    </w:p>
    <w:p>
      <w:pPr>
        <w:pStyle w:val="Normal"/>
        <w:spacing w:lineRule="auto" w:line="240" w:before="0" w:after="0"/>
        <w:ind w:left="2124" w:hanging="0"/>
        <w:rPr/>
      </w:pPr>
      <w:r>
        <w:rPr/>
      </w:r>
    </w:p>
    <w:p>
      <w:pPr>
        <w:pStyle w:val="Normal"/>
        <w:spacing w:lineRule="auto" w:line="240" w:before="0" w:after="0"/>
        <w:ind w:left="2124" w:hanging="0"/>
        <w:rPr/>
      </w:pPr>
      <w:r>
        <w:rPr/>
      </w:r>
    </w:p>
    <w:p>
      <w:pPr>
        <w:pStyle w:val="Normal"/>
        <w:spacing w:lineRule="auto" w:line="240" w:before="0" w:after="0"/>
        <w:ind w:left="2124" w:hanging="0"/>
        <w:rPr/>
      </w:pPr>
      <w:r>
        <w:rPr/>
      </w:r>
    </w:p>
    <w:p>
      <w:pPr>
        <w:pStyle w:val="Normal"/>
        <w:spacing w:lineRule="auto" w:line="240" w:before="0" w:after="0"/>
        <w:ind w:left="2124" w:hanging="0"/>
        <w:rPr/>
      </w:pPr>
      <w:r>
        <w:rPr/>
      </w:r>
    </w:p>
    <w:p>
      <w:pPr>
        <w:pStyle w:val="Normal"/>
        <w:spacing w:lineRule="auto" w:line="240" w:before="0" w:after="0"/>
        <w:ind w:left="2124" w:hanging="0"/>
        <w:rPr/>
      </w:pPr>
      <w:r>
        <w:rPr/>
      </w:r>
    </w:p>
    <w:p>
      <w:pPr>
        <w:pStyle w:val="Normal"/>
        <w:spacing w:lineRule="auto" w:line="240" w:before="0" w:after="0"/>
        <w:ind w:left="2124" w:hanging="0"/>
        <w:rPr/>
      </w:pPr>
      <w:r>
        <w:rPr/>
      </w:r>
    </w:p>
    <w:p>
      <w:pPr>
        <w:pStyle w:val="Normal"/>
        <w:spacing w:lineRule="auto" w:line="240" w:before="0" w:after="0"/>
        <w:ind w:left="2124" w:hanging="0"/>
        <w:rPr/>
      </w:pPr>
      <w:r>
        <w:rPr/>
      </w:r>
    </w:p>
    <w:p>
      <w:pPr>
        <w:pStyle w:val="Normal"/>
        <w:spacing w:lineRule="auto" w:line="240" w:before="0" w:after="0"/>
        <w:ind w:left="2124" w:hanging="0"/>
        <w:rPr/>
      </w:pPr>
      <w:r>
        <w:rPr/>
      </w:r>
    </w:p>
    <w:p>
      <w:pPr>
        <w:pStyle w:val="Normal"/>
        <w:spacing w:lineRule="auto" w:line="240" w:before="0" w:after="0"/>
        <w:ind w:left="2124" w:hanging="0"/>
        <w:rPr/>
      </w:pPr>
      <w:r>
        <w:rPr/>
      </w:r>
    </w:p>
    <w:p>
      <w:pPr>
        <w:pStyle w:val="Normal"/>
        <w:spacing w:lineRule="auto" w:line="240" w:before="0" w:after="0"/>
        <w:ind w:left="2124" w:hanging="0"/>
        <w:rPr/>
      </w:pPr>
      <w:r>
        <w:rPr/>
      </w:r>
    </w:p>
    <w:p>
      <w:pPr>
        <w:pStyle w:val="Normal"/>
        <w:spacing w:lineRule="auto" w:line="240" w:before="0" w:after="0"/>
        <w:ind w:left="2124" w:hanging="0"/>
        <w:rPr/>
      </w:pPr>
      <w:r>
        <w:rPr/>
      </w:r>
    </w:p>
    <w:p>
      <w:pPr>
        <w:pStyle w:val="Normal"/>
        <w:spacing w:lineRule="auto" w:line="240" w:before="0" w:after="0"/>
        <w:ind w:left="2124" w:hanging="0"/>
        <w:rPr/>
      </w:pPr>
      <w:r>
        <w:rPr/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3 к Протоколу вскрытия конвертов с заявками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участие в открытом запросе предложений от  18.06.20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ЛОВИЯ ИСПОЛНЕНИЯ ДОГОВ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от №1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ткрытый запрос предложений на право заключения договора поставки труб полиэтиленовых газовых»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>Начальная максимальная цена: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 426 565,00 руб., в т.ч. НДС 18% (Три миллиона четыреста двадцать шесть тысяч пятьсот шестьдесят пять рублей 00 коп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Заявка №1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 участника открытого запроса предложений: Открытое акционерное  общество«</w:t>
      </w:r>
      <w:r>
        <w:rPr>
          <w:rFonts w:eastAsia="Times New Roman" w:cs="Times New Roman" w:ascii="Times New Roman" w:hAnsi="Times New Roman"/>
          <w:sz w:val="20"/>
          <w:szCs w:val="20"/>
        </w:rPr>
        <w:t>ОРЕЛСИБГАЗАППАРАТ</w:t>
      </w:r>
      <w:r>
        <w:rPr>
          <w:rFonts w:eastAsia="Times New Roman" w:cs="Times New Roman" w:ascii="Times New Roman" w:hAnsi="Times New Roman"/>
          <w:sz w:val="24"/>
          <w:szCs w:val="24"/>
        </w:rPr>
        <w:t>» (ОАО «</w:t>
      </w:r>
      <w:r>
        <w:rPr>
          <w:rFonts w:eastAsia="Times New Roman" w:cs="Times New Roman" w:ascii="Times New Roman" w:hAnsi="Times New Roman"/>
          <w:sz w:val="20"/>
          <w:szCs w:val="20"/>
        </w:rPr>
        <w:t>ОРЕЛСИБГАЗАППАРАТ</w:t>
      </w:r>
      <w:r>
        <w:rPr>
          <w:rFonts w:eastAsia="Times New Roman" w:cs="Times New Roman" w:ascii="Times New Roman" w:hAnsi="Times New Roman"/>
          <w:sz w:val="24"/>
          <w:szCs w:val="24"/>
        </w:rPr>
        <w:t>») ИНН 5753004003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ПП 57530100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7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3719"/>
        <w:gridCol w:w="4810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итерии оценки заявок на участие в открытом запросе предложений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е Участника закупки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783" w:hanging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3 030 078,30 (Три миллиона тридцать тысяч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right="783" w:hanging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семьдесят восемь) рублей 30 копеек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7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валификация Участника открытого запроса предложений  </w:t>
            </w:r>
          </w:p>
        </w:tc>
        <w:tc>
          <w:tcPr>
            <w:tcW w:w="4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Документы, подтверждающие квалификацию открытого акционерного общества «Орелсибгазаппарат»: справка об опыте работы. Реестр заключенных за 2011 год договоров на поставку аналогичной продукции, копия права собственности на землю, копия акта приема-передачи экструзионной линии «Европласт» в счет вклада в уставный капитал, копия договоров аренды №33 от 30.12.2011 экструзионной линии для производства труб из полиэтилена РЕ 125, №34 от 30.12.2011- аренда экструзионной линии для производства труб из полиэтилена РЕ 63, №35 от 30.12.2011- аренда экструзионной линии для производства труб из полиэтилена РЕ 450 с ООО ПКФ «Орион»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исполненных договоров за 2011 год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 договоров + 46 покупателей, приобретавших наиболее крупные партии продукции по отдельным счетам без заключения договора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.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ыт работы на рынке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 лет, Свидетельство о государственной регистрации №1117 серия 3 от 24.12.1997, Свидетельство о внесении записи в ЕГРЮЛ от 17.10.2002 г., ОГРН 1025700778542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3. 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сертификатов на поставляемую продукцию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ачество товара соответствует ГОСТу Р  50838-2009, удостоверяется сертификатом соответствия №0663973 от 31.01.2012 г., выданным Органом по сертификации рег. № РОСС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</w:rPr>
              <w:t>,0001,11АГ37 ООО «АС Ресурс», 105318, г. Москва, ул. Ибрагимова, д. 35, стр.2, пом.1, ком. 1а, тел.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965)154-65-83, паспортами качества ОАО «Орелсибгазаппарат», имеет Разрешение Федеральной службы по экологическому, технологическому и атомному надзору на применение данного товара № РРС 00-32459 от 17.12.2008 действует до 17.12.2013 г.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поставки Товара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дней с момента заключения договора поставк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190500</wp:posOffset>
                </wp:positionV>
                <wp:extent cx="6121400" cy="7598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759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Заявка №2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именование участника открытого запроса предложений: Общество с ограниченной ответственностью «АНТ-Информ» (ООО «АНТ-Информ»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НН 7806108193, КПП 78060100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41"/>
                              <w:gridCol w:w="3980"/>
                              <w:gridCol w:w="4393"/>
                            </w:tblGrid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терии оценки заявок на участие в открытом запросе предложений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89" w:firstLine="189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ложение Участника закуп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Цена до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969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639"/>
                                    <w:gridCol w:w="5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2904" w:hanging="0"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>3 421 933,34 руб. (три миллиона четырес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2904" w:hanging="0"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>двадцать одна тысяча девятьсот тридца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2904" w:hanging="0"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>три рубля тридцать четыре коп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2678" w:right="783" w:firstLine="244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Квалификация Участника открытого запроса предложений  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hd w:fill="FFFF00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hd w:fill="FFFFFF" w:val="clear"/>
                                    </w:rPr>
                                    <w:t>Количество исполненных договоров за 2011 год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hd w:fill="FFFFFF" w:val="clear"/>
                                    </w:rPr>
                                    <w:t xml:space="preserve">Заключены договора поставки на 2011 г.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Опыт работы на рынке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 2000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2.3.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Наличие сертификатов на поставляемую продукцию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рок поставки Товара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 (два) календарных дн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ind w:right="954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598.3pt;mso-wrap-distance-left:0pt;mso-wrap-distance-right:9.05pt;mso-wrap-distance-top:0pt;mso-wrap-distance-bottom:0pt;margin-top:15pt;mso-position-vertical-relative:text;margin-left: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2. Заявка №2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Наименование участника открытого запроса предложений: Общество с ограниченной ответственностью «АНТ-Информ» (ООО «АНТ-Информ»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ИНН 7806108193, КПП 780601001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214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41"/>
                        <w:gridCol w:w="3980"/>
                        <w:gridCol w:w="4393"/>
                      </w:tblGrid>
                      <w:tr>
                        <w:trPr/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ритерии оценки заявок на участие в открытом запросе предложений</w:t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89" w:firstLine="189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едложение Участника закуп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Цена догов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96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639"/>
                              <w:gridCol w:w="58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2904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3 421 933,34 руб. (три миллиона четырест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2904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двадцать одна тысяча девятьсот тридцат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2904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три рубля тридцать четыре коп.)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678" w:right="783" w:firstLine="24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Квалификация Участника открытого запроса предложений  </w:t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hd w:fill="FFFF00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hd w:fill="FFFF00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hd w:fill="FFFFFF" w:val="clear"/>
                              </w:rPr>
                              <w:t>Количество исполненных договоров за 2011 год</w:t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hd w:fill="FFFFFF" w:val="clear"/>
                              </w:rPr>
                              <w:t xml:space="preserve">Заключены договора поставки на 2011 г.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Опыт работы на рынке</w:t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 2000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2.3. 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Наличие сертификатов на поставляемую продукцию</w:t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рок поставки Товара</w:t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 (два) календарных дн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ind w:right="954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Лоту №3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Открытый запрос предложений на право заключения договора поставки кранов шаровых ГАЗ подземной прокладки с изоляцией весьма усиленного типа»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ая максимальная цена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596 563,00 руб., в т.ч. НДС 18% (Пятьсот девяносто шесть тысяч пятьсот шестьдесят три рубля 00 коп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 участника открытого запроса предложений: Общество с ограниченной ответственностью «Реал» (ООО «Реал»), ИНН 7726655200 КПП 77260100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42545</wp:posOffset>
                </wp:positionH>
                <wp:positionV relativeFrom="paragraph">
                  <wp:posOffset>318135</wp:posOffset>
                </wp:positionV>
                <wp:extent cx="5802630" cy="38925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41"/>
                              <w:gridCol w:w="3980"/>
                              <w:gridCol w:w="4251"/>
                            </w:tblGrid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терии оценки заявок на участие в открытом запросе предложений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89" w:firstLine="189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ложение Участника закуп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 до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893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022"/>
                                    <w:gridCol w:w="9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2678" w:right="783" w:firstLine="244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783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Цена лота 596 303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валификация Участника открытого запроса предложений  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о партнерстве от ООО «Броен» Сертификаты  официального дилера ООО «Брое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поставки аналогичных товаров (выполнение аналогичных работ, оказание  аналогичных услуг)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 487 284,95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2.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личие сертификатов на поставляемую продукцию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ртификат Системы  добровольной сертификации «ГАЗСЕРТ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ртификат соответствия на шаровые краны «Броен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ок поставки Товара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 дне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306.5pt;mso-wrap-distance-left:0pt;mso-wrap-distance-right:9.05pt;mso-wrap-distance-top:0pt;mso-wrap-distance-bottom:0pt;margin-top:25.05pt;mso-position-vertical-relative:text;margin-left:-3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41"/>
                        <w:gridCol w:w="3980"/>
                        <w:gridCol w:w="4251"/>
                      </w:tblGrid>
                      <w:tr>
                        <w:trPr/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ритерии оценки заявок на участие в открытом запросе предложений</w:t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89" w:firstLine="189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едложение Участника закуп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Цена догов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89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022"/>
                              <w:gridCol w:w="909"/>
                            </w:tblGrid>
                            <w:tr>
                              <w:trPr/>
                              <w:tc>
                                <w:tcPr>
                                  <w:tcW w:w="8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678" w:right="783" w:firstLine="24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7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 лота 596 303 руб.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валификация Участника открытого запроса предложений  </w:t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исьмо о партнерстве от ООО «Броен» Сертификаты  официального дилера ООО «Брое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ъем поставки аналогичных товаров (выполнение аналогичных работ, оказание  аналогичных услуг)</w:t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7 487 284,95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.2. 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аличие сертификатов на поставляемую продукцию</w:t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ертификат Системы  добровольной сертификации «ГАЗСЕРТ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ертификат соответствия на шаровые краны «Броен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рок поставки Товара</w:t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5 дне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28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707" w:gutter="0" w:header="0" w:top="28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707" w:gutter="0" w:header="0" w:top="28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707" w:gutter="0" w:header="0" w:top="28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707" w:gutter="0" w:header="0" w:top="28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Лоту №4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Открытый запрос предложений на право заключения договора поставки кранов шаровых стальных ГАЗ фланцевых с КОФ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ая максимальная цена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793 593,00 руб., в т.ч. НДС 18% (Семьсот девяносто три тысячи пятьсот девяносто три  рубля 00 коп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 участника открытого запроса предложений: Общество с ограниченной ответственностью «Реал» (ООО «Реал»), ИНН 7726655200 КПП 772601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8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3980"/>
        <w:gridCol w:w="4564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и оценки заявок на участие в открытом запросе предложен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е Участника закупки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783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Цена лота 758 362 руб.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лификация Участника открытого запроса предложений  </w:t>
            </w:r>
          </w:p>
        </w:tc>
        <w:tc>
          <w:tcPr>
            <w:tcW w:w="4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о партнерстве от ООО «Броен» Сертификаты  официального дилера ООО «Броен»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поставки аналогичных товаров (выполнение аналогичных работ, оказание  аналогичных услуг)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 487 284,95 руб.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сертификатов на поставляемую продукцию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тификат Системы  добровольной сертификации «ГАЗСЕ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тификат соответствия на шаровые краны «Бро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оставки Товара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 №1 — 5 дней. Остальные позиции 45 дней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5:42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5-21T11:11:00Z</cp:lastPrinted>
  <dcterms:modified xsi:type="dcterms:W3CDTF">2012-06-20T15:42:00Z</dcterms:modified>
  <cp:revision>2</cp:revision>
  <dc:subject/>
  <dc:title>Протокол №1</dc:title>
</cp:coreProperties>
</file>