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numPr>
          <w:ilvl w:val="0"/>
          <w:numId w:val="0"/>
        </w:numPr>
        <w:spacing w:before="0" w:after="0"/>
        <w:outlineLvl w:val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Сообщение о существенном факте </w:t>
      </w:r>
    </w:p>
    <w:p>
      <w:pPr>
        <w:pStyle w:val="Prilozhenieglava"/>
        <w:numPr>
          <w:ilvl w:val="0"/>
          <w:numId w:val="0"/>
        </w:numPr>
        <w:spacing w:before="0" w:after="0"/>
        <w:outlineLvl w:val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«Сведения о решениях общих собрани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glava"/>
              <w:spacing w:before="240" w:after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3326500052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glava"/>
              <w:spacing w:before="240" w:after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3400745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42140-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blg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brya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Вид общего собрания: годовое.</w:t>
            </w:r>
          </w:p>
          <w:p>
            <w:pPr>
              <w:pStyle w:val="Prilozhenie"/>
              <w:ind w:hanging="0"/>
              <w:rPr/>
            </w:pPr>
            <w:r>
              <w:rPr/>
              <w:t>2.2. Форма проведения общего собрания: собрание.</w:t>
            </w:r>
          </w:p>
          <w:p>
            <w:pPr>
              <w:pStyle w:val="Prilozhenie"/>
              <w:ind w:hanging="0"/>
              <w:rPr/>
            </w:pPr>
            <w:r>
              <w:rPr/>
              <w:t>2.3. Дата и место проведения общего собрания: 30 июня 2010 года, г. Брянск, ул. Щукина, 54.</w:t>
            </w:r>
          </w:p>
          <w:p>
            <w:pPr>
              <w:pStyle w:val="Prilozhenie"/>
              <w:ind w:hanging="0"/>
              <w:rPr/>
            </w:pPr>
            <w:r>
              <w:rPr/>
              <w:t>2.3. Кворум общего собрания имеется: на момент открытия собрания число голосов, которыми обладали лица, принимающие участие в собрании и имеющие право голосовать по вопросам повестки дня, составило 93584 голосов, что составляет 85,1267 % от общего количества голосов по размещенным голосующим акциям, которыми обладали лица, включенные в Список и имеющие право голосовать.</w:t>
            </w:r>
          </w:p>
          <w:p>
            <w:pPr>
              <w:pStyle w:val="Prilozhenie"/>
              <w:ind w:hanging="0"/>
              <w:rPr/>
            </w:pPr>
            <w:r>
              <w:rPr/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дить годовой отчет Обще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080" w:leader="none"/>
                <w:tab w:val="left" w:pos="1309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твердить годовую бухгалтерскую отчетность, в том числе отчет о прибылях и убытках (счетов прибылей и убытков) Общества.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iCs/>
                <w:sz w:val="24"/>
                <w:szCs w:val="24"/>
                <w:lang w:val="en-US" w:eastAsia="en-US"/>
              </w:rPr>
              <w:t>3. Утвердить следующее распределение чистой прибыли Общества по результатам 2009 финансового года в размере 68 965,5 тыс. руб.: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- на формирование источника по программе газификации сумму прибыли, полученную в результате применения к тарифу специальной надбавки, утвержденной ФСТ России на 2009 год – 35 094,3 тыс. руб.;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-</w:t>
              <w:tab/>
              <w:t>на выплату дивидендов по акциям – 6 774,2 тыс. руб.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309" w:leader="none"/>
              </w:tabs>
              <w:autoSpaceDE w:val="false"/>
              <w:jc w:val="both"/>
              <w:rPr>
                <w:b/>
                <w:b/>
                <w:iCs/>
                <w:sz w:val="18"/>
                <w:szCs w:val="18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-</w:t>
              <w:tab/>
              <w:t>оставить в распоряжении Общества в качестве финансового обеспечения производственного развития организации и иных аналогичных мероприятий по созданию и приобретению внеоборотных активов – 27 097,0 тыс. руб</w:t>
            </w:r>
            <w:r>
              <w:rPr>
                <w:b/>
                <w:iCs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3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размера вознаграждений, выплачиваемых членам Совета директоров, членам ревизионной комиссии и секретарю Совета директоров Общества.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iCs/>
                <w:sz w:val="24"/>
                <w:szCs w:val="24"/>
                <w:lang w:val="en-US" w:eastAsia="en-US"/>
              </w:rPr>
              <w:t xml:space="preserve">4. Утвердить следующий размер вознаграждений членам Совета директоров, членам ревизионной комиссии и секретарю Совета директоров Общества в связи с исполнением ими своих обязанностей – 80 тыс. руб., в том числе: 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-</w:t>
              <w:tab/>
              <w:t>Председателю Совета директоров – 20 тыс. руб.;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-</w:t>
              <w:tab/>
              <w:t>членам Совета директоров – 30 тыс. руб. (3 чел. по 10 тыс. руб.);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-</w:t>
              <w:tab/>
              <w:t>Председателю ревизионной комиссии – 10 тыс. руб.;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-</w:t>
              <w:tab/>
              <w:t>членам ревизионной комиссии – 10 тыс. руб. (2 чел. по 5 тыс. руб.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-</w:t>
              <w:tab/>
              <w:t>секретарю Совета директоров – 10 тыс.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. Утвердить размер, порядок и форму выплаты дивидендов:</w:t>
            </w:r>
          </w:p>
          <w:p>
            <w:pPr>
              <w:pStyle w:val="Normal"/>
              <w:ind w:lef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виденд на одну обыкновенную акцию – 61,62 руб.;</w:t>
            </w:r>
          </w:p>
          <w:p>
            <w:pPr>
              <w:pStyle w:val="Normal"/>
              <w:ind w:left="6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ок выплаты годовых дивидендов за 2009 год – до 30.11. 2010 год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309" w:leader="none"/>
              </w:tabs>
              <w:autoSpaceDE w:val="false"/>
              <w:ind w:left="7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виденды по акциям выплатить денежными средствами.Избрать членов ревизионной комиссии Обще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3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6. Избрать в Совет директоров Общества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 Левин Игорь Львович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аков Николай Васильевич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ловкин Николай Валерьевич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митриев Андрей Игоревич;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. Троянов Александр Иванович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пков Владимир Иванович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хорова Ольга Владимировна;</w:t>
            </w:r>
          </w:p>
          <w:p>
            <w:pPr>
              <w:pStyle w:val="TextBodyIndent"/>
              <w:widowControl w:val="false"/>
              <w:spacing w:before="0" w:after="0"/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мирнов Андрей Вячеславович;</w:t>
            </w:r>
          </w:p>
          <w:p>
            <w:pPr>
              <w:pStyle w:val="Normal"/>
              <w:shd w:fill="FFFFFF" w:val="clear"/>
              <w:ind w:left="19" w:right="10" w:firstLine="68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9. Дятлов Станислав Станиславович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ind w:left="53" w:right="10" w:firstLine="65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0. Громов Игорь Николаевич</w:t>
            </w:r>
            <w:r>
              <w:rPr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ind w:left="10" w:right="10" w:firstLine="69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Багмет Михаил Анатольеви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. Избрать ревизионную комиссию Общества в составе трех человек: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540" w:firstLine="180"/>
              <w:jc w:val="both"/>
              <w:rPr/>
            </w:pPr>
            <w:r>
              <w:rPr>
                <w:sz w:val="24"/>
                <w:szCs w:val="24"/>
              </w:rPr>
              <w:t xml:space="preserve">1. Мазурин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аллия Шамилевна;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. Грибова Наталья Георгиев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. Арсенова Нина Валентиновна.</w:t>
            </w:r>
          </w:p>
          <w:p>
            <w:pPr>
              <w:pStyle w:val="Normal"/>
              <w:shd w:fill="FFFFFF" w:val="clear"/>
              <w:ind w:left="10" w:right="10" w:firstLine="6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. Избрать Счетную комиссию Общества в составе пяти человек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зманова Вера Михайлов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ина Ирина Петров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Татьяна Филипповн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Изотова Татьяна Николаев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лова Елена Анатольев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9. Утвердить аудитором Общества: ООО «Аудит-новые технологии».</w:t>
            </w:r>
          </w:p>
          <w:p>
            <w:pPr>
              <w:pStyle w:val="Normal"/>
              <w:ind w:left="7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309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дить Уста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309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твердить Положение об общем собрании акционеро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твердить Положение о Совете директоро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твердить Положение о ревизионной комиссии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твердить Положение о генеральном директоре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Утвердить Положение о счетной комиссии Общества.</w:t>
            </w:r>
          </w:p>
          <w:p>
            <w:pPr>
              <w:pStyle w:val="Prilozheni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2.5. Формулировки решений, принятых общим собранием:</w:t>
            </w:r>
          </w:p>
          <w:p>
            <w:pPr>
              <w:pStyle w:val="TextBody"/>
              <w:tabs>
                <w:tab w:val="clear" w:pos="708"/>
                <w:tab w:val="left" w:pos="9672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</w:t>
            </w:r>
            <w:r>
              <w:rPr>
                <w:b w:val="false"/>
                <w:sz w:val="24"/>
              </w:rPr>
              <w:t>1. Утвердить годовой отчет Общества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iCs/>
                <w:sz w:val="24"/>
                <w:szCs w:val="24"/>
                <w:lang w:val="en-US" w:eastAsia="en-US"/>
              </w:rPr>
              <w:t>2. Утвердить годовую бухгалтерскую отчетность, в том числе отчет о прибылях и убытках (счетов прибылей и убытков)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. Утвердить следующее р</w:t>
            </w:r>
            <w:r>
              <w:rPr>
                <w:bCs/>
                <w:sz w:val="24"/>
                <w:szCs w:val="24"/>
              </w:rPr>
              <w:t xml:space="preserve">аспределение чистой прибыли Общества, </w:t>
            </w:r>
            <w:r>
              <w:rPr>
                <w:sz w:val="24"/>
                <w:szCs w:val="24"/>
              </w:rPr>
              <w:t>по результатам 2009 финансового года</w:t>
            </w:r>
            <w:r>
              <w:rPr>
                <w:bCs/>
                <w:sz w:val="24"/>
                <w:szCs w:val="24"/>
              </w:rPr>
              <w:t xml:space="preserve"> в размере 68 965,5 тыс. руб.:</w:t>
            </w:r>
          </w:p>
          <w:p>
            <w:pPr>
              <w:pStyle w:val="Normal"/>
              <w:ind w:firstLine="9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формирование источника финансирования программы газификации – 35 094,3 тыс. руб.;</w:t>
            </w:r>
          </w:p>
          <w:p>
            <w:pPr>
              <w:pStyle w:val="Normal"/>
              <w:ind w:firstLine="9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ыплату дивидендов по акциям – 6 774,2 тыс. руб.;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ить в распоряжении Общества в качестве финансового обеспечения производственного развития организации и иных аналогичных мероприятий по созданию и приобретению внеоборотных актив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 xml:space="preserve"> 27 097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4. Утвердить </w:t>
            </w:r>
            <w:r>
              <w:rPr>
                <w:color w:val="000000"/>
                <w:sz w:val="24"/>
                <w:szCs w:val="24"/>
              </w:rPr>
              <w:t xml:space="preserve">следующий размер вознаграждений членам Совета директоров, членам ревизионной комиссии </w:t>
            </w:r>
            <w:r>
              <w:rPr>
                <w:sz w:val="24"/>
                <w:szCs w:val="24"/>
              </w:rPr>
              <w:t xml:space="preserve">и секретарю Совета директоров </w:t>
            </w:r>
            <w:r>
              <w:rPr>
                <w:color w:val="000000"/>
                <w:sz w:val="24"/>
                <w:szCs w:val="24"/>
              </w:rPr>
              <w:t xml:space="preserve">Общества в связи с исполнением ими своих обязанностей – 80 тыс. руб., в том числе: 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ind w:firstLine="7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  <w:t>Председателю Совета директоров – 20 тыс. руб.;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ind w:firstLine="7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  <w:t>членам Совета директоров – 30 тыс. руб. (3 чел. по 10 тыс. руб.);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ind w:firstLine="7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  <w:t>Председателю ревизионной комиссии – 10 тыс. руб.;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ind w:firstLine="7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  <w:t>членам ревизионной комиссии – 10 тыс. руб. (2 чел. по 5 тыс. руб.);</w:t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ind w:firstLine="7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  <w:tab/>
              <w:t>секретарю Совета директоров – 10 тыс. руб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48"/>
              <w:jc w:val="both"/>
              <w:rPr/>
            </w:pPr>
            <w:r>
              <w:rPr>
                <w:sz w:val="24"/>
                <w:szCs w:val="24"/>
              </w:rPr>
              <w:t>Членам Совета директоров, принявшим участие менее чем в 50 % заседаний</w:t>
            </w:r>
            <w:r>
              <w:rPr>
                <w:color w:val="000000"/>
                <w:sz w:val="24"/>
                <w:szCs w:val="24"/>
              </w:rPr>
              <w:t>, вознаграждение не выплачивать.</w:t>
            </w:r>
          </w:p>
          <w:p>
            <w:pPr>
              <w:pStyle w:val="Normal"/>
              <w:ind w:firstLine="74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платы вознаграждений членам Совета директоров, членам ревизионной комиссии и </w:t>
            </w:r>
            <w:r>
              <w:rPr>
                <w:sz w:val="24"/>
                <w:szCs w:val="24"/>
              </w:rPr>
              <w:t>секретарю Совета директоров</w:t>
            </w:r>
            <w:r>
              <w:rPr>
                <w:color w:val="000000"/>
                <w:sz w:val="24"/>
                <w:szCs w:val="24"/>
              </w:rPr>
              <w:t xml:space="preserve"> Общества произвести за счет прочих расходов Общества.</w:t>
            </w:r>
          </w:p>
          <w:p>
            <w:pPr>
              <w:pStyle w:val="Normal"/>
              <w:ind w:firstLine="74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ю расходов, связанных с исполнением обязанностей членов Совета директоров, членов ревизионной комиссии и секретаря Совета директоров Общества, не производи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. Выплатить дивиденды за 2009 финансовый год в размере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одну обыкновенную акцию -  61,62 рубля.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ить дивиденды денежными средствам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рок до 30 ноября 2010 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. Избрать Совет директоров Общества в следующем составе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аков Николай Васильевич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оловкин Николай Валерьевич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митриев Андрей Игоревич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роянов Александр Иванович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пков Владимир Иванович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color w:val="000000"/>
                <w:spacing w:val="9"/>
                <w:sz w:val="24"/>
                <w:szCs w:val="24"/>
              </w:rPr>
              <w:t>Дятлов Станислав Станиславович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Громов Игорь Николаеви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. Избрать ревизионную комиссию Общества в следующем составе: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540"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зурина Галия Шамилевна;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. Грибова Наталья Георгиев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. Арсенова Нина Валентинов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 Избрать Счетную комиссию Общества в следующем состав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манова Вера Михайловн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ина Ирина Петровн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Татьяна Филипповн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4"/>
                <w:szCs w:val="24"/>
              </w:rPr>
              <w:t>Изотова Татьяна Николаевн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лова Елена Анатольев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. Утвердить аудитором Общества ООО «Аудит-новые технологии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. Утвердить Уста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900" w:leader="none"/>
                <w:tab w:val="left" w:pos="1309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дить Положение об общем собрании акционеро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дить Положение о Совете директоров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дить Положение о ревизионной комиссии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дить Положение о генеральном директоре Общества в новой редакци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  <w:tab w:val="left" w:pos="1152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твердить Положение о счетной комиссии Общества.</w:t>
            </w:r>
          </w:p>
          <w:p>
            <w:pPr>
              <w:pStyle w:val="Prilozheni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2.6. Дата составления протокола общего собрания: 30июня 2010 года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>
          <w:trHeight w:val="221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Генеральный директор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  <w:r>
              <w:rPr/>
              <w:t>ОАО «Брянскоблгаз»                                                 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30 июня 2010 г.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lgaz.debrya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5:00Z</dcterms:created>
  <dc:creator>Bugaeva</dc:creator>
  <dc:description/>
  <cp:keywords/>
  <dc:language>en-US</dc:language>
  <cp:lastModifiedBy>Bugaeva</cp:lastModifiedBy>
  <cp:lastPrinted>2008-06-19T12:36:00Z</cp:lastPrinted>
  <dcterms:modified xsi:type="dcterms:W3CDTF">2010-07-01T11:08:00Z</dcterms:modified>
  <cp:revision>4</cp:revision>
  <dc:subject/>
  <dc:title>Сообщение о существенном факте </dc:title>
</cp:coreProperties>
</file>