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Протокол № 2</w:t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 xml:space="preserve">заседания Конкурсной комиссии ОАО «Брянскоблгаз» по рассмотрению поступивших заявок на 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0"/>
        </w:rPr>
      </w:pPr>
      <w:r>
        <w:rPr>
          <w:b/>
          <w:sz w:val="20"/>
        </w:rPr>
        <w:t>открытый конкурс по отбору финансовой организации  в целях заключения с ней Договора страхования ответственности по Государственному Контракту</w:t>
      </w:r>
    </w:p>
    <w:p>
      <w:pPr>
        <w:pStyle w:val="Normal"/>
        <w:widowControl w:val="false"/>
        <w:spacing w:lineRule="auto" w:line="24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г. Брянск                                                                                                                                            21 мая 2010г.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540" w:firstLine="27"/>
        <w:outlineLvl w:val="1"/>
        <w:rPr>
          <w:b/>
          <w:b/>
          <w:sz w:val="20"/>
        </w:rPr>
      </w:pPr>
      <w:r>
        <w:rPr>
          <w:b/>
          <w:sz w:val="20"/>
        </w:rPr>
        <w:t>1. Заказчик : ОАО «Брянскоблгаз»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540" w:firstLine="27"/>
        <w:outlineLvl w:val="1"/>
        <w:rPr/>
      </w:pPr>
      <w:r>
        <w:rPr>
          <w:b/>
          <w:sz w:val="20"/>
        </w:rPr>
        <w:t xml:space="preserve">2. Место нахождения: </w:t>
      </w:r>
      <w:r>
        <w:rPr>
          <w:sz w:val="20"/>
        </w:rPr>
        <w:t>241033, г. Брянск, ул. Щукина,  54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540" w:firstLine="27"/>
        <w:outlineLvl w:val="1"/>
        <w:rPr>
          <w:b/>
          <w:b/>
          <w:sz w:val="20"/>
        </w:rPr>
      </w:pPr>
      <w:r>
        <w:rPr>
          <w:b/>
          <w:sz w:val="20"/>
        </w:rPr>
        <w:t>3.</w:t>
      </w:r>
      <w:r>
        <w:rPr>
          <w:sz w:val="20"/>
        </w:rPr>
        <w:t xml:space="preserve"> </w:t>
      </w:r>
      <w:r>
        <w:rPr>
          <w:b/>
          <w:sz w:val="20"/>
        </w:rPr>
        <w:t>Наименование предмета конкурса: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Лот №1. Право заключения договора страхования гражданской ответственности по Государственному Контракту «Газификация н.п.Ново-Михайловский Выгоничского района»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(Реестровый номер торгов 09-2010)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Лот №2. Право заключения договора страхования гражданской ответственности по Государственному Контракту «Газификация н.п.Осотское Брасовского района»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(Реестровый номер торгов 10-2010). </w:t>
      </w:r>
    </w:p>
    <w:p>
      <w:pPr>
        <w:pStyle w:val="Normal"/>
        <w:spacing w:lineRule="auto" w:line="240"/>
        <w:rPr/>
      </w:pPr>
      <w:r>
        <w:rPr>
          <w:sz w:val="20"/>
        </w:rPr>
        <w:t>Лот №3. Право заключения договора страхования гражданской ответственности по Государственному Контракту «Газификация н.п.Кузнецы Гордеевского района (ул.Чкалова, ул.Партизанская, ул.Приозерная)»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(реестровый номер торгов 11-2010)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Лот №4. Право заключения договора страхования гражданской ответственности по Государственному Контракту «Газификация н.п.Крупец Брасовского района»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(Реестровый номер торгов 12-2010)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Лот №5. Право заключения договора страхования гражданской ответственности по Государственному Контракту «Газификация н.п.Хоромное Климовского района»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(Реестровый номер торгов 13-2010). 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Лот №6. Право заключения договора страхования гражданской ответственности по Государственному Контракту «Строительство газоразводящих сетей н.п.Подывотье (2 очередь строительства) Севского района» 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(Реестровый номер торгов 14-2010)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Лот №7. Право заключения договора страхования гражданской ответственности по Государственному Контракту «Газификация н.п.Сотниково Почепского района»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(Реестровый номер торгов 15-2010). 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Лот №8. Право заключения договора страхования гражданской ответственности по Государственному Контракту «Газификация н.п.Великая Дубрава Мглинского района». 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(Реестровый номер торгов 16-2010).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360" w:hanging="0"/>
        <w:outlineLvl w:val="1"/>
        <w:rPr/>
      </w:pPr>
      <w:r>
        <w:rPr>
          <w:b/>
          <w:sz w:val="20"/>
        </w:rPr>
        <w:t xml:space="preserve">4. </w:t>
      </w:r>
      <w:r>
        <w:rPr>
          <w:sz w:val="20"/>
        </w:rPr>
        <w:t>Заседание проводилось в присутствии 6 членов комиссии. Кворум имеется. Комиссия правомочна осуществлять предусмотренные конкурсной документацией и Федеральным Законом  «О размещении заказов на поставки товаров, выполнение работ, оказание услуг для государственных и муниципальных нужд» от 21.07.2005г. № 94-ФЗ функции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360" w:hanging="0"/>
        <w:outlineLvl w:val="1"/>
        <w:rPr>
          <w:b/>
          <w:b/>
          <w:caps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Состав конкурсной комиссии: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</w:t>
      </w:r>
      <w:r>
        <w:rPr>
          <w:sz w:val="20"/>
        </w:rPr>
        <w:t xml:space="preserve">Председатель Конкурсной комиссии: </w:t>
      </w:r>
    </w:p>
    <w:p>
      <w:pPr>
        <w:pStyle w:val="Normal"/>
        <w:spacing w:lineRule="auto" w:line="240"/>
        <w:rPr/>
      </w:pPr>
      <w:r>
        <w:rPr>
          <w:b/>
          <w:sz w:val="20"/>
        </w:rPr>
        <w:t xml:space="preserve">Занин Е.В. - </w:t>
      </w:r>
      <w:r>
        <w:rPr>
          <w:sz w:val="20"/>
        </w:rPr>
        <w:t xml:space="preserve">заместитель Генерального директора по экономике и финансам </w:t>
      </w:r>
    </w:p>
    <w:p>
      <w:pPr>
        <w:pStyle w:val="Normal"/>
        <w:spacing w:lineRule="auto" w:line="240"/>
        <w:ind w:left="540" w:hanging="0"/>
        <w:rPr>
          <w:sz w:val="20"/>
        </w:rPr>
      </w:pPr>
      <w:r>
        <w:rPr>
          <w:sz w:val="20"/>
        </w:rPr>
        <w:t xml:space="preserve">Заместитель председателя Конкурсной комиссии: </w:t>
      </w:r>
    </w:p>
    <w:p>
      <w:pPr>
        <w:pStyle w:val="Normal"/>
        <w:rPr/>
      </w:pPr>
      <w:r>
        <w:rPr>
          <w:b/>
          <w:sz w:val="20"/>
        </w:rPr>
        <w:t>Грибова Н.Г.</w:t>
      </w:r>
      <w:r>
        <w:rPr>
          <w:sz w:val="20"/>
        </w:rPr>
        <w:t>.- заместитель главного бухгалтера по учету;</w:t>
      </w:r>
    </w:p>
    <w:p>
      <w:pPr>
        <w:pStyle w:val="Normal"/>
        <w:shd w:fill="FFFFFF" w:val="clear"/>
        <w:spacing w:lineRule="exact" w:line="293" w:before="5" w:after="0"/>
        <w:rPr/>
      </w:pPr>
      <w:r>
        <w:rPr>
          <w:sz w:val="20"/>
        </w:rPr>
        <w:t>Члены Конкурсной комиссии:</w:t>
      </w:r>
      <w:r>
        <w:rPr>
          <w:color w:val="000000"/>
          <w:sz w:val="20"/>
        </w:rPr>
        <w:t xml:space="preserve"> </w:t>
      </w:r>
    </w:p>
    <w:p>
      <w:pPr>
        <w:pStyle w:val="Normal"/>
        <w:shd w:fill="FFFFFF" w:val="clear"/>
        <w:spacing w:lineRule="exact" w:line="293" w:before="5" w:after="0"/>
        <w:rPr>
          <w:sz w:val="20"/>
        </w:rPr>
      </w:pPr>
      <w:r>
        <w:rPr>
          <w:b/>
          <w:color w:val="000000"/>
          <w:sz w:val="20"/>
        </w:rPr>
        <w:t xml:space="preserve">   </w:t>
      </w:r>
      <w:r>
        <w:rPr>
          <w:b/>
          <w:color w:val="000000"/>
          <w:sz w:val="20"/>
        </w:rPr>
        <w:t>Калинкина И.П</w:t>
      </w:r>
      <w:r>
        <w:rPr>
          <w:color w:val="000000"/>
          <w:sz w:val="20"/>
        </w:rPr>
        <w:t>. –  начальник финансового отдела;</w:t>
      </w:r>
    </w:p>
    <w:p>
      <w:pPr>
        <w:pStyle w:val="Normal"/>
        <w:spacing w:lineRule="auto" w:line="240"/>
        <w:rPr/>
      </w:pPr>
      <w:r>
        <w:rPr>
          <w:b/>
          <w:color w:val="000000"/>
          <w:spacing w:val="-2"/>
          <w:sz w:val="20"/>
        </w:rPr>
        <w:t xml:space="preserve">   </w:t>
      </w:r>
      <w:r>
        <w:rPr>
          <w:b/>
          <w:sz w:val="20"/>
        </w:rPr>
        <w:t>Нешкова С.В.</w:t>
      </w:r>
      <w:r>
        <w:rPr>
          <w:sz w:val="20"/>
        </w:rPr>
        <w:t xml:space="preserve"> – заместитель начальника планово-экономического отдела;</w:t>
      </w:r>
    </w:p>
    <w:p>
      <w:pPr>
        <w:pStyle w:val="Normal"/>
        <w:spacing w:lineRule="auto" w:line="240"/>
        <w:ind w:firstLine="709"/>
        <w:rPr/>
      </w:pPr>
      <w:r>
        <w:rPr>
          <w:b/>
          <w:sz w:val="20"/>
        </w:rPr>
        <w:t>Зюлин Г.А</w:t>
      </w:r>
      <w:r>
        <w:rPr>
          <w:sz w:val="20"/>
        </w:rPr>
        <w:t>.- начальник отдела безопасности;</w:t>
      </w:r>
    </w:p>
    <w:p>
      <w:pPr>
        <w:pStyle w:val="Normal"/>
        <w:shd w:fill="FFFFFF" w:val="clear"/>
        <w:spacing w:lineRule="exact" w:line="293"/>
        <w:ind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Ответственный секретарь Конкурсной комиссии: 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               </w:t>
      </w:r>
      <w:r>
        <w:rPr>
          <w:b/>
          <w:sz w:val="20"/>
        </w:rPr>
        <w:t>Шавлова Е.А</w:t>
      </w:r>
      <w:r>
        <w:rPr>
          <w:sz w:val="20"/>
        </w:rPr>
        <w:t xml:space="preserve">. -ведущий юрисконсульт </w:t>
      </w:r>
    </w:p>
    <w:p>
      <w:pPr>
        <w:pStyle w:val="Normal"/>
        <w:spacing w:lineRule="auto" w:line="240"/>
        <w:ind w:firstLine="360"/>
        <w:rPr/>
      </w:pPr>
      <w:r>
        <w:rPr>
          <w:sz w:val="20"/>
        </w:rPr>
        <w:t xml:space="preserve">   </w:t>
      </w:r>
      <w:r>
        <w:rPr>
          <w:b/>
          <w:sz w:val="20"/>
        </w:rPr>
        <w:t>5.</w:t>
      </w:r>
      <w:r>
        <w:rPr>
          <w:sz w:val="20"/>
        </w:rPr>
        <w:t xml:space="preserve"> Заседание конкурсной комиссии  по рассмотрению заявок  на участие в открытом конкурсе  проводилось 21 мая 2010 г. в 11 час.30 мин.   по адресу: г. Брянск, ул. Щукина, 54.</w:t>
      </w:r>
    </w:p>
    <w:p>
      <w:pPr>
        <w:pStyle w:val="Normal"/>
        <w:spacing w:lineRule="auto" w:line="240"/>
        <w:ind w:hanging="0"/>
        <w:rPr/>
      </w:pPr>
      <w:r>
        <w:rPr>
          <w:b/>
          <w:sz w:val="20"/>
        </w:rPr>
        <w:t xml:space="preserve">            </w:t>
      </w:r>
      <w:r>
        <w:rPr>
          <w:b/>
          <w:sz w:val="20"/>
        </w:rPr>
        <w:t>6.</w:t>
      </w:r>
      <w:r>
        <w:rPr>
          <w:sz w:val="20"/>
        </w:rPr>
        <w:t xml:space="preserve"> Конкурсная комиссия рассматривает:</w:t>
      </w:r>
    </w:p>
    <w:p>
      <w:pPr>
        <w:pStyle w:val="Normal"/>
        <w:spacing w:lineRule="auto" w:line="240"/>
        <w:ind w:left="567" w:hanging="0"/>
        <w:rPr/>
      </w:pPr>
      <w:r>
        <w:rPr>
          <w:sz w:val="20"/>
        </w:rPr>
        <w:t>- соответствие участников размещения заказа требованиям, установленным конкурсной документацией;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          </w:t>
      </w:r>
      <w:r>
        <w:rPr>
          <w:sz w:val="20"/>
        </w:rPr>
        <w:t>- соответствие заявки на участие в конкурсе требованиям, установленным конкурсной документацией.</w:t>
      </w:r>
    </w:p>
    <w:p>
      <w:pPr>
        <w:pStyle w:val="Normal"/>
        <w:spacing w:lineRule="auto" w:line="240"/>
        <w:rPr/>
      </w:pPr>
      <w:r>
        <w:rPr>
          <w:b/>
          <w:sz w:val="20"/>
        </w:rPr>
        <w:t>7.</w:t>
      </w:r>
      <w:r>
        <w:rPr>
          <w:sz w:val="20"/>
        </w:rPr>
        <w:t>.</w:t>
      </w:r>
      <w:r>
        <w:rPr>
          <w:b/>
          <w:sz w:val="20"/>
        </w:rPr>
        <w:t>Лот №1</w:t>
      </w:r>
      <w:r>
        <w:rPr>
          <w:sz w:val="20"/>
        </w:rPr>
        <w:t xml:space="preserve"> Право заключения договора страхования гражданской ответственности по Государственному Контракту «Газификация н.п.Ново-Михайловский Выгоничского района». Реестровый номер торгов 09-2010. </w:t>
      </w:r>
    </w:p>
    <w:p>
      <w:pPr>
        <w:pStyle w:val="Normal"/>
        <w:spacing w:lineRule="auto" w:line="240"/>
        <w:rPr/>
      </w:pPr>
      <w:r>
        <w:rPr>
          <w:color w:val="000000"/>
          <w:sz w:val="20"/>
        </w:rPr>
        <w:t xml:space="preserve">        </w:t>
      </w:r>
      <w:r>
        <w:rPr>
          <w:color w:val="000000"/>
          <w:sz w:val="20"/>
        </w:rPr>
        <w:t>Всего на конкурс поступил один  конверт с заявкой  на участие в конкурсе.</w:t>
      </w:r>
    </w:p>
    <w:p>
      <w:pPr>
        <w:pStyle w:val="Normal"/>
        <w:autoSpaceDE w:val="false"/>
        <w:spacing w:lineRule="auto" w:line="240"/>
        <w:ind w:firstLine="18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3060"/>
        <w:gridCol w:w="30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гистрационный номер зая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код зая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Юридический и почтовый  адреса </w:t>
            </w:r>
          </w:p>
        </w:tc>
      </w:tr>
      <w:tr>
        <w:trPr>
          <w:trHeight w:val="12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1-09-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Открытое акционерное общество «Страховое общество газовой промышленности»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( ОАО «СОГАЗ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Юридический адрес: 119415, Москва, проспект Вернадского, дом 41, стр. 1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Фактический адрес: 142770 Московская обл. Ленинский р-н, п/о Коммунарка, пос. Газопровод, здание 3-ей очереди Делового центра «Бизнес- центр»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Брянский филиал ОАО «СОГАЗ» (г. Брянск): 241037, г. Брянск, ул. Крахмалева, 39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>
          <w:sz w:val="20"/>
        </w:rPr>
        <w:t>Заявка соответствуют требованиям и условиям, предусмотренным конкурсной документацией.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  <w:t>Конкурсная комиссия приняла решение: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ab/>
        <w:t xml:space="preserve">Допустить к участию в конкурсе  ОАО «СОГАЗ» и признать его  участником открытого конкурса на право заключения договора страхованию ответственности по Государственному Контракту «Газификация н.п.Ново-Михайловский Выгоничского района»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ab/>
        <w:t xml:space="preserve">Открытый конкурс на право заключения договора страхованию ответственности по Государственному Контракту «Газификация н.п.Ново-Михайловский Выгоничского района» признать несостоявшимся </w:t>
      </w:r>
      <w:r>
        <w:rPr>
          <w:bCs/>
          <w:sz w:val="20"/>
        </w:rPr>
        <w:t xml:space="preserve">и  заключить  договор </w:t>
      </w:r>
      <w:r>
        <w:rPr>
          <w:sz w:val="20"/>
        </w:rPr>
        <w:t xml:space="preserve"> с </w:t>
      </w:r>
      <w:r>
        <w:rPr>
          <w:bCs/>
          <w:sz w:val="20"/>
        </w:rPr>
        <w:t xml:space="preserve"> единственным участником конкурса </w:t>
      </w:r>
      <w:r>
        <w:rPr>
          <w:sz w:val="20"/>
        </w:rPr>
        <w:t>конкурсе  ОАО «СОГАЗ».</w:t>
      </w:r>
    </w:p>
    <w:p>
      <w:pPr>
        <w:pStyle w:val="Normal"/>
        <w:widowControl w:val="false"/>
        <w:spacing w:lineRule="auto" w:line="240"/>
        <w:rPr/>
      </w:pPr>
      <w:r>
        <w:rPr>
          <w:bCs/>
          <w:sz w:val="20"/>
        </w:rPr>
        <w:t xml:space="preserve">                     </w:t>
      </w:r>
      <w:r>
        <w:rPr>
          <w:bCs/>
          <w:sz w:val="20"/>
        </w:rPr>
        <w:t>.</w:t>
      </w:r>
    </w:p>
    <w:p>
      <w:pPr>
        <w:pStyle w:val="Normal"/>
        <w:widowControl w:val="false"/>
        <w:spacing w:lineRule="auto" w:line="240"/>
        <w:rPr>
          <w:bCs/>
          <w:sz w:val="20"/>
        </w:rPr>
      </w:pPr>
      <w:r>
        <w:rPr>
          <w:b/>
          <w:sz w:val="20"/>
        </w:rPr>
        <w:t xml:space="preserve">Голосовали: </w:t>
      </w:r>
      <w:r>
        <w:rPr>
          <w:sz w:val="20"/>
        </w:rPr>
        <w:t>Занин Е.В.  – за, Грибова Н.Г.- за, Калинкина И.П..- за, Нешкова С.В. – за, Зюлин Г.А..-за, , Шавлова Е.А.- за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outlineLvl w:val="1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40"/>
        <w:rPr/>
      </w:pPr>
      <w:r>
        <w:rPr>
          <w:b/>
          <w:sz w:val="20"/>
        </w:rPr>
        <w:t xml:space="preserve">8. Лот №2. </w:t>
      </w:r>
      <w:r>
        <w:rPr>
          <w:sz w:val="20"/>
        </w:rPr>
        <w:t xml:space="preserve">Право заключения договора страхования гражданской ответственности по Государственному Контракту «Газификация н.п.Осотское Брасовского района».Реестровый номер торгов 10-2010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Подана одна заявка на участие в конкурсе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3420"/>
        <w:gridCol w:w="37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гистрационный номер зая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код заяв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32" w:hanging="0"/>
              <w:jc w:val="center"/>
              <w:rPr/>
            </w:pPr>
            <w:r>
              <w:rPr>
                <w:sz w:val="20"/>
              </w:rPr>
              <w:t>Юридический и почтовый  адрес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1-10-2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Открытое акционерное общество «Страховое общество газовой промышленности» ( ОАО «СОГАЗ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Юридический адрес: 119415, Москва, проспект Вернадского, дом 41, стр. 1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Фактический адрес: 142770 Московская обл. Ленинский р-н, п/о Коммунарка, пос. Газопровод, здание 3-ей очереди Делового центра «Бизнес- центр»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Брянский филиал ОАО «СОГАЗ» (г. Брянск): 241037, г. Брянск, ул. Крахмалева, 39</w:t>
            </w:r>
          </w:p>
        </w:tc>
      </w:tr>
    </w:tbl>
    <w:p>
      <w:pPr>
        <w:pStyle w:val="Normal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Заявка соответствуют требованиям и условиям, предусмотренным конкурсной документацие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  <w:t>Конкурсная комиссия приняла решение: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ab/>
        <w:t xml:space="preserve">Допустить к участию в конкурсе  ОАО «СОГАЗ» и признать его  участником открытого конкурса на право заключения договора страхованию ответственности по Государственному Контракту «Газификация н.п.Осотское Брасовского района». </w:t>
      </w:r>
    </w:p>
    <w:p>
      <w:pPr>
        <w:pStyle w:val="Normal"/>
        <w:spacing w:lineRule="auto" w:line="240"/>
        <w:rPr/>
      </w:pPr>
      <w:r>
        <w:rPr>
          <w:sz w:val="20"/>
        </w:rPr>
        <w:tab/>
        <w:t xml:space="preserve">Открытый конкурс на право заключения договора страхованию ответственности по Государственному Контракту «Газификация н.п.Осотское Брасовского района» признать несостоявшимся </w:t>
      </w:r>
      <w:r>
        <w:rPr>
          <w:bCs/>
          <w:sz w:val="20"/>
        </w:rPr>
        <w:t xml:space="preserve">и  заключить  договор </w:t>
      </w:r>
      <w:r>
        <w:rPr>
          <w:sz w:val="20"/>
        </w:rPr>
        <w:t xml:space="preserve"> с </w:t>
      </w:r>
      <w:r>
        <w:rPr>
          <w:bCs/>
          <w:sz w:val="20"/>
        </w:rPr>
        <w:t xml:space="preserve"> единственным участником конкурса </w:t>
      </w:r>
      <w:r>
        <w:rPr>
          <w:sz w:val="20"/>
        </w:rPr>
        <w:t>конкурсе  ОАО «СОГАЗ»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outlineLvl w:val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outlineLvl w:val="1"/>
        <w:rPr>
          <w:sz w:val="20"/>
        </w:rPr>
      </w:pPr>
      <w:r>
        <w:rPr>
          <w:b/>
          <w:sz w:val="20"/>
        </w:rPr>
        <w:t xml:space="preserve">Голосовали: </w:t>
      </w:r>
      <w:r>
        <w:rPr>
          <w:sz w:val="20"/>
        </w:rPr>
        <w:t>Занин Е.В.  – за, Грибова Н.Г.- за, Калинкина И.П..- за, Нешкова С.В. – за , Зюлин Г.А..-за, , Шавлова Е.А.- за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24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9. Лот №3.</w:t>
      </w:r>
      <w:r>
        <w:rPr>
          <w:sz w:val="20"/>
        </w:rPr>
        <w:t xml:space="preserve">  Право заключения договора страхования гражданской ответственности по Государственному Контракту «Газификация н.п.Кузнецы Гордеевского района (ул.Чкалова, ул.Партизанская, ул.Приозерная)».Реестровый номер торгов 11-2010.</w:t>
      </w:r>
    </w:p>
    <w:p>
      <w:pPr>
        <w:pStyle w:val="Normal"/>
        <w:spacing w:lineRule="auto" w:line="240"/>
        <w:rPr/>
      </w:pPr>
      <w:r>
        <w:rPr/>
        <w:t>Подана одна заявка на участие в конкурсе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3420"/>
        <w:gridCol w:w="37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гистрационный номер зая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код заяв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32" w:hanging="0"/>
              <w:jc w:val="center"/>
              <w:rPr/>
            </w:pPr>
            <w:r>
              <w:rPr>
                <w:sz w:val="20"/>
              </w:rPr>
              <w:t>Юридический и почтовый  адрес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1-11-2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Открытое акционерное общество «Страховое общество газовой промышленности» ( ОАО «СОГАЗ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Юридический адрес: 119415, Москва, проспект Вернадского, дом 41, стр. 1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Фактический адрес: 142770 Московская обл. Ленинский р-н, п/о Коммунарка, пос. Газопровод, здание 3-ей очереди Делового центра «Бизнес- центр»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Брянский филиал ОАО «СОГАЗ» (г. Брянск): 241037, г. Брянск, ул. Крахмалева, 39</w:t>
            </w:r>
          </w:p>
        </w:tc>
      </w:tr>
    </w:tbl>
    <w:p>
      <w:pPr>
        <w:pStyle w:val="Normal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Заявка соответствуют требованиям и условиям, предусмотренным конкурсной документацие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  <w:t>Конкурсная комиссия приняла решение:</w:t>
      </w:r>
    </w:p>
    <w:p>
      <w:pPr>
        <w:pStyle w:val="Normal"/>
        <w:spacing w:lineRule="auto" w:line="240"/>
        <w:rPr/>
      </w:pPr>
      <w:r>
        <w:rPr>
          <w:sz w:val="20"/>
        </w:rPr>
        <w:t>Допустить к участию в конкурсе  ОАО «СОГАЗ» и признать его  участником открытого конкурса на право заключения договора страхованию ответственности по Государственному Контракту «Газификация н.п.Кузнецы Гордеевского района (ул.Чкалова, ул.Партизанская, ул.Приозерная)».</w:t>
        <w:tab/>
        <w:t xml:space="preserve">Открытый конкурс на право заключения договора страхованию ответственности по Государственному Контракту «Газификация н.п.Кузнецы Гордеевского района (ул.Чкалова, ул.Партизанская, ул.Приозерная)».признать несостоявшимся </w:t>
      </w:r>
      <w:r>
        <w:rPr>
          <w:bCs/>
          <w:sz w:val="20"/>
        </w:rPr>
        <w:t xml:space="preserve">и  заключить  договор </w:t>
      </w:r>
      <w:r>
        <w:rPr>
          <w:sz w:val="20"/>
        </w:rPr>
        <w:t xml:space="preserve"> с </w:t>
      </w:r>
      <w:r>
        <w:rPr>
          <w:bCs/>
          <w:sz w:val="20"/>
        </w:rPr>
        <w:t xml:space="preserve"> единственным участником конкурса </w:t>
      </w:r>
      <w:r>
        <w:rPr>
          <w:sz w:val="20"/>
        </w:rPr>
        <w:t>конкурсе  ОАО «СОГАЗ»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outlineLvl w:val="1"/>
        <w:rPr>
          <w:sz w:val="20"/>
        </w:rPr>
      </w:pPr>
      <w:r>
        <w:rPr>
          <w:b/>
          <w:sz w:val="20"/>
        </w:rPr>
        <w:t xml:space="preserve">Голосовали: </w:t>
      </w:r>
      <w:r>
        <w:rPr>
          <w:sz w:val="20"/>
        </w:rPr>
        <w:t>Занин Е.В.  – за, Грибова Н.Г.- за, Калинкина И.П..- за, Нешкова С.В. – за , Зюлин Г.А..-за, , Шавлова Е.А.- за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b/>
          <w:sz w:val="20"/>
        </w:rPr>
        <w:t>10. Лот №4.</w:t>
      </w:r>
      <w:r>
        <w:rPr>
          <w:sz w:val="20"/>
        </w:rPr>
        <w:t xml:space="preserve"> Право заключения договора страхования гражданской ответственности по Государственному Контракту «Газификация н.п.Крупец Брасовского района».Реестровый номер торгов 12-2010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Подана одна заявка на участие в конкурсе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3420"/>
        <w:gridCol w:w="37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гистрационный номер зая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код заяв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32" w:hanging="0"/>
              <w:jc w:val="center"/>
              <w:rPr/>
            </w:pPr>
            <w:r>
              <w:rPr>
                <w:sz w:val="20"/>
              </w:rPr>
              <w:t>Юридический и почтовый  адрес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1-12-2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Открытое акционерное общество «Страховое общество газовой промышленности» ( ОАО «СОГАЗ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Юридический адрес: 119415, Москва, проспект Вернадского, дом 41, стр. 1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Фактический адрес: 142770 Московская обл. Ленинский р-н, п/о Коммунарка, пос. Газопровод, здание 3-ей очереди Делового центра «Бизнес- центр»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Брянский филиал ОАО «СОГАЗ» (г. Брянск): 241037, г. Брянск, ул. Крахмалева, 39</w:t>
            </w:r>
          </w:p>
        </w:tc>
      </w:tr>
    </w:tbl>
    <w:p>
      <w:pPr>
        <w:pStyle w:val="Normal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Заявка соответствуют требованиям и условиям, предусмотренным конкурсной документацие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  <w:t>Конкурсная комиссия приняла решение:</w:t>
      </w:r>
    </w:p>
    <w:p>
      <w:pPr>
        <w:pStyle w:val="Normal"/>
        <w:spacing w:lineRule="auto" w:line="240"/>
        <w:rPr/>
      </w:pPr>
      <w:r>
        <w:rPr>
          <w:sz w:val="20"/>
        </w:rPr>
        <w:t>Допустить к участию в конкурсе  ОАО «СОГАЗ» и признать его  участником открытого конкурса на право заключения договора страхованию ответственности по Государственному Контракту «Газификация н.п.Крупец Брасовского района».</w:t>
        <w:tab/>
        <w:t xml:space="preserve">Открытый конкурс на право заключения договора страхованию ответственности по Государственному Контракту «Газификация н.п.Крупец Брасовского района» .признать несостоявшимся </w:t>
      </w:r>
      <w:r>
        <w:rPr>
          <w:bCs/>
          <w:sz w:val="20"/>
        </w:rPr>
        <w:t xml:space="preserve">и  заключить  договор </w:t>
      </w:r>
      <w:r>
        <w:rPr>
          <w:sz w:val="20"/>
        </w:rPr>
        <w:t xml:space="preserve"> с </w:t>
      </w:r>
      <w:r>
        <w:rPr>
          <w:bCs/>
          <w:sz w:val="20"/>
        </w:rPr>
        <w:t xml:space="preserve"> единственным участником конкурса </w:t>
      </w:r>
      <w:r>
        <w:rPr>
          <w:sz w:val="20"/>
        </w:rPr>
        <w:t>конкурсе  ОАО «СОГАЗ».</w:t>
      </w:r>
    </w:p>
    <w:p>
      <w:pPr>
        <w:pStyle w:val="Normal"/>
        <w:spacing w:lineRule="auto" w:line="240"/>
        <w:rPr/>
      </w:pPr>
      <w:r>
        <w:rPr>
          <w:b/>
          <w:sz w:val="20"/>
        </w:rPr>
        <w:t xml:space="preserve">Голосовали: </w:t>
      </w:r>
      <w:r>
        <w:rPr>
          <w:sz w:val="20"/>
        </w:rPr>
        <w:t>Занин Е.В.  – за, Грибова Н.Г.- за, Калинкина И.П..- за, Нешкова С.В. – за , Зюлин Г.А..-за, , Шавлова Е.А.- за.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/>
      </w:pPr>
      <w:r>
        <w:rPr>
          <w:b/>
          <w:sz w:val="20"/>
        </w:rPr>
        <w:t>11. Лот №5.</w:t>
      </w:r>
      <w:r>
        <w:rPr>
          <w:sz w:val="20"/>
        </w:rPr>
        <w:t xml:space="preserve"> Право заключения договора страхования гражданской ответственности по Государственному Контракту «Газификация н.п.Хоромное Климовского района». Реестровый номер торгов 13-2010. </w:t>
      </w:r>
    </w:p>
    <w:p>
      <w:pPr>
        <w:pStyle w:val="Normal"/>
        <w:spacing w:lineRule="auto" w:line="240"/>
        <w:rPr/>
      </w:pPr>
      <w:r>
        <w:rPr/>
        <w:t>Подана одна заявка на участие в конкурсе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3420"/>
        <w:gridCol w:w="37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гистрационный номер зая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код заяв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32" w:hanging="0"/>
              <w:jc w:val="center"/>
              <w:rPr/>
            </w:pPr>
            <w:r>
              <w:rPr>
                <w:sz w:val="20"/>
              </w:rPr>
              <w:t>Юридический и почтовый  адрес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1-13-2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Открытое акционерное общество «Страховое общество газовой промышленности» ( ОАО «СОГАЗ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Юридический адрес: 119415, Москва, проспект Вернадского, дом 41, стр. 1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Фактический адрес: 142770 Московская обл. Ленинский р-н, п/о Коммунарка, пос. Газопровод, здание 3-ей очереди Делового центра «Бизнес- центр»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Брянский филиал ОАО «СОГАЗ» (г. Брянск): 241037, г. Брянск, ул. Крахмалева, 39</w:t>
            </w:r>
          </w:p>
        </w:tc>
      </w:tr>
    </w:tbl>
    <w:p>
      <w:pPr>
        <w:pStyle w:val="Normal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Заявка соответствуют требованиям и условиям, предусмотренным конкурсной документацие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  <w:t>Конкурсная комиссия приняла решение: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Допустить к участию в конкурсе  ОАО «СОГАЗ» и признать его  участником открытого конкурса на право заключения договора страхованию ответственности по Государственному Контракту «Газификация н.п.Хоромное Климовского района» . Открытый конкурс на право заключения договора страхованию ответственности по Государственному Контракту «Газификация н.п.Хоромное Климовского района» признать несостоявшимся </w:t>
      </w:r>
      <w:r>
        <w:rPr>
          <w:bCs/>
          <w:sz w:val="20"/>
        </w:rPr>
        <w:t xml:space="preserve">и  заключить  договор </w:t>
      </w:r>
      <w:r>
        <w:rPr>
          <w:sz w:val="20"/>
        </w:rPr>
        <w:t xml:space="preserve"> с </w:t>
      </w:r>
      <w:r>
        <w:rPr>
          <w:bCs/>
          <w:sz w:val="20"/>
        </w:rPr>
        <w:t xml:space="preserve"> единственным участником конкурса </w:t>
      </w:r>
      <w:r>
        <w:rPr>
          <w:sz w:val="20"/>
        </w:rPr>
        <w:t>конкурсе  ОАО «СОГАЗ».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b/>
          <w:sz w:val="20"/>
        </w:rPr>
        <w:t xml:space="preserve">Голосовали: </w:t>
      </w:r>
      <w:r>
        <w:rPr>
          <w:sz w:val="20"/>
        </w:rPr>
        <w:t>Занин Е.В.  – за, Грибова Н.Г.- за, Калинкина И.П..- за, Нешкова С.В. – за , Зюлин Г.А..-за, , Шавлова Е.А.- за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b/>
          <w:sz w:val="20"/>
        </w:rPr>
        <w:t>12. Лот № 6.</w:t>
      </w:r>
      <w:r>
        <w:rPr>
          <w:sz w:val="20"/>
        </w:rPr>
        <w:t xml:space="preserve"> Право заключения договора страхования гражданской ответственности по Государственному Контракту «Строительство газоразводящих сетей н.п.Подывотье (2 очередь строительства) Севского района». Реестровый номер торгов 14-2010.</w:t>
      </w:r>
    </w:p>
    <w:p>
      <w:pPr>
        <w:pStyle w:val="Normal"/>
        <w:spacing w:lineRule="auto" w:line="240"/>
        <w:rPr/>
      </w:pPr>
      <w:r>
        <w:rPr/>
        <w:t>Подана одна заявка на участие в конкурсе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3420"/>
        <w:gridCol w:w="37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гистрационный номер зая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код заяв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32" w:hanging="0"/>
              <w:jc w:val="center"/>
              <w:rPr/>
            </w:pPr>
            <w:r>
              <w:rPr>
                <w:sz w:val="20"/>
              </w:rPr>
              <w:t>Юридический и почтовый  адрес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1-14-2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Открытое акционерное общество «Страховое общество газовой промышленности» ( ОАО «СОГАЗ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Юридический адрес: 119415, Москва, проспект Вернадского, дом 41, стр. 1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Фактический адрес: 142770 Московская обл. Ленинский р-н, п/о Коммунарка, пос. Газопровод, здание 3-ей очереди Делового центра «Бизнес- центр»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Брянский филиал ОАО «СОГАЗ» (г. Брянск): 241037, г. Брянск, ул. Крахмалева, 39</w:t>
            </w:r>
          </w:p>
        </w:tc>
      </w:tr>
    </w:tbl>
    <w:p>
      <w:pPr>
        <w:pStyle w:val="Normal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Заявка соответствуют требованиям и условиям, предусмотренным конкурсной документацие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  <w:t>Конкурсная комиссия приняла решение: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Допустить к участию в конкурсе  ОАО «СОГАЗ» и признать его  участником открытого конкурса на право заключения договора страхованию ответственности по Государственному Контракту «Строительство газоразводящих сетей н.п.Подывотье (2 очередь строительства) Севского района»  . Открытый конкурс на право заключения договора страхованию ответственности по Государственному Контракту «Строительство газоразводящих сетей н.п.Подывотье (2 очередь строительства) Севского района»  признать несостоявшимся </w:t>
      </w:r>
      <w:r>
        <w:rPr>
          <w:bCs/>
          <w:sz w:val="20"/>
        </w:rPr>
        <w:t xml:space="preserve">и  заключить  договор </w:t>
      </w:r>
      <w:r>
        <w:rPr>
          <w:sz w:val="20"/>
        </w:rPr>
        <w:t xml:space="preserve"> с </w:t>
      </w:r>
      <w:r>
        <w:rPr>
          <w:bCs/>
          <w:sz w:val="20"/>
        </w:rPr>
        <w:t xml:space="preserve"> единственным участником конкурса </w:t>
      </w:r>
      <w:r>
        <w:rPr>
          <w:sz w:val="20"/>
        </w:rPr>
        <w:t>конкурсе  ОАО «СОГАЗ».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b/>
          <w:sz w:val="20"/>
        </w:rPr>
        <w:t xml:space="preserve">Голосовали: </w:t>
      </w:r>
      <w:r>
        <w:rPr>
          <w:sz w:val="20"/>
        </w:rPr>
        <w:t>Занин Е.В.  – за, Грибова Н.Г.- за, Калинкина И.П..- за, Нешкова С.В. – за , Зюлин Г.А..-за, , Шавлова Е.А.- за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/>
      </w:pPr>
      <w:r>
        <w:rPr>
          <w:b/>
          <w:sz w:val="20"/>
        </w:rPr>
        <w:t>13. Лот № 7.</w:t>
      </w:r>
      <w:r>
        <w:rPr>
          <w:sz w:val="20"/>
        </w:rPr>
        <w:t xml:space="preserve"> Право заключения договора страхования гражданской ответственности по Государственному Контракту «Газификация н.п.Сотниково Почепского района».Реестровый номер торгов 15-2010. </w:t>
      </w:r>
    </w:p>
    <w:p>
      <w:pPr>
        <w:pStyle w:val="Normal"/>
        <w:spacing w:lineRule="auto" w:line="240"/>
        <w:rPr/>
      </w:pPr>
      <w:r>
        <w:rPr/>
        <w:t>Подана одна заявка на участие в конкурсе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3420"/>
        <w:gridCol w:w="37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гистрационный номер зая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код заяв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32" w:hanging="0"/>
              <w:jc w:val="center"/>
              <w:rPr/>
            </w:pPr>
            <w:r>
              <w:rPr>
                <w:sz w:val="20"/>
              </w:rPr>
              <w:t>Юридический и почтовый  адрес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1-15-2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Открытое акционерное общество «Страховое общество газовой промышленности» ( ОАО «СОГАЗ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Юридический адрес: 119415, Москва, проспект Вернадского, дом 41, стр. 1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Фактический адрес: 142770 Московская обл. Ленинский р-н, п/о Коммунарка, пос. Газопровод, здание 3-ей очереди Делового центра «Бизнес- центр»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Брянский филиал ОАО «СОГАЗ» (г. Брянск): 241037, г. Брянск, ул. Крахмалева, 39</w:t>
            </w:r>
          </w:p>
        </w:tc>
      </w:tr>
    </w:tbl>
    <w:p>
      <w:pPr>
        <w:pStyle w:val="Normal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Заявка соответствуют требованиям и условиям, предусмотренным конкурсной документацие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  <w:t>Конкурсная комиссия приняла решение: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Допустить к участию в конкурсе  ОАО «СОГАЗ» и признать его  участником открытого конкурса на право заключения договора страхованию ответственности по Государственному Контракту «Газификация н.п.Сотниково Почепского района» . Открытый конкурс на право заключения договора страхованию ответственности по Государственному Контракту «Газификация н.п.Сотниково Почепского района»   признать несостоявшимся </w:t>
      </w:r>
      <w:r>
        <w:rPr>
          <w:bCs/>
          <w:sz w:val="20"/>
        </w:rPr>
        <w:t xml:space="preserve">и  заключить  договор </w:t>
      </w:r>
      <w:r>
        <w:rPr>
          <w:sz w:val="20"/>
        </w:rPr>
        <w:t xml:space="preserve"> с </w:t>
      </w:r>
      <w:r>
        <w:rPr>
          <w:bCs/>
          <w:sz w:val="20"/>
        </w:rPr>
        <w:t xml:space="preserve"> единственным участником конкурса </w:t>
      </w:r>
      <w:r>
        <w:rPr>
          <w:sz w:val="20"/>
        </w:rPr>
        <w:t>конкурсе  ОАО «СОГАЗ».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b/>
          <w:sz w:val="20"/>
        </w:rPr>
        <w:t xml:space="preserve">Голосовали: </w:t>
      </w:r>
      <w:r>
        <w:rPr>
          <w:sz w:val="20"/>
        </w:rPr>
        <w:t>Занин Е.В.  – за, Грибова Н.Г.- за, Калинкина И.П..- за, Нешкова С.В. – за , Зюлин Г.А..-за, , Шавлова Е.А.- за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b/>
          <w:sz w:val="20"/>
        </w:rPr>
        <w:t>14. Лот № 8.</w:t>
      </w:r>
      <w:r>
        <w:rPr>
          <w:sz w:val="20"/>
        </w:rPr>
        <w:t xml:space="preserve"> Право заключения договора страхования гражданской ответственности по Государственному Контракту «Газификация н.п.Великая Дубрава Мглинского района». Реестровый номер торгов 16-2010. </w:t>
      </w:r>
    </w:p>
    <w:p>
      <w:pPr>
        <w:pStyle w:val="Normal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rPr/>
      </w:pPr>
      <w:r>
        <w:rPr/>
        <w:t>Подана одна заявка на участие в конкурсе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3420"/>
        <w:gridCol w:w="37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гистрационный номер зая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код заяв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32" w:hanging="0"/>
              <w:jc w:val="center"/>
              <w:rPr/>
            </w:pPr>
            <w:r>
              <w:rPr>
                <w:sz w:val="20"/>
              </w:rPr>
              <w:t>Юридический и почтовый  адрес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1-15-2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Открытое акционерное общество «Страховое общество газовой промышленности» ( ОАО «СОГАЗ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Юридический адрес: 119415, Москва, проспект Вернадского, дом 41, стр. 1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Фактический адрес: 142770 Московская обл. Ленинский р-н, п/о Коммунарка, пос. Газопровод, здание 3-ей очереди Делового центра «Бизнес- центр»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Брянский филиал ОАО «СОГАЗ» (г. Брянск): 241037, г. Брянск, ул. Крахмалева, 39</w:t>
            </w:r>
          </w:p>
        </w:tc>
      </w:tr>
    </w:tbl>
    <w:p>
      <w:pPr>
        <w:pStyle w:val="Normal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Заявка соответствуют требованиям и условиям, предусмотренным конкурсной документацие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  <w:t>Конкурсная комиссия приняла решение: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Допустить к участию в конкурсе  ОАО «СОГАЗ» и признать его  участником открытого конкурса на право заключения договора страхованию ответственности по Государственному Контракту «Газификация н.п.Великая Дубрава Мглинского района» . Открытый конкурс на право заключения договора страхованию ответственности по Государственному Контракту «Газификация н.п.Великая Дубрава Мглинского района»  признать несостоявшимся </w:t>
      </w:r>
      <w:r>
        <w:rPr>
          <w:bCs/>
          <w:sz w:val="20"/>
        </w:rPr>
        <w:t xml:space="preserve">и  заключить  договор </w:t>
      </w:r>
      <w:r>
        <w:rPr>
          <w:sz w:val="20"/>
        </w:rPr>
        <w:t xml:space="preserve"> с </w:t>
      </w:r>
      <w:r>
        <w:rPr>
          <w:bCs/>
          <w:sz w:val="20"/>
        </w:rPr>
        <w:t xml:space="preserve"> единственным участником конкурса </w:t>
      </w:r>
      <w:r>
        <w:rPr>
          <w:sz w:val="20"/>
        </w:rPr>
        <w:t>конкурсе  ОАО «СОГАЗ».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b/>
          <w:sz w:val="20"/>
        </w:rPr>
        <w:t xml:space="preserve">Голосовали: </w:t>
      </w:r>
      <w:r>
        <w:rPr>
          <w:sz w:val="20"/>
        </w:rPr>
        <w:t>Занин Е.В.  – за, Грибова Н.Г.- за, Калинкина И.П..- за, Нешкова С.В. – за , Зюлин Г.А..-за, , Шавлова Е.А.- за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spacing w:lineRule="auto" w:line="240"/>
        <w:rPr>
          <w:sz w:val="20"/>
        </w:rPr>
      </w:pPr>
      <w:r>
        <w:rPr>
          <w:b/>
          <w:sz w:val="20"/>
        </w:rPr>
        <w:t xml:space="preserve">15. </w:t>
      </w:r>
      <w:r>
        <w:rPr>
          <w:sz w:val="20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tabs>
          <w:tab w:val="clear" w:pos="708"/>
          <w:tab w:val="right" w:pos="10488" w:leader="none"/>
        </w:tabs>
        <w:spacing w:lineRule="auto" w:line="240"/>
        <w:rPr/>
      </w:pPr>
      <w:r>
        <w:rPr>
          <w:b/>
          <w:sz w:val="20"/>
        </w:rPr>
        <w:t xml:space="preserve">16. </w:t>
      </w:r>
      <w:r>
        <w:rPr>
          <w:sz w:val="20"/>
        </w:rPr>
        <w:t>Заседание конкурсной комиссии окончено 21 мая  2010г.  в  12 час. 30  мин.  по местному времени.</w:t>
      </w:r>
    </w:p>
    <w:p>
      <w:pPr>
        <w:pStyle w:val="Normal"/>
        <w:tabs>
          <w:tab w:val="clear" w:pos="708"/>
          <w:tab w:val="right" w:pos="10488" w:leader="none"/>
        </w:tabs>
        <w:spacing w:lineRule="auto" w:line="240"/>
        <w:rPr/>
      </w:pPr>
      <w:r>
        <w:rPr>
          <w:b/>
          <w:sz w:val="20"/>
        </w:rPr>
        <w:t>17.</w:t>
      </w:r>
      <w:r>
        <w:rPr>
          <w:sz w:val="20"/>
        </w:rPr>
        <w:t xml:space="preserve"> Настоящий протокол подлежит размещению на официальном сайте ОАО «Брянскоблгаз»</w:t>
      </w:r>
    </w:p>
    <w:p>
      <w:pPr>
        <w:pStyle w:val="Normal"/>
        <w:tabs>
          <w:tab w:val="clear" w:pos="708"/>
          <w:tab w:val="right" w:pos="10488" w:leader="none"/>
        </w:tabs>
        <w:spacing w:lineRule="auto" w:line="240"/>
        <w:rPr/>
      </w:pPr>
      <w:r>
        <w:rPr>
          <w:b/>
          <w:sz w:val="20"/>
        </w:rPr>
        <w:t>18.</w:t>
      </w:r>
      <w:r>
        <w:rPr>
          <w:sz w:val="20"/>
        </w:rPr>
        <w:t xml:space="preserve"> Протокол подписан всеми присутствующими на заседании членами конкурсной комиссии и заказчиком.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sz w:val="20"/>
        </w:rPr>
        <w:t xml:space="preserve">Председатель конкурсной комиссии:                                                                    Е.В. Занин 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Заместитель Председателя конкурсной комиссии                                               Н.Г. Грибова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Члены конкурсной комиссии:         </w:t>
      </w:r>
    </w:p>
    <w:p>
      <w:pPr>
        <w:pStyle w:val="Normal"/>
        <w:spacing w:lineRule="auto" w:line="240"/>
        <w:ind w:left="360" w:firstLine="709"/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20"/>
        </w:rPr>
        <w:t xml:space="preserve">И.П. Калинкина 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>С.В. Нешкова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Г.А. Зюл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Секретарь конкурсной комиссии :                                                                         Е.А. Шавлова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Заказчик:  Генеральный директор ОАО «Брянскоблгаз»                                     В.И. Попков     </w:t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/>
      <w:ind w:right="150" w:firstLine="567"/>
      <w:outlineLvl w:val="2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ind w:hanging="0"/>
      <w:jc w:val="left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Style7">
    <w:name w:val="Пункт Знак"/>
    <w:basedOn w:val="Style6"/>
    <w:qFormat/>
    <w:rPr>
      <w:sz w:val="28"/>
      <w:lang w:val="ru-RU" w:bidi="ar-SA"/>
    </w:rPr>
  </w:style>
  <w:style w:type="character" w:styleId="Style8">
    <w:name w:val="комментарий"/>
    <w:basedOn w:val="Style6"/>
    <w:qFormat/>
    <w:rPr>
      <w:b/>
      <w:i/>
      <w:shd w:fill="FFFF99" w:val="clear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9">
    <w:name w:val=" Знак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ункт"/>
    <w:basedOn w:val="Normal"/>
    <w:qFormat/>
    <w:pPr>
      <w:numPr>
        <w:ilvl w:val="0"/>
        <w:numId w:val="2"/>
      </w:numPr>
    </w:pPr>
    <w:rPr/>
  </w:style>
  <w:style w:type="paragraph" w:styleId="2">
    <w:name w:val="Пункт-2"/>
    <w:basedOn w:val="Style10"/>
    <w:qFormat/>
    <w:pPr>
      <w:keepNext w:val="true"/>
      <w:numPr>
        <w:ilvl w:val="0"/>
        <w:numId w:val="2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keepNext w:val="true"/>
      <w:spacing w:lineRule="auto" w:line="240"/>
      <w:outlineLvl w:val="1"/>
    </w:pPr>
    <w:rPr/>
  </w:style>
  <w:style w:type="paragraph" w:styleId="21">
    <w:name w:val="Основной текст с отступом 2"/>
    <w:basedOn w:val="Normal"/>
    <w:qFormat/>
    <w:pPr>
      <w:spacing w:lineRule="auto" w:line="240"/>
    </w:pPr>
    <w:rPr>
      <w:color w:val="000000"/>
      <w:sz w:val="24"/>
    </w:rPr>
  </w:style>
  <w:style w:type="paragraph" w:styleId="22">
    <w:name w:val="Основной текст 2"/>
    <w:basedOn w:val="Normal"/>
    <w:qFormat/>
    <w:pPr>
      <w:spacing w:lineRule="auto" w:line="240"/>
      <w:ind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36:00Z</dcterms:created>
  <dc:creator>Федоров</dc:creator>
  <dc:description/>
  <cp:keywords/>
  <dc:language>en-US</dc:language>
  <cp:lastModifiedBy>Shavlova</cp:lastModifiedBy>
  <cp:lastPrinted>2010-05-21T12:58:00Z</cp:lastPrinted>
  <dcterms:modified xsi:type="dcterms:W3CDTF">2010-05-21T10:36:00Z</dcterms:modified>
  <cp:revision>2</cp:revision>
  <dc:subject/>
  <dc:title>Типовая форма</dc:title>
</cp:coreProperties>
</file>