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</w:t>
      </w:r>
    </w:p>
    <w:p>
      <w:pPr>
        <w:pStyle w:val="Prilozhenieglava"/>
        <w:spacing w:before="0" w:after="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 утверждении (не утверждении) годовой бухгалтерской отчетности акционерного общества</w:t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1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кращенное фирменное наименование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Место нахождения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33, г. Брянск, ул. Щукина, 5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ГР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26500052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Н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00745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0-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isclosur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ortal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ompan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spx</w:t>
            </w:r>
            <w:r>
              <w:rPr>
                <w:sz w:val="28"/>
                <w:szCs w:val="28"/>
              </w:rPr>
              <w:t>?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=5347</w:t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документа, утвержденного годовым общим собранием акционеров Общества: годовая бухгалтерская отчетность, в том числе отчет о прибылях и убытках (счета прибылей и убытков)  за 2012 год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Дата составления и номер протокола, на котором принято решение об утверждении годовой бухгалтерской отчетности, в том числе отчета о прибылях и убытках (счета прибылей и убытков)  за 2012 год: </w:t>
            </w:r>
            <w:r>
              <w:rPr>
                <w:b/>
                <w:sz w:val="28"/>
                <w:szCs w:val="28"/>
              </w:rPr>
              <w:t>протокол от 21.06.2013 г. № 1.</w:t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Генеральный директор          _________________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</w:rPr>
              <w:t>3.2. Дата 21 июня 2013 г.                    М.П.</w:t>
            </w:r>
          </w:p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47:00Z</dcterms:created>
  <dc:creator>Bugaeva</dc:creator>
  <dc:description/>
  <cp:keywords/>
  <dc:language>en-US</dc:language>
  <cp:lastModifiedBy>Bugaeva</cp:lastModifiedBy>
  <dcterms:modified xsi:type="dcterms:W3CDTF">2013-06-21T12:03:00Z</dcterms:modified>
  <cp:revision>5</cp:revision>
  <dc:subject/>
  <dc:title>Приложение 11</dc:title>
</cp:coreProperties>
</file>