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мая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по отбору финансовой организации для оказания финансовых услуг по страхова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реестровый номер  05/2012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 (контрактов)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от № 1 «Оказание финансовых услуг по обязательному страхованию гражданской ответственности владельца транспортных средств (ОСАГО)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4 550 000 (четыре миллиона пятьсот пятьдесят тысяч)  рублей. </w:t>
      </w:r>
    </w:p>
    <w:p>
      <w:pPr>
        <w:pStyle w:val="Style18"/>
        <w:spacing w:before="0" w:after="0"/>
        <w:rPr/>
      </w:pPr>
      <w:r>
        <w:rPr/>
        <w:t>Лот № 2. «Оказание финансовых услуг  по</w:t>
      </w:r>
      <w:r>
        <w:rPr>
          <w:bCs/>
          <w:color w:val="000000"/>
        </w:rPr>
        <w:t xml:space="preserve"> </w:t>
      </w:r>
      <w:r>
        <w:rPr/>
        <w:t>страхованию транспортных средств (КАСКО)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 4 000 000 (четыре миллиона )  рублей. </w:t>
      </w:r>
    </w:p>
    <w:p>
      <w:pPr>
        <w:pStyle w:val="Style18"/>
        <w:spacing w:before="0" w:after="0"/>
        <w:rPr/>
      </w:pPr>
      <w:r>
        <w:rPr/>
        <w:t>Лот №3.</w:t>
      </w:r>
      <w:r>
        <w:rPr>
          <w:bCs/>
          <w:color w:val="000000"/>
        </w:rPr>
        <w:t xml:space="preserve"> 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 xml:space="preserve"> страхованию строительно-монтажных рисков»</w:t>
      </w:r>
    </w:p>
    <w:p>
      <w:pPr>
        <w:pStyle w:val="Style18"/>
        <w:spacing w:before="0" w:after="0"/>
        <w:rPr>
          <w:bCs/>
        </w:rPr>
      </w:pPr>
      <w:r>
        <w:rPr/>
        <w:t>Начальная (максимальная) цена 600 000 (шестьсот тысяч ) рублей</w:t>
      </w:r>
    </w:p>
    <w:p>
      <w:pPr>
        <w:pStyle w:val="Style18"/>
        <w:spacing w:before="0" w:after="0"/>
        <w:rPr/>
      </w:pPr>
      <w:r>
        <w:rPr>
          <w:lang w:eastAsia="ar-SA"/>
        </w:rPr>
        <w:t xml:space="preserve"> </w:t>
      </w:r>
      <w:r>
        <w:rPr>
          <w:lang w:eastAsia="ar-SA"/>
        </w:rPr>
        <w:t>Лот № 4. 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 xml:space="preserve"> страхованию имущества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 3 750 000 (три миллиона семьсот пятьдесят  тысяч ) рублей. </w:t>
      </w:r>
    </w:p>
    <w:p>
      <w:pPr>
        <w:pStyle w:val="Style18"/>
        <w:spacing w:before="0" w:after="0"/>
        <w:rPr>
          <w:lang w:eastAsia="ar-SA"/>
        </w:rPr>
      </w:pPr>
      <w:r>
        <w:rPr/>
        <w:t>Лот № 5.</w:t>
      </w:r>
      <w:r>
        <w:rPr>
          <w:bCs/>
          <w:color w:val="000000"/>
        </w:rPr>
        <w:t xml:space="preserve"> 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>страхованию ответственности за причинение вреда при проведении работ по техническому обслуживанию ВДГО на объектах третьих лиц.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ая (максимальная) цена 300 000 (триста тысяч)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кон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конкурса было размещено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23.04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проведению процедуры вскрытия конвертов с заявками на участие в открытом конкурсе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конкурсе проведена 14.05.2012 в 14:30 (по московскому времени) по адресу: Российская Федерация, 241033, Брянская обл, Брянск г., Щукина ул., 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средственно перед вскрытием конвертов с заявками на участие в открытом конкурсе в отношении каждого лота комиссией было объявлено присутствующим о возмож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ать заявки на участие в конкурсе, изменить или отозвать поданные ранее заявки на участие в конкурсе до момента вскрытия конверт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Заявки на участие в открытом конкур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конкурс, были зарегистрированы в Журнале регистрации поступления заявок на участие в открытом конкурсе в порядке 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упления и в отношении каждого лота. (Приложение № 1 к настоящему протоколу, являющееся неотъемлемой частью данного протокол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тношении каждой заявки на участие в открытом конкурсе была объявлена следующая информация: </w:t>
        <w:br/>
        <w:t xml:space="preserve">– наименование (для юридического лица)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конкурса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конкурсной документацией (Приложение № 2 к настоящему протоколу, являющееся неотъемлемой частью данного протокола); </w:t>
        <w:br/>
        <w:t xml:space="preserve">– условия исполнения Контракта, указанные в заявке на участие в конкурсе и являющиеся критерием оценки заявок на участие в открытом конкурсе (Приложении № 3 к настоящему протоколу, являющее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конкур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подачи заявок на участие, указанному в извещении о проведении открытого конкурса, было предоставлен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1 «Оказание финансовых услуг по обязательному страхованию гражданской ответственности владельца транспортных средств (ОСАГО)» предоставлена 1(одна) заяв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п.5.1.7 Конкурсной документации конкурс в отношении данного лота признан несостоявшимся. </w:t>
      </w:r>
    </w:p>
    <w:p>
      <w:pPr>
        <w:pStyle w:val="Style18"/>
        <w:spacing w:before="0" w:after="0"/>
        <w:rPr/>
      </w:pPr>
      <w:r>
        <w:rPr/>
        <w:t>Лот № 2. «Оказание финансовых услуг  по</w:t>
      </w:r>
      <w:r>
        <w:rPr>
          <w:bCs/>
          <w:color w:val="000000"/>
        </w:rPr>
        <w:t xml:space="preserve"> </w:t>
      </w:r>
      <w:r>
        <w:rPr/>
        <w:t xml:space="preserve">страхованию транспортных средств (КАСКО)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а 1 (одна) заяв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ании п.5.1.7 Конкурсной документации конкурс в отношении данного лота признан несостоявшимся. </w:t>
      </w:r>
    </w:p>
    <w:p>
      <w:pPr>
        <w:pStyle w:val="Style18"/>
        <w:spacing w:before="0" w:after="0"/>
        <w:rPr/>
      </w:pPr>
      <w:r>
        <w:rPr/>
        <w:t>Лот №3.</w:t>
      </w:r>
      <w:r>
        <w:rPr>
          <w:bCs/>
          <w:color w:val="000000"/>
        </w:rPr>
        <w:t xml:space="preserve"> 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 xml:space="preserve"> страхованию строительно-монтажных риск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а 1 (одна) заяв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ании п.5.1.7 Конкурсной документации конкурс в отношении данного лота признан несостоявшим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Лот № 4. «О</w:t>
      </w:r>
      <w:r>
        <w:rPr>
          <w:rFonts w:cs="Times New Roman" w:ascii="Times New Roman" w:hAnsi="Times New Roman"/>
          <w:sz w:val="24"/>
          <w:szCs w:val="24"/>
        </w:rPr>
        <w:t>казание финансовых услуг 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трахованию имущества» предоставлена 1 (одна) заяв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ании п.5.1.7 Конкурсной документации конкурс в отношении данного лота признан несостоявшим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5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О</w:t>
      </w:r>
      <w:r>
        <w:rPr>
          <w:rFonts w:cs="Times New Roman" w:ascii="Times New Roman" w:hAnsi="Times New Roman"/>
          <w:sz w:val="24"/>
          <w:szCs w:val="24"/>
        </w:rPr>
        <w:t>казание финансовых услуг 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ованию ответственности за причинение вреда при проведении работ по техническому обслуживанию ВДГО на объектах третьих лиц» предоставлена 1 (одна) заяв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ании п.5.1.7 Конкурсной документации конкурс в отношении данного лота признан несостоявшимс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  протокол   подлежит   размещению   на   официальном   сайте    Обще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Конкурсной документа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__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 _______________________________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63"/>
        <w:gridCol w:w="7001"/>
      </w:tblGrid>
      <w:tr>
        <w:trPr/>
        <w:tc>
          <w:tcPr>
            <w:tcW w:w="946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0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1"/>
            </w:tblGrid>
            <w:tr>
              <w:trPr/>
              <w:tc>
                <w:tcPr>
                  <w:tcW w:w="6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1 к Протоколу вскрытия конвертовс заявками на участие в открытом конкурсе от 14.05.2012 </w:t>
            </w:r>
          </w:p>
          <w:p>
            <w:pPr>
              <w:pStyle w:val="Normal"/>
              <w:spacing w:lineRule="auto" w:line="240" w:before="0" w:after="0"/>
              <w:ind w:left="743" w:hanging="74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Лот № 1 «Оказание финансовых услуг по обязательному страхованию гражданской ответственности владельца транспортных средств (ОСАГО)»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 час. 05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rPr/>
      </w:pPr>
      <w:r>
        <w:rPr/>
        <w:t>Лот № 2. «Оказание финансовых услуг  по</w:t>
      </w:r>
      <w:r>
        <w:rPr>
          <w:bCs/>
          <w:color w:val="000000"/>
        </w:rPr>
        <w:t xml:space="preserve"> </w:t>
      </w:r>
      <w:r>
        <w:rPr/>
        <w:t>страхованию транспортных средств (КАСКО)»</w:t>
      </w:r>
    </w:p>
    <w:p>
      <w:pPr>
        <w:pStyle w:val="Style18"/>
        <w:spacing w:before="0" w:after="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 час. 07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Лот №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О</w:t>
      </w:r>
      <w:r>
        <w:rPr>
          <w:rFonts w:cs="Times New Roman" w:ascii="Times New Roman" w:hAnsi="Times New Roman"/>
          <w:sz w:val="24"/>
          <w:szCs w:val="24"/>
        </w:rPr>
        <w:t>казание финансовых услуг 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трахованию строительно-монтажных рисков»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час. 10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Лот № 4. «О</w:t>
      </w:r>
      <w:r>
        <w:rPr>
          <w:rFonts w:cs="Times New Roman" w:ascii="Times New Roman" w:hAnsi="Times New Roman"/>
          <w:sz w:val="24"/>
          <w:szCs w:val="24"/>
        </w:rPr>
        <w:t>казание финансовых услуг 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трахованию имущества»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 час.12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Лот № 5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О</w:t>
      </w:r>
      <w:r>
        <w:rPr>
          <w:rFonts w:cs="Times New Roman" w:ascii="Times New Roman" w:hAnsi="Times New Roman"/>
          <w:sz w:val="24"/>
          <w:szCs w:val="24"/>
        </w:rPr>
        <w:t>казание финансовых услуг 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ованию ответственности за причинение вреда при проведении работ по техническому обслуживанию ВДГО на объектах третьих лиц»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 час. 14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КОНКУР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 «Оказание финансовых услуг по обязательному страхованию гражданской ответственности владельца транспортных средств (ОСАГО)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4 550 000 (четыре миллиона пятьсот пятьдесят тысяч)  рубл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лоту была 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2099"/>
        <w:gridCol w:w="2518"/>
        <w:gridCol w:w="3698"/>
      </w:tblGrid>
      <w:tr>
        <w:trPr>
          <w:trHeight w:val="217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>
          <w:trHeight w:val="6786" w:hRule="atLeast"/>
        </w:trPr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, (ИНН 7736035485, КПП 775001001)</w:t>
            </w:r>
          </w:p>
        </w:tc>
        <w:tc>
          <w:tcPr>
            <w:tcW w:w="2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3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ь документов предоставляемых для участия в открытом конкурсе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на участие в конкурсе с приложение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 размещения заказ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 ОАО «СОГАЗ» с изменениям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государственной регистраци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внесении записи в ЕГРЮЛ о юридическом лице, зарегистрированном до 1 июля 2002 год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внесении записи в Единый государственный реестр юридических лиц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исок Акционеров (участников) страховой организации с приложением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уставном капитале и размере собственных средств с приложение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ведомления Межрегиональной ИФНС России по крупнейшим налогоплательщикам №9 о постановке ОАО «СОГАЗ» на учет в качестве крупнейшего налогоплательщик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Лицензии на осуществление страхования С №1208 77 от 16.08.2011 Федеральной службы по финансовым рынкам с приложение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пия Лицензии на осуществление перестрахования П № 1208 77 от 16.08.2011 Федеральной службы по финансовым рынкам с приложением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дочерних и зависимых обществ ОАО «СОГАЗ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писка аффилированных лиц ОАО «СОГАЗ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информационного письма об учете в Статрегистре Росстат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 о соответствии ОАО «СОГАЗ» требованиям законодательства с приложениям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ариально заверенная копия Выписки из Единого государственного реестра юридических лиц на 05.03.2012г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ариально заверенная копия Доверенности на уполномоченное лицо, имеющее право подписи и представления интересов от ОАО «СОГАЗ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1-страховщик «Бухгалтерский баланс страховой организации» на 31.12.2011 г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2-страховщик «Отчет о прибылях и  убытках страховой организации» за 2011 год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6-страховщик «Отчет о платежеспособности страховой организации» на 31.12.2011г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1-страховщик «Бухгалтерский баланс страховой организации» на 31.03.2012г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2-страховщик «Отчет о прибылях и убытках страховой организации» за 1 квартал 2012г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6-страховщик «Отчет о платежеспособности страховой организации» на 31.03.2012г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 доле задолженности по налогам, сборам и иным обязательным платежам с приложение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АО «СОГАЗ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 финансовом положении ОАО «СОГАЗ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 сделке по страхованию, право на заключение которой является предметом настоящего конкурс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 Председателя Правления ОАО «СОГАЗ» Иванова С.С. с приложением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 о заключении договора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Договора об организации осуществления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подлежащих страхованию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по указанному лоту признан несостоявшим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rPr/>
      </w:pPr>
      <w:r>
        <w:rPr/>
        <w:t>Лот № 2. «Оказание финансовых услуг  по</w:t>
      </w:r>
      <w:r>
        <w:rPr>
          <w:bCs/>
          <w:color w:val="000000"/>
        </w:rPr>
        <w:t xml:space="preserve"> </w:t>
      </w:r>
      <w:r>
        <w:rPr/>
        <w:t>страхованию транспортных средств (КАСКО)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 4 000 000 (четыре миллиона )  рубл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лоту была 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958"/>
        <w:gridCol w:w="2761"/>
        <w:gridCol w:w="3698"/>
      </w:tblGrid>
      <w:tr>
        <w:trPr>
          <w:trHeight w:val="1915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>
          <w:trHeight w:val="1915" w:hRule="atLeast"/>
        </w:trPr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, (ИНН 7736035485, КПП 775001001)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3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1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ь документов предоставляемых для участия в открытом конкурсе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на участие в конкурсе с приложение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 размещения заказ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 ОАО «СОГАЗ» с изменениям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государственной регистраци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внесении записи в ЕГРЮЛ о юридическом лице, зарегистрированном до 1 июля 2002 год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внесении записи в Единый государственный реестр юридических лиц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исок Акционеров (участников) страховой организации с приложением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уставном капитале и размере собственных средств с приложение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ведомления Межрегиональной ИФНС России по крупнейшим налогоплательщикам №9 о постановке ОАО «СОГАЗ» на учет в качестве крупнейшего налогоплательщик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Лицензии на осуществление страхования С №1208 77 от 16.08.2011 Федеральной службы по финансовым рынкам с приложение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пия Лицензии на осуществление перестрахования П № 1208 77 от 16.08.2011 Федеральной службы по финансовым рынкам с приложением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дочерних и зависимых обществ ОАО «СОГАЗ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писка аффилированных лиц ОАО «СОГАЗ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информационного письма об учете в Статрегистре Росстат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 о соответствии ОАО «СОГАЗ» требованиям законодательства с приложениям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ариально заверенная копия Выписки из Единого государственного реестра юридических лиц на 05.03.2012г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ариально заверенная копия Доверенности на уполномоченное лицо, имеющее право подписи и представления интересов от ОАО «СОГАЗ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1-страховщик «Бухгалтерский баланс страховой организации» на 31.12.2011 г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2-страховщик «Отчет о прибылях и  убытках страховой организации» за 2011 год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6-страховщик «Отчет о платежеспособности страховой организации» на 31.12.2011г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1-страховщик «Бухгалтерский баланс страховой организации» на 31.03.2012г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2-страховщик «Отчет о прибылях и убытках страховой организации» за 1 квартал 2012г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6-страховщик «Отчет о платежеспособности страховой организации» на 31.03.2012г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 доле задолженности по налогам, сборам и иным обязательным платежам с приложение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АО «СОГАЗ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 финансовом положении ОАО «СОГАЗ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 сделке по страхованию, право на заключение которой является предметом настоящего конкурс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 Председателя Правления ОАО «СОГАЗ» Иванова С.С. с приложение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правил страхования средств транспорта и гражданской ответственност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 на страхование транспортных средст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Договора страхования средств транспорта и гражданской ответственност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подлежащих страхованию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по указанному лоту признан несостоявшимся. </w:t>
      </w:r>
    </w:p>
    <w:p>
      <w:pPr>
        <w:pStyle w:val="Style18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8"/>
        <w:spacing w:before="0" w:after="0"/>
        <w:rPr/>
      </w:pPr>
      <w:r>
        <w:rPr/>
        <w:t>Лот №3.</w:t>
      </w:r>
      <w:r>
        <w:rPr>
          <w:bCs/>
          <w:color w:val="000000"/>
        </w:rPr>
        <w:t xml:space="preserve"> 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 xml:space="preserve"> страхованию строительно-монтажных рисков»</w:t>
      </w:r>
    </w:p>
    <w:p>
      <w:pPr>
        <w:pStyle w:val="Style18"/>
        <w:spacing w:before="0" w:after="0"/>
        <w:rPr>
          <w:bCs/>
        </w:rPr>
      </w:pPr>
      <w:r>
        <w:rPr/>
        <w:t>Начальная (максимальная) цена 600 000 (шестьсот тысяч ) руб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лоту была 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958"/>
        <w:gridCol w:w="2761"/>
        <w:gridCol w:w="3698"/>
      </w:tblGrid>
      <w:tr>
        <w:trPr>
          <w:trHeight w:val="1915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>
          <w:trHeight w:val="1915" w:hRule="atLeast"/>
        </w:trPr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, (ИНН 7736035485, КПП 775001001)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3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ь документов предоставляемых для участия в открытом конкурсе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на участие в конкурсе с приложение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 размещения заказ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 ОАО «СОГАЗ» с изменениям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государственной регистра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внесении записи в ЕГРЮЛ о юридическом лице, зарегистрированном до 1 июля 2002 год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внесении записи в Единый государственный реестр юридических лиц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исок Акционеров (участников) страховой организации с приложением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уставном капитале и размере собственных средств с приложение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ведомления Межрегиональной ИФНС России по крупнейшим налогоплательщикам №9 о постановке ОАО «СОГАЗ» на учет в качестве крупнейшего налогоплательщи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Лицензии на осуществление страхования С №1208 77 от 16.08.2011 Федеральной службы по финансовым рынкам с приложение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пия Лицензии на осуществление перестрахования П № 1208 77 от 16.08.2011 Федеральной службы по финансовым рынкам с приложением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дочерних и зависимых обществ ОАО «СОГАЗ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писка аффилированных лиц ОАО «СОГАЗ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информационного письма об учете в Статрегистре Росстат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 о соответствии ОАО «СОГАЗ» требованиям законодательства с приложениям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ариально заверенная копия Выписки из Единого государственного реестра юридических лиц на 05.03.2012г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ариально заверенная копия Доверенности на уполномоченное лицо, имеющее право подписи и представления интересов от ОАО «СОГАЗ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1-страховщик «Бухгалтерский баланс страховой организации» на 31.12.2011 г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2-страховщик «Отчет о прибылях и  убытках страховой организации» за 2011 год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6-страховщик «Отчет о платежеспособности страховой организации» на 31.12.2011г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1-страховщик «Бухгалтерский баланс страховой организации» на 31.03.2012г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2-страховщик «Отчет о прибылях и убытках страховой организации» за 1 квартал 2012г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6-страховщик «Отчет о платежеспособности страховой организации» на 31.03.2012г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 доле задолженности по налогам, сборам и иным обязательным платежам с приложение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АО «СОГАЗ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 финансовом положении ОАО «СОГАЗ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 сделке по страхованию, право на заключение которой является предметом настоящего конкурс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 Председателя Правления ОАО «СОГАЗ» Иванова С.С. с приложение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пии правил страхования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ление на страхование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Договора страхования </w:t>
            </w:r>
          </w:p>
          <w:p>
            <w:pPr>
              <w:pStyle w:val="Normal"/>
              <w:spacing w:lineRule="auto" w:line="240" w:before="0" w:after="0"/>
              <w:ind w:left="3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по указанному лоту признан несостоявшим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rPr/>
      </w:pPr>
      <w:r>
        <w:rPr>
          <w:lang w:eastAsia="ar-SA"/>
        </w:rPr>
        <w:t>Лот № 4. 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 xml:space="preserve"> страхованию имущества» 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 xml:space="preserve">Начальная (максимальная) цена  3 750 000 (три миллиона семьсот пятьдесят  тысяч ) рублей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958"/>
        <w:gridCol w:w="2761"/>
        <w:gridCol w:w="3698"/>
      </w:tblGrid>
      <w:tr>
        <w:trPr>
          <w:trHeight w:val="1915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>
          <w:trHeight w:val="1915" w:hRule="atLeast"/>
        </w:trPr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, (ИНН 7736035485, КПП 775001001)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3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ь документов предоставляемых для участия в открытом конкурсе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на участие в конкурсе с приложение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 размещения заказ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 ОАО «СОГАЗ» с изменениям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государственной регистрац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внесении записи в ЕГРЮЛ о юридическом лице, зарегистрированном до 1 июля 2002 год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внесении записи в Единый государственный реестр юридических лиц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исок Акционеров (участников) страховой организации с приложением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уставном капитале и размере собственных средств с приложение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ведомления Межрегиональной ИФНС России по крупнейшим налогоплательщикам №9 о постановке ОАО «СОГАЗ» на учет в качестве крупнейшего налогоплательщик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Лицензии на осуществление страхования С №1208 77 от 16.08.2011 Федеральной службы по финансовым рынкам с приложение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пия Лицензии на осуществление перестрахования П № 1208 77 от 16.08.2011 Федеральной службы по финансовым рынкам с приложением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дочерних и зависимых обществ ОАО «СОГАЗ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писка аффилированных лиц ОАО «СОГАЗ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информационного письма об учете в Статрегистре Росстат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 о соответствии ОАО «СОГАЗ» требованиям законодательства с приложениям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ариально заверенная копия Выписки из Единого государственного реестра юридических лиц на 05.03.2012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ариально заверенная копия Доверенности на уполномоченное лицо, имеющее право подписи и представления интересов от ОАО «СОГАЗ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1-страховщик «Бухгалтерский баланс страховой организации» на 31.12.2011 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2-страховщик «Отчет о прибылях и  убытках страховой организации» за 2011 год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6-страховщик «Отчет о платежеспособности страховой организации» на 31.12.2011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1-страховщик «Бухгалтерский баланс страховой организации» на 31.03.2012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2-страховщик «Отчет о прибылях и убытках страховой организации» за 1 квартал 2012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6-страховщик «Отчет о платежеспособности страховой организации» на 31.03.2012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 доле задолженности по налогам, сборам и иным обязательным платежам с приложение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АО «СОГАЗ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 финансовом положении ОАО «СОГАЗ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 сделке по страхованию, право на заключение которой является предметом настоящего конкурс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 Председателя Правления ОАО «СОГАЗ» Иванова С.С. с приложение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пии правил страховани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ление на страхование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Договора страхования </w:t>
            </w:r>
          </w:p>
          <w:p>
            <w:pPr>
              <w:pStyle w:val="Normal"/>
              <w:spacing w:lineRule="auto" w:line="240" w:before="0" w:after="0"/>
              <w:ind w:left="3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ый конкурс по указанному лоту признан 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rPr>
          <w:lang w:eastAsia="ar-SA"/>
        </w:rPr>
      </w:pPr>
      <w:r>
        <w:rPr/>
        <w:t>Лот № 5.</w:t>
      </w:r>
      <w:r>
        <w:rPr>
          <w:bCs/>
          <w:color w:val="000000"/>
        </w:rPr>
        <w:t xml:space="preserve"> 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>страхованию ответственности за причинение вреда при проведении работ по техническому обслуживанию ВДГО на объектах третьих лиц.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ая (максимальная) цена 300 000 (триста тысяч)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958"/>
        <w:gridCol w:w="2761"/>
        <w:gridCol w:w="3698"/>
      </w:tblGrid>
      <w:tr>
        <w:trPr>
          <w:trHeight w:val="1915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>
          <w:trHeight w:val="1915" w:hRule="atLeast"/>
        </w:trPr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, (ИНН 7736035485, КПП 775001001)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3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ь документов предоставляемых для участия в открытом конкурс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на участие в конкурсе с приложение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участника размещения заказ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 ОАО «СОГАЗ» с изменениям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государственной регистра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внесении записи в ЕГРЮЛ о юридическом лице, зарегистрированном до 1 июля 2002 го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внесении записи в Единый государственный реестр юридических ли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исок Акционеров (участников) страховой организации с приложением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уставном капитале и размере собственных средств с приложение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ведомления Межрегиональной ИФНС России по крупнейшим налогоплательщикам №9 о постановке ОАО «СОГАЗ» на учет в качестве крупнейшего налогоплательщи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Лицензии на осуществление страхования С №1208 77 от 16.08.2011 Федеральной службы по финансовым рынкам с приложение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пия Лицензии на осуществление перестрахования П № 1208 77 от 16.08.2011 Федеральной службы по финансовым рынкам с приложением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дочерних и зависимых обществ ОАО «СОГАЗ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писка аффилированных лиц ОАО «СОГАЗ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информационного письма об учете в Статрегистре Росста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 о соответствии ОАО «СОГАЗ» требованиям законодательства с приложениям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ариально заверенная копия Выписки из Единого государственного реестра юридических лиц на 05.03.2012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ариально заверенная копия Доверенности на уполномоченное лицо, имеющее право подписи и представления интересов от ОАО «СОГАЗ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1-страховщик «Бухгалтерский баланс страховой организации» на 31.12.2011 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2-страховщик «Отчет о прибылях и  убытках страховой организации» за 2011 год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6-страховщик «Отчет о платежеспособности страховой организации» на 31.12.2011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1-страховщик «Бухгалтерский баланс страховой организации» на 31.03.2012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2-страховщик «Отчет о прибылях и убытках страховой организации» за 1 квартал 2012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формы №6-страховщик «Отчет о платежеспособности страховой организации» на 31.03.2012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 доле задолженности по налогам, сборам и иным обязательным платежам с приложение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АО «СОГАЗ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 финансовом положении ОАО «СОГАЗ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 сделке по страхованию, право на заключение которой является предметом настоящего конкурс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 Председателя Правления ОАО «СОГАЗ» Иванова С.С. с приложение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пии правил страховани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ление на страховани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Договора страхования </w:t>
            </w:r>
          </w:p>
          <w:p>
            <w:pPr>
              <w:pStyle w:val="Normal"/>
              <w:spacing w:lineRule="auto" w:line="240" w:before="0" w:after="0"/>
              <w:ind w:left="3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/>
      </w:pPr>
      <w:r>
        <w:rPr/>
        <w:t xml:space="preserve">Открытый конкурс по указанному лоту признан несостоявшимся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Протоколу вскрытия конвертов с заявками на участие в открытом конкурсе от 14.05.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КОНТРА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 «Оказание финансовых услуг по обязательному страхованию гражданской ответственности владельца транспортных средств (ОСАГО)»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явка №1.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размещения заказа: Открытое акционерное общество ОАО "Страховое общество газовой промышленности" (ОАО"СОГАЗ"). </w:t>
      </w:r>
    </w:p>
    <w:p>
      <w:pPr>
        <w:pStyle w:val="Normal"/>
        <w:spacing w:lineRule="auto" w:line="240" w:before="0" w:after="0"/>
        <w:ind w:left="750" w:hanging="0"/>
        <w:rPr/>
      </w:pPr>
      <w:r>
        <w:rPr/>
        <w:t xml:space="preserve">Общие сведения об условиях исполнения контракта: исполнение контракта в соответствии с требованиями КД </w:t>
      </w:r>
    </w:p>
    <w:tbl>
      <w:tblPr>
        <w:tblW w:w="5150" w:type="pct"/>
        <w:jc w:val="left"/>
        <w:tblInd w:w="-5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4237"/>
        <w:gridCol w:w="108"/>
        <w:gridCol w:w="4415"/>
      </w:tblGrid>
      <w:tr>
        <w:trPr>
          <w:trHeight w:val="27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>
          <w:trHeight w:val="1190" w:hRule="atLeast"/>
        </w:trPr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4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 (размер страховой премии)</w:t>
            </w:r>
          </w:p>
        </w:tc>
        <w:tc>
          <w:tcPr>
            <w:tcW w:w="4415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49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71"/>
              <w:gridCol w:w="2324"/>
            </w:tblGrid>
            <w:tr>
              <w:trPr>
                <w:trHeight w:val="275" w:hRule="atLeast"/>
              </w:trPr>
              <w:tc>
                <w:tcPr>
                  <w:tcW w:w="8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922" w:right="783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817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922" w:right="783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 145 465 руб. 04 коп. (Четыре миллиона сто сорок пять тысяч четыреста шестьдесят пять руб. 04 коп.)</w:t>
                  </w:r>
                </w:p>
              </w:tc>
              <w:tc>
                <w:tcPr>
                  <w:tcW w:w="23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о  услуг и  квалификация участника конкурса 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2"/>
            </w:tblGrid>
            <w:tr>
              <w:trPr/>
              <w:tc>
                <w:tcPr>
                  <w:tcW w:w="86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33" w:hRule="atLeast"/>
        </w:trPr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премии (взносы) по страхованию (кроме страхования жизни) за 2011 года (указанные данные предоставляются выпиской в соответствии с формой № 1-С «Сведения об основных показателях деятельности страховой организации» за 2011 год.</w:t>
            </w:r>
          </w:p>
        </w:tc>
        <w:tc>
          <w:tcPr>
            <w:tcW w:w="45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ховые премии (взносы) ОАО «СОГАЗ» по страхованию (без учета страхования жизни)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 921 392 000,00 (Пятьдесят четыре миллиарда девятьсот двадцать один миллион триста девяносто две тысячи руб. 00 коп.)</w:t>
            </w:r>
          </w:p>
        </w:tc>
      </w:tr>
      <w:tr>
        <w:trPr>
          <w:trHeight w:val="4209" w:hRule="atLeast"/>
        </w:trPr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4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и финансовой устойчив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ценке учитываются значение рейтинга, а также количество и статус (международный /национальный) рейтинговых агентств</w:t>
            </w:r>
          </w:p>
        </w:tc>
        <w:tc>
          <w:tcPr>
            <w:tcW w:w="45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еждународное рейтинговое агентство Fitch Ratings Ltd рейтинг по международной шкале «ВВ+»,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национальной шкале «АА (rus)».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ноз по рейтингам - «Стабильный»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еждународная рейтинговая компания Standart &amp; Poor’s рейтинг</w:t>
            </w:r>
          </w:p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международной шкале – на уровне «ВВВ-/Стабильный»,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ациональной шкале – на уровне «ruAA+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йтинговое российское  агентство «Эксперт РА»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А++; «Исключительно высокий уровень надёжности» </w:t>
            </w:r>
          </w:p>
        </w:tc>
      </w:tr>
      <w:tr>
        <w:trPr>
          <w:trHeight w:val="275" w:hRule="atLeast"/>
        </w:trPr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азания услуг</w:t>
            </w:r>
          </w:p>
        </w:tc>
        <w:tc>
          <w:tcPr>
            <w:tcW w:w="45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2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регулирования убытков</w:t>
            </w:r>
          </w:p>
        </w:tc>
        <w:tc>
          <w:tcPr>
            <w:tcW w:w="452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выплаты страхового возмещения после предоставления всех необходимых документов – 1 (один)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ассмотрения заявления о выплате страхового возмещения 1 (один) день</w:t>
            </w:r>
          </w:p>
        </w:tc>
      </w:tr>
      <w:tr>
        <w:trPr>
          <w:trHeight w:val="50" w:hRule="atLeast"/>
        </w:trPr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rPr/>
      </w:pPr>
      <w:r>
        <w:rPr/>
        <w:t>Лот № 2. «Оказание финансовых услуг  по</w:t>
      </w:r>
      <w:r>
        <w:rPr>
          <w:bCs/>
          <w:color w:val="000000"/>
        </w:rPr>
        <w:t xml:space="preserve"> </w:t>
      </w:r>
      <w:r>
        <w:rPr/>
        <w:t>страхованию транспортных средств (КАСКО)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 4 000 000 (четыре миллиона )  рублей. 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явка №1.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размещения заказа: Открытое акционерное общество ОАО "Страховое общество газовой промышленности" (ОАО"СОГАЗ"). 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сведения об условиях исполнения контракта: исполнение контракта в соответствии с требованиями КД </w:t>
      </w:r>
    </w:p>
    <w:tbl>
      <w:tblPr>
        <w:tblW w:w="5050" w:type="pct"/>
        <w:jc w:val="left"/>
        <w:tblInd w:w="-5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3631"/>
        <w:gridCol w:w="4956"/>
      </w:tblGrid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 (размер страховой премии)</w:t>
            </w:r>
          </w:p>
        </w:tc>
        <w:tc>
          <w:tcPr>
            <w:tcW w:w="4956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850" w:right="464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850" w:right="464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 608 838,00 (Три миллиона шестьсот восемь тысяч восемьсот тридцать восемь руб. 00 коп.)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8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7"/>
            </w:tblGrid>
            <w:tr>
              <w:trPr/>
              <w:tc>
                <w:tcPr>
                  <w:tcW w:w="85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чество услуг и квалификация Участника конкурса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боры участника конкурса п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бровольным видам страхования  за 2011 год (без учета страхования жизни) 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анные предоставляются на основании формы № 1-С «Сведения об основных показателях деятельности страховой организации за январь-декабрь 2011 года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ховые премии (взносы) ОАО «СОГАЗ» по  добровольным видам страхования  (без учета страхования жизни) – 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734 930 000 (Пятьдесят три миллиарда семьсот тридцать четыре  миллиона девятьсот тридцать тысяч руб. 00 коп.)</w:t>
            </w:r>
          </w:p>
        </w:tc>
      </w:tr>
      <w:tr>
        <w:trPr/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и финансовой устойч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ценке учитываются значение рейтинга, а также количество и статус (международный /национальный) рейтинговых агентств)</w:t>
            </w:r>
          </w:p>
        </w:tc>
        <w:tc>
          <w:tcPr>
            <w:tcW w:w="49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Международное рейтинговое агентство Fitch Ratings Ltd рейтинг по международной шкале «ВВ+»,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национальной шкале «АА (rus)».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ноз по рейтингам - «Стабильный»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еждународная рейтинговая компания Standart &amp; Poor’s рейтинг</w:t>
            </w:r>
          </w:p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международной шкале – на уровне «ВВВ-/Стабильный»,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ациональной шкале – на уровне «ruAA+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йтинговое российское  агентство «Эксперт Р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++; «Исключительно высокий уровень надёжности»</w:t>
            </w:r>
          </w:p>
        </w:tc>
      </w:tr>
      <w:tr>
        <w:trPr/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редоставления гарантий качества услуг</w:t>
            </w:r>
          </w:p>
        </w:tc>
        <w:tc>
          <w:tcPr>
            <w:tcW w:w="49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страховых резервов и собственных средств за 201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анные предоставляются на основании бухгалтерского баланса – юридического лица)</w:t>
            </w:r>
          </w:p>
        </w:tc>
        <w:tc>
          <w:tcPr>
            <w:tcW w:w="49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страховых резервов и собственных средств составляет за 2011 год – 82 170 182 000 руб.</w:t>
            </w:r>
          </w:p>
        </w:tc>
      </w:tr>
      <w:tr>
        <w:trPr/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8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оказания услуг</w:t>
            </w:r>
          </w:p>
        </w:tc>
      </w:tr>
      <w:tr>
        <w:trPr/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Срок урегулирования убытков</w:t>
            </w:r>
          </w:p>
          <w:p>
            <w:pPr>
              <w:pStyle w:val="Normal"/>
              <w:spacing w:lineRule="auto" w:line="240" w:before="0" w:after="0"/>
              <w:ind w:left="213" w:right="2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выплаты страхового возмещения после предоставления всех необходимых документов – 1 (один)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ассмотрения заявления о выплате страхового возмещения 1 (один) ден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rPr/>
      </w:pPr>
      <w:r>
        <w:rPr/>
        <w:t xml:space="preserve">Лот № 3. </w:t>
      </w:r>
      <w:r>
        <w:rPr>
          <w:bCs/>
          <w:color w:val="000000"/>
        </w:rPr>
        <w:t xml:space="preserve"> 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 xml:space="preserve"> страхованию строительно-монтажных рисков» Начальная (максимальная) цена 600 000 (шестьсот тысяч ) рублей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явка №1.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размещения заказа: Открытое акционерное общество ОАО "Страховое общество газовой промышленности" (ОАО"СОГАЗ"). 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сведения об условиях исполнения контракта: исполнение контракта в соответствии с требованиями КД </w:t>
      </w:r>
    </w:p>
    <w:tbl>
      <w:tblPr>
        <w:tblW w:w="5050" w:type="pct"/>
        <w:jc w:val="left"/>
        <w:tblInd w:w="-5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3619"/>
        <w:gridCol w:w="4970"/>
      </w:tblGrid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 (сумма страховой премии (страховой тариф)</w:t>
            </w:r>
          </w:p>
        </w:tc>
        <w:tc>
          <w:tcPr>
            <w:tcW w:w="497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850" w:right="464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3210" w:right="464" w:hanging="36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хование предмета и средств проведения строительно-монтажных работ: 262 860,00 (Двести шестьдесят две тысячи восемьсот шестьдесят) рублей 00 копеек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3210" w:right="464" w:hanging="36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хование сданного в эксплуатацию объекта на период его гарантийного обслуживания: 262 860,00  (Двести шестьдесят две тысячи восемьсот шестьдесят руб. 00 коп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3210" w:right="464" w:hanging="36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хование гражданской ответственности (вред имуществу): 60 660,00  (Шестьдесят тысяч шестьсот шестьдесят) рублей 00 копеек.</w:t>
                  </w:r>
                </w:p>
                <w:p>
                  <w:pPr>
                    <w:pStyle w:val="Normal"/>
                    <w:spacing w:lineRule="auto" w:line="240" w:before="0" w:after="0"/>
                    <w:ind w:left="3210" w:right="464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ховая премия 586 380,00 (Пятьсот восемьдесят шесть тысяч триста восемьдесят) рублей 00 копеек.</w:t>
                  </w:r>
                </w:p>
                <w:p>
                  <w:pPr>
                    <w:pStyle w:val="Normal"/>
                    <w:spacing w:lineRule="auto" w:line="240" w:before="0" w:after="0"/>
                    <w:ind w:left="3210" w:right="464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ховая премия в год 195 460,00 руб. Страховой тариф 0,29 % в год.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валификация и качество услуг Участника конкурс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боры участника конкурса п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бровольным видам страхования  за 2011 год (без учета страхования жизни) 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анные предоставляются на основании формы № 1-С «Сведения об основных показателях деятельности страховой организации за январь-декабрь 2011 года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боры ОАО «СОГАЗ» по  добровольным видам страхования  (без учета страхования жизни) – 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734 930 000 (Пятьдесят три миллиарда семьсот тридцать четыре  миллиона девятьсот тридцать тысяч руб. 00 коп.)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3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и финансовой устойч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ценке учитываются значение рейтинга, а также количество и статус (международный /национальный) рейтинговых агентств)</w:t>
            </w:r>
          </w:p>
        </w:tc>
        <w:tc>
          <w:tcPr>
            <w:tcW w:w="4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Международное рейтинговое агентство Fitch Ratings Ltd рейтинг по международной шкале «ВВ+»,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национальной шкале «АА (rus)».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ноз по рейтингам - «Стабильный»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еждународная рейтинговая компания Standart &amp; Poor’s рейтинг</w:t>
            </w:r>
          </w:p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международной шкале – на уровне «ВВВ-/Стабильный»,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ациональной шкале – на уровне «ruAA+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йтинговое российское  агентство «Эксперт Р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++; «Исключительно высокий уровень надёжности»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оказания услуг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регулирования убытков</w:t>
            </w:r>
          </w:p>
          <w:p>
            <w:pPr>
              <w:pStyle w:val="Normal"/>
              <w:spacing w:lineRule="auto" w:line="240" w:before="0" w:after="0"/>
              <w:ind w:left="213" w:right="2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выплаты страхового возмещения после предоставления всех необходимых документов – 1 (один)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ассмотрения заявления о выплате страхового возмещения 1 (один) ден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rPr/>
      </w:pPr>
      <w:r>
        <w:rPr/>
        <w:t xml:space="preserve">Лот №4. </w:t>
      </w:r>
      <w:r>
        <w:rPr>
          <w:lang w:eastAsia="ar-SA"/>
        </w:rPr>
        <w:t>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 xml:space="preserve"> страхованию имущества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 3 750 000 (три миллиона семьсот пятьдесят  тысяч ) рублей. </w:t>
      </w:r>
    </w:p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явка №1. 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размещения заказа: Открытое акционерное общество ОАО "Страховое общество газовой промышленности" (ОАО"СОГАЗ"). 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е сведения об условиях исполнения контракта: исполнение контракта в соответствии с требованиями КД </w:t>
      </w:r>
    </w:p>
    <w:tbl>
      <w:tblPr>
        <w:tblW w:w="5050" w:type="pct"/>
        <w:jc w:val="left"/>
        <w:tblInd w:w="-5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3584"/>
        <w:gridCol w:w="5011"/>
      </w:tblGrid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 (сумма страховой премии(страховой тариф)</w:t>
            </w:r>
          </w:p>
        </w:tc>
        <w:tc>
          <w:tcPr>
            <w:tcW w:w="5011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>
                <w:trHeight w:val="65" w:hRule="atLeast"/>
              </w:trPr>
              <w:tc>
                <w:tcPr>
                  <w:tcW w:w="802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95" w:leader="none"/>
                    </w:tabs>
                    <w:snapToGrid w:val="false"/>
                    <w:spacing w:lineRule="auto" w:line="240" w:before="0" w:after="0"/>
                    <w:ind w:right="464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850" w:right="464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 497 626,83  (Три миллиона четыреста девяносто семь тысяч шестьсот двадцать шесть рублей 83 копейки)</w:t>
                  </w:r>
                </w:p>
                <w:p>
                  <w:pPr>
                    <w:pStyle w:val="Normal"/>
                    <w:spacing w:lineRule="auto" w:line="240" w:before="0" w:after="0"/>
                    <w:ind w:left="2850" w:right="464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ховой тариф 0,07%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65"/>
            </w:tblGrid>
            <w:tr>
              <w:trPr/>
              <w:tc>
                <w:tcPr>
                  <w:tcW w:w="85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чество услуг и квалификация Участника конкурса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оказания услуг по страхованию газораспределительных систем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верждается реестром   договоров страхования ответственности по данному виду страхования,  заключенных участником конкурса с ГРО  за 2010-2011 г.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естре договоров указывается порядковый номер, наименование ГРО, номер договора, дата заключ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2010 год ОАО «СОГАЗ» заключило 40 договоров по страхованию газораспределительных систем (подтверждается реестром договоров страхования газораспределительных систем с газораспределительными организациями за 2010 год)</w:t>
            </w:r>
          </w:p>
          <w:p>
            <w:pPr>
              <w:pStyle w:val="Normal"/>
              <w:spacing w:lineRule="auto" w:line="240" w:before="0" w:after="0"/>
              <w:ind w:firstLine="1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2011 год ОАО «СОГАЗ» заключило 47 договоров по страхованию газораспределительных систем (подтверждается реестром договоров страхования газораспределительных систем с газораспределительными организациями за 2011 год)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и финансовой устойч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ценке учитываются значение рейтинга, а также количество и статус (международный /национальный) рейтинговых агентств)</w:t>
            </w:r>
          </w:p>
        </w:tc>
        <w:tc>
          <w:tcPr>
            <w:tcW w:w="5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Международное рейтинговое агентство Fitch Ratings Ltd рейтинг по международной шкале «ВВ+»,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национальной шкале «АА (rus)».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ноз по рейтингам - «Стабильный»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еждународная рейтинговая компания Standart &amp; Poor’s рейтинг</w:t>
            </w:r>
          </w:p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международной шкале – на уровне «ВВВ-/Стабильный»,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ациональной шкале – на уровне «ruAA+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ейтинговое российское  агентство «Эксперт Р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++; «Исключительно высокий уровень надёжности»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редоставления гарантий качества услуг</w:t>
            </w:r>
          </w:p>
        </w:tc>
        <w:tc>
          <w:tcPr>
            <w:tcW w:w="5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страховых резервов и собственных средств за 201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анные предоставляются на основании бухгалтерского баланса – юридического лица)</w:t>
            </w:r>
          </w:p>
        </w:tc>
        <w:tc>
          <w:tcPr>
            <w:tcW w:w="5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страховых резервов и собственных средств составляет за 2011 год – 82 170 182 000 руб.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оказания услуг</w:t>
            </w:r>
          </w:p>
        </w:tc>
      </w:tr>
      <w:tr>
        <w:trPr>
          <w:trHeight w:val="1942" w:hRule="atLeast"/>
        </w:trPr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дачи полиса страхования с даты предоставления Страховщику необходимого пакета документов и оплаты страховой премии, полных рабочих дней</w:t>
            </w:r>
          </w:p>
        </w:tc>
        <w:tc>
          <w:tcPr>
            <w:tcW w:w="5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выдачи полиса страхования после предоставления всех необходимых документов – 1 (один) рабочий день</w:t>
            </w:r>
          </w:p>
        </w:tc>
      </w:tr>
      <w:tr>
        <w:trPr/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составления страхового а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получения акта о причинах и об обстоятельствах аварии, заявления потерпевшего о страховой выплате и документов, подтверждающих причинение вреда и его размер.</w:t>
            </w:r>
          </w:p>
        </w:tc>
        <w:tc>
          <w:tcPr>
            <w:tcW w:w="5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составления страхового акта после предоставления всех необходимых документов – 1 (один) ден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rPr>
          <w:lang w:eastAsia="ar-SA"/>
        </w:rPr>
      </w:pPr>
      <w:r>
        <w:rPr/>
        <w:t>Лот № 5.</w:t>
      </w:r>
      <w:r>
        <w:rPr>
          <w:bCs/>
          <w:color w:val="000000"/>
        </w:rPr>
        <w:t xml:space="preserve"> 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>страхованию ответственности за причинение вреда при проведении работ по техническому обслуживанию ВДГО на объектах третьих лиц.»</w:t>
      </w:r>
    </w:p>
    <w:p>
      <w:pPr>
        <w:pStyle w:val="Style18"/>
        <w:spacing w:before="0" w:after="0"/>
        <w:rPr/>
      </w:pPr>
      <w:r>
        <w:rPr/>
        <w:t>Начальная (максимальная) цена 300 000 (триста тысяч ) рубл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размещения заказа: Открытое акционерное общество ОАО "Страховое общество газовой промышленности" (ОАО"СОГАЗ"). 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контракта: исполнение контракта в     соответствии с требованиями КД.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5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3619"/>
        <w:gridCol w:w="4970"/>
      </w:tblGrid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 (сумма страховой премии (страховой тариф)</w:t>
            </w:r>
          </w:p>
        </w:tc>
        <w:tc>
          <w:tcPr>
            <w:tcW w:w="497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850" w:right="464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3210" w:right="464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ховая премия 231 000,00 (Двести тридцать одна тысяча  рублей 00 копеек)</w:t>
                  </w:r>
                </w:p>
                <w:p>
                  <w:pPr>
                    <w:pStyle w:val="Normal"/>
                    <w:spacing w:lineRule="auto" w:line="240" w:before="0" w:after="0"/>
                    <w:ind w:left="3210" w:right="464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ховая сумма 35 000 000 (Тридцать пять миллионов) руб.</w:t>
                  </w:r>
                </w:p>
                <w:p>
                  <w:pPr>
                    <w:pStyle w:val="Normal"/>
                    <w:spacing w:lineRule="auto" w:line="240" w:before="0" w:after="0"/>
                    <w:ind w:left="3210" w:right="464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имит ответственности 5 000 000,00 рублей на каждый страховой случай</w:t>
                  </w:r>
                </w:p>
                <w:p>
                  <w:pPr>
                    <w:pStyle w:val="Normal"/>
                    <w:spacing w:lineRule="auto" w:line="240" w:before="0" w:after="0"/>
                    <w:ind w:left="3210" w:right="464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ховой тариф 0,22 %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валификация и качество услуг Участника конкурс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боры участника конкурса п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бровольным видам страхования  за 2011 год (без учета страхования жизни) 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анные предоставляются на основании формы № 1-С «Сведения об основных показателях деятельности страховой организации за январь-декабрь 2011 года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боры ОАО «СОГАЗ» по  добровольным видам страхования  (без учета страхования жизни) – </w:t>
            </w:r>
          </w:p>
          <w:p>
            <w:pPr>
              <w:pStyle w:val="Normal"/>
              <w:spacing w:lineRule="auto" w:line="240" w:before="0" w:after="0"/>
              <w:ind w:firstLine="1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734 930 000 (Пятьдесят три миллиарда семьсот тридцать четыре  миллиона девятьсот тридцать тысяч руб. 00 коп.)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</w:tc>
        <w:tc>
          <w:tcPr>
            <w:tcW w:w="3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и финансовой устойч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ценке учитываются значение рейтинга, а также количество и статус (международный /национальный) рейтинговых агентств)</w:t>
            </w:r>
          </w:p>
        </w:tc>
        <w:tc>
          <w:tcPr>
            <w:tcW w:w="4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ое рейтинговое агентство Fitch Ratings Ltd рейтинг по международной шкале «ВВ+»,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национальной шкале «АА (rus)».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ноз по рейтингам - «Стабильный»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ая рейтинговая компания Standart &amp; Poor’s рейтинг</w:t>
            </w:r>
          </w:p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международной шкале – на уровне «ВВВ-/Стабильный»,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ациональной шкале – на уровне «ruAA+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йтинговое российское  агентство «Эксперт Р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++; «Исключительно высокий уровень надёжности»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оказания услуг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6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регулирования убытков</w:t>
            </w:r>
          </w:p>
          <w:p>
            <w:pPr>
              <w:pStyle w:val="Normal"/>
              <w:spacing w:lineRule="auto" w:line="240" w:before="0" w:after="0"/>
              <w:ind w:left="213" w:right="2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выплаты страхового возмещения после предоставления всех необходимых документов – 1 (один) 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ассмотрения заявления о выплате страхового возмещения 1 (один) ден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31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7-12T15:37:00Z</cp:lastPrinted>
  <dcterms:modified xsi:type="dcterms:W3CDTF">2012-07-12T11:41:00Z</dcterms:modified>
  <cp:revision>7</cp:revision>
  <dc:subject/>
  <dc:title>Протокол №1</dc:title>
</cp:coreProperties>
</file>