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отокол №2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тклонения заявок на участие в открытом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7 апреля 2012 г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крытый запрос предложений  по отбору  организаций для  поставки ТМЦ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(реестровый номер 04/2012)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ое акционерное общество "Брянскоблгаз" (ИНН 3234007455, КПП 325050001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договора (договоров)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Mangal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Style20"/>
        <w:spacing w:lineRule="atLeast" w:line="100" w:before="0" w:after="0"/>
        <w:jc w:val="both"/>
        <w:rPr>
          <w:rFonts w:eastAsia="Times New Roman" w:cs="Times New Roman"/>
          <w:bCs/>
          <w:color w:val="000000"/>
        </w:rPr>
      </w:pPr>
      <w:r>
        <w:rPr>
          <w:rFonts w:eastAsia="Times New Roman" w:cs="Times New Roman"/>
          <w:bCs/>
          <w:color w:val="000000"/>
        </w:rPr>
        <w:t xml:space="preserve">Поставка труб полиэтиленовых газовых 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2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открытого запроса предлож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настоящего запроса предложений было размещено на официальном сайте Общества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извещение  от  20.04.2012)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рассмотрению заявок  на участие в открытом запросе предложений присутствовал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анин Евгений Васил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комисси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улохов Александр Александр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кименко Окса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митри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авлова Елена Анатоль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ибова Наталья Георги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7 (семь)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вскрытия конвертов с заявками на участие в открытом запросе предложений проведена 26.04.2012 в 15:00 (по московскому времени) по адресу: Российская Федерация, 241033, Брянская обл., Брянск г., Щукина ул., 5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отокол № 1 вскрытия конвертов с заявками на участие в открытом конкурсе от 21.03.2012, размещен на официальном сайте ОАО «Брянскоблгаз»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)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Процедура рассмотрения заявок на участие в открытом запросе предложений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заявок на участие в открытом запросе предложений проведена 27.04.2012 по адресу: Российская Федерация, 241033, Брянская обл, Брянск г, Щукина ул., 54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миссия рассмотрела заявки на участие в открытом запросе предложений  в соответствии с требованиями и условиями, установленными в  документации открытого запроса предложений, и следуя  п.6.4. Документации открытого  запроса предложения приняла  решения об отклонении всех поданных заявок: </w:t>
      </w:r>
    </w:p>
    <w:tbl>
      <w:tblPr>
        <w:tblW w:w="4950" w:type="pct"/>
        <w:jc w:val="left"/>
        <w:tblInd w:w="3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2760"/>
        <w:gridCol w:w="2358"/>
        <w:gridCol w:w="3191"/>
      </w:tblGrid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№ заявки</w:t>
            </w:r>
          </w:p>
        </w:tc>
        <w:tc>
          <w:tcPr>
            <w:tcW w:w="2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1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лонения</w:t>
            </w:r>
          </w:p>
        </w:tc>
      </w:tr>
      <w:tr>
        <w:trPr/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РЕЛСИБГАЗАППАРАТ»  (ОА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"ОРЕЛСИБГАЗАППАРАТ"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008, г.Орел, ул.Машиностро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я,6</w:t>
            </w:r>
          </w:p>
        </w:tc>
        <w:tc>
          <w:tcPr>
            <w:tcW w:w="31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руш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. 3.6.3.  раздела 2  ( лист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х документов, представленных в составе Заявки, полностью не  проши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, п.10  раздела  3 Документации открытого запроса предложений(не предоставлена информация об  отсутствии сведений  об участниках открытого запроса предложений в реестре недобросовестных поставщиков)</w:t>
            </w:r>
          </w:p>
        </w:tc>
      </w:tr>
      <w:tr>
        <w:trPr/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ство с ограниченной ответственности «ПОЛИПЛАСТИК Центр» (ООО «ПОЛИПЛАСТИК Центр»)</w:t>
            </w:r>
          </w:p>
        </w:tc>
        <w:tc>
          <w:tcPr>
            <w:tcW w:w="23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181, Московская обл., г.Климовск, Бережковский пр-д, д.10</w:t>
            </w:r>
          </w:p>
        </w:tc>
        <w:tc>
          <w:tcPr>
            <w:tcW w:w="31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руш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10  раздела 3 и п.1.6 раздела 2  Документации открытого запроса предложений (не предоставлены сведения о непроведении  ликвидации , неприостановлении деятельности участника открытого запроса предложений,  об отсутствии сведений  об участнике открытого запроса предложений в реестре недобросовестных поставщиков, отсутствуют сведения  об одобрении или о совершении крупной сделки)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ководствуясь п.6.6.  Документации открытого запроса предложений  признать  открытый запрос предложений по отбору  организаций для  поставки ТМЦ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(реестровый номер 04/201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состоявшим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Публикация и хранение протоко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протокол подлежит размещению на официальном сайте ОАО «Брянскоблгаз»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 порядке и в сроки, установленные  документацией открытого запроса предложе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протокол подлежит хранению не менее трех лет с даты подведения итогов настоящего запроса предложений</w:t>
      </w:r>
      <w:r>
        <w:rPr/>
        <w:t xml:space="preserve">. </w:t>
      </w:r>
    </w:p>
    <w:tbl>
      <w:tblPr>
        <w:tblW w:w="40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7438"/>
        <w:gridCol w:w="140"/>
      </w:tblGrid>
      <w:tr>
        <w:trPr/>
        <w:tc>
          <w:tcPr>
            <w:tcW w:w="74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  </w:t>
            </w:r>
          </w:p>
          <w:tbl>
            <w:tblPr>
              <w:tblW w:w="7786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450" w:type="dxa"/>
              </w:tblCellMar>
            </w:tblPr>
            <w:tblGrid>
              <w:gridCol w:w="615"/>
              <w:gridCol w:w="7171"/>
            </w:tblGrid>
            <w:tr>
              <w:trPr/>
              <w:tc>
                <w:tcPr>
                  <w:tcW w:w="6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171" w:type="dxa"/>
                  <w:tcBorders/>
                  <w:tcMar>
                    <w:right w:w="75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нин Евгений Васильевич______________________________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6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171" w:type="dxa"/>
                  <w:tcBorders/>
                  <w:tcMar>
                    <w:right w:w="75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кименко Оксана Дмитриевна____________________________</w:t>
                  </w:r>
                </w:p>
              </w:tc>
            </w:tr>
            <w:tr>
              <w:trPr/>
              <w:tc>
                <w:tcPr>
                  <w:tcW w:w="6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171" w:type="dxa"/>
                  <w:tcBorders/>
                  <w:tcMar>
                    <w:right w:w="75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улохов Александр Александрович _________________________</w:t>
                  </w:r>
                </w:p>
              </w:tc>
            </w:tr>
            <w:tr>
              <w:trPr/>
              <w:tc>
                <w:tcPr>
                  <w:tcW w:w="6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171" w:type="dxa"/>
                  <w:tcBorders/>
                  <w:tcMar>
                    <w:right w:w="75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Шавлова Елена Анатольевна________________________________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бова Наталья Георгиевна  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</w:t>
            </w:r>
          </w:p>
        </w:tc>
        <w:tc>
          <w:tcPr>
            <w:tcW w:w="140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38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АО «Брянскоблгаз»   Попков Владимир Иванович____________________</w:t>
            </w:r>
          </w:p>
        </w:tc>
        <w:tc>
          <w:tcPr>
            <w:tcW w:w="140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sectPr>
      <w:type w:val="nextPage"/>
      <w:pgSz w:w="11906" w:h="16838"/>
      <w:pgMar w:left="1701" w:right="849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8:56:00Z</dcterms:created>
  <dc:creator>Шавлова Елена Анатольевна</dc:creator>
  <dc:description/>
  <cp:keywords/>
  <dc:language>en-US</dc:language>
  <cp:lastModifiedBy>Акименко Оксана Дмитриевна</cp:lastModifiedBy>
  <cp:lastPrinted>2012-04-28T15:52:00Z</cp:lastPrinted>
  <dcterms:modified xsi:type="dcterms:W3CDTF">2012-04-28T12:10:00Z</dcterms:modified>
  <cp:revision>4</cp:revision>
  <dc:subject/>
  <dc:title>Протокол №1</dc:title>
</cp:coreProperties>
</file>