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7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№436 п. Супонево, ул. Шко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  194  (Триста шестьдесят шесть тысяч сто девяносто четыре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6 758 (Триста сорок шесть тысяч семьсот пятьдесят восемь) рублей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21 Брянский район, п.Супонево, ул.Советская, 2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9 979 (триста шестьдесят девять тысяч девятьсот сем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44 Брянский район, п.Б.Берега, ул. Урицкого, 10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2144 (Триста шестьдесят две тысячи сто сорок четыре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6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6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(Триста сорок шесть тысяч триста шестьдесят три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ar-SA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4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6 (шес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1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подрядной организа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 №436 п. Супонево, ул. Шко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по Лоту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21 Брянский район, п.Супонево, ул.Советская, 2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44 Брянский район, п.Б.Берега, ул. Урицкого, 10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 предоставлена 1 (Одна) заяв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9 раздела 2 Документации  открытого запроса предложений  в отношении каждого 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ие заявки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keepNext w:val="true"/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3"/>
        <w:gridCol w:w="7004"/>
      </w:tblGrid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</w:t>
            </w:r>
          </w:p>
        </w:tc>
      </w:tr>
      <w:tr>
        <w:trPr>
          <w:trHeight w:val="414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Нешкова Светлана Васильевна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782310" cy="796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№1 к Протоколу вскрытия конвертов с заявками на участие в открытом запросе предложений от 21.08.20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3pt;height:62.7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1 к Протоколу вскрытия конвертов с заявками на участие в открытом запросе предложений от 21.08.20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т №1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аво заключения договора для выполнения работ по реконструкции системы управления газорегуляторным пунктом (ГРП)  №436 п. Супонево, ул. Школьная с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установкой системы телеметрии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2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28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21 Брянский район, п.Супонево, ул.Советская, 2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34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44 Брянский район, п.Б.Берега, ул. Урицкого, 10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37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42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46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21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№436 п. Супонево, ул. Шко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  194  (Триста шестьдесят шесть тысяч сто девяносто четыре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tbl>
      <w:tblPr>
        <w:tblW w:w="500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1635"/>
        <w:gridCol w:w="67"/>
        <w:gridCol w:w="2662"/>
        <w:gridCol w:w="1902"/>
        <w:gridCol w:w="3037"/>
      </w:tblGrid>
      <w:tr>
        <w:trPr>
          <w:trHeight w:val="2175" w:hRule="atLeast"/>
        </w:trPr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6995" w:hRule="atLeast"/>
        </w:trPr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88" w:firstLine="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2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6 758 (Триста сорок шесть тысяч семьсот пятьдесят восемь) рублей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"/>
        <w:gridCol w:w="910"/>
        <w:gridCol w:w="294"/>
        <w:gridCol w:w="2501"/>
        <w:gridCol w:w="61"/>
        <w:gridCol w:w="2124"/>
        <w:gridCol w:w="3601"/>
      </w:tblGrid>
      <w:tr>
        <w:trPr>
          <w:trHeight w:val="1636" w:hRule="atLeast"/>
        </w:trPr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758" w:hRule="atLeast"/>
        </w:trPr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3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21 Брянский район, п.Супонево, ул.Советская, 2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9 979 (триста шестьдесят девять тысяч девятьсот сем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"/>
        <w:gridCol w:w="894"/>
        <w:gridCol w:w="200"/>
        <w:gridCol w:w="2536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44 Брянский район, п.Б.Берега, ул. Урицкого, 10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895"/>
        <w:gridCol w:w="201"/>
        <w:gridCol w:w="2532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5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2144 (Триста шестьдесят две тысячи сто сорок четыре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2580"/>
        <w:gridCol w:w="2138"/>
        <w:gridCol w:w="3866"/>
      </w:tblGrid>
      <w:tr>
        <w:trPr>
          <w:trHeight w:val="217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одтверждающие                         правоспособность и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ю Участни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6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(Триста сорок шесть тысяч триста шестьдесят три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ar-SA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0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577"/>
        <w:gridCol w:w="1960"/>
        <w:gridCol w:w="3862"/>
      </w:tblGrid>
      <w:tr>
        <w:trPr>
          <w:trHeight w:val="2175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одтверждающие                  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21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№436 п. Супонево, ул. Шко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  194  (Триста шестьдесят шесть тысяч сто девяносто четыре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914"/>
        <w:gridCol w:w="451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5 828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5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2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6 758 (Триста сорок шесть тысяч семьсот пятьдесят восемь) рублей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3892"/>
        <w:gridCol w:w="4078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6 412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21 Брянский район, п.Супонево, ул.Советская, 2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9 979 (триста шестьдесят девять тысяч девятьсот сем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иона шестьсот пятьдесят две тысячи семьсот один руб. 00 коп.) в т. ч. НДС 18%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9 610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44 Брянский район, п.Б.Берега, ул. Урицкого, 10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ью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5 547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.   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2144 (Триста шестьдесят две тысячи сто сорок четыре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spacing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1 782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6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(Триста сорок шесть тысяч триста шестьдесят три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ar-SA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6 017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 w:before="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0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2T20:59:00Z</cp:lastPrinted>
  <dcterms:modified xsi:type="dcterms:W3CDTF">2012-08-22T17:00:00Z</dcterms:modified>
  <cp:revision>63</cp:revision>
  <dc:subject/>
  <dc:title>Протокол №1</dc:title>
</cp:coreProperties>
</file>