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общение о существенном факте</w:t>
        <w:br/>
        <w:t>об отдельных решениях, принятых советом директоров (наблюдательным советом) эмитента</w:t>
      </w:r>
    </w:p>
    <w:p>
      <w:pPr>
        <w:pStyle w:val="Prilozheni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совершении эмитентом сделки, в совершении которой имеется заинтересова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окращенное фирменное наименование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рянскоблгаз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33, г. Брянск, ул. Щукина, 5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ОГРН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>103326500052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ИНН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4007455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0-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disclosur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orta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ompan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spx</w:t>
            </w:r>
            <w:r>
              <w:rPr>
                <w:sz w:val="26"/>
                <w:szCs w:val="26"/>
              </w:rPr>
              <w:t>?</w:t>
            </w:r>
            <w:r>
              <w:rPr>
                <w:sz w:val="26"/>
                <w:szCs w:val="26"/>
                <w:lang w:val="en-US"/>
              </w:rPr>
              <w:t>id</w:t>
            </w:r>
            <w:r>
              <w:rPr>
                <w:sz w:val="26"/>
                <w:szCs w:val="26"/>
              </w:rPr>
              <w:t>=5347</w:t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18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TextBody"/>
              <w:ind w:left="23" w:right="23" w:firstLine="40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определении цены и одобрении сделок, в совершении которых имеется заинтересованность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6"/>
                <w:szCs w:val="26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Cs/>
                <w:sz w:val="26"/>
                <w:szCs w:val="26"/>
              </w:rPr>
              <w:t xml:space="preserve">Состав Совета директоров – 7 человек, приняли участие в голосовании 5 членов Совета директоров, </w:t>
            </w:r>
            <w:r>
              <w:rPr>
                <w:sz w:val="26"/>
                <w:szCs w:val="26"/>
              </w:rPr>
              <w:t>Кворум имеется, Совет директоров правомочен принимать решения по вопросам повестки дня.</w:t>
            </w:r>
          </w:p>
          <w:p>
            <w:pPr>
              <w:pStyle w:val="Normal"/>
              <w:ind w:right="14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решения, принятого Советом директоров и результаты голосования по нему:</w:t>
            </w:r>
          </w:p>
          <w:p>
            <w:pPr>
              <w:pStyle w:val="ListParagraph"/>
              <w:tabs>
                <w:tab w:val="clear" w:pos="708"/>
                <w:tab w:val="left" w:pos="1680" w:leader="none"/>
              </w:tabs>
              <w:ind w:left="0" w:firstLine="720"/>
              <w:jc w:val="both"/>
              <w:rPr/>
            </w:pPr>
            <w:r>
              <w:rPr>
                <w:iCs/>
                <w:sz w:val="26"/>
                <w:szCs w:val="26"/>
              </w:rPr>
              <w:t>10.1.1. Определить цену сделки, в совершении которой имеется заинтересованность – договора возмездного оказания услуг между ОАО</w:t>
            </w:r>
            <w:r>
              <w:rPr>
                <w:sz w:val="26"/>
                <w:szCs w:val="26"/>
              </w:rPr>
              <w:t> «Брянскоблгаз» (Исполнитель) и ОАО «Воронежоблгаз» (Заказчик) в размере 321 420 (Триста двадцать одна тысяча четыреста двадцать) руб. 00 коп. (с учетом НДС) за весь срок действия договора.</w:t>
            </w:r>
          </w:p>
          <w:p>
            <w:pPr>
              <w:pStyle w:val="ListParagraph"/>
              <w:tabs>
                <w:tab w:val="clear" w:pos="708"/>
                <w:tab w:val="left" w:pos="1701" w:leader="none"/>
              </w:tabs>
              <w:ind w:left="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2. Одобрить сделку, в совершении которой имеется заинтересованность – договор возмездного оказания услуг на следующих условиях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20"/>
              <w:jc w:val="both"/>
              <w:rPr/>
            </w:pPr>
            <w:r>
              <w:rPr>
                <w:sz w:val="26"/>
                <w:szCs w:val="26"/>
              </w:rPr>
              <w:t xml:space="preserve">стороны: </w:t>
            </w:r>
            <w:r>
              <w:rPr>
                <w:iCs/>
                <w:sz w:val="26"/>
                <w:szCs w:val="26"/>
              </w:rPr>
              <w:t>ОАО</w:t>
            </w:r>
            <w:r>
              <w:rPr>
                <w:sz w:val="26"/>
                <w:szCs w:val="26"/>
              </w:rPr>
              <w:t> «Брянскоблгаз» (Исполнитель) и ОАО «Воронежоблгаз» (Заказчик)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едмет: комплекс услуг по организации участия спортивной команды Заказчика в зональных соревнованиях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летней Спартакиады ОАО «Газпром газораспределение» (аренда спортивных сооружений, судейство, транспортное обслуживание, медицинское обслуживание, размещение участников спортивной команды и сопровождающих лиц, питание, и пр.) с 03.06.213 по 06.06.2013 в городе Брянске на базе ОАО «Брянскоблгаз»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: 321 420 (Триста двадцать одна тысяча четыреста двадцать) руб. 00 коп. (с учетом НДС) за весь срок действия договора.</w:t>
            </w:r>
          </w:p>
          <w:p>
            <w:pPr>
              <w:pStyle w:val="ListParagraph"/>
              <w:tabs>
                <w:tab w:val="clear" w:pos="708"/>
                <w:tab w:val="left" w:pos="1440" w:leader="none"/>
              </w:tabs>
              <w:ind w:left="0" w:firstLine="720"/>
              <w:jc w:val="both"/>
              <w:rPr/>
            </w:pPr>
            <w:r>
              <w:rPr>
                <w:iCs/>
                <w:sz w:val="26"/>
                <w:szCs w:val="26"/>
              </w:rPr>
              <w:t>10.2.1. Определить цену сделки, в совершении которой имеется заинтересованность – договора возмездного оказания услуг между ОАО</w:t>
            </w:r>
            <w:r>
              <w:rPr>
                <w:sz w:val="26"/>
                <w:szCs w:val="26"/>
              </w:rPr>
              <w:t> «Брянскоблгаз» (Исполнитель) и ОАО «Курскгаз» (Заказчик) в размере 429 120 (Четыреста двадцать девять тысяч сто двадцать) руб. 00 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08"/>
                <w:tab w:val="left" w:pos="1680" w:leader="none"/>
              </w:tabs>
              <w:ind w:left="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брить сделку, в совершении которой имеется заинтересованность – договор возмездного оказания услуг на следующих условиях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стороны: </w:t>
            </w:r>
            <w:r>
              <w:rPr>
                <w:iCs/>
                <w:sz w:val="26"/>
                <w:szCs w:val="26"/>
              </w:rPr>
              <w:t>ОАО</w:t>
            </w:r>
            <w:r>
              <w:rPr>
                <w:sz w:val="26"/>
                <w:szCs w:val="26"/>
              </w:rPr>
              <w:t> «Брянскоблгаз» (Исполнитель) и ОАО «Курскгаз» (Заказчик)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едмет: комплекс услуг по организации участия спортивной команды Заказчика в зональных соревнованиях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летней Спартакиады ОАО «Газпром газораспределение» (аренда спортивных сооружений, судейство, транспортное обслуживание, медицинское обслуживание, размещение участников спортивной команды и сопровождающих лиц, питание, и пр.) с 03.06.213 по 06.06.2013 в городе Брянске на базе ОАО «Брянскоблгаз»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: 429 120 (Четыреста двадцать девять тысяч сто двадцать) руб. 00 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1701" w:leader="none"/>
              </w:tabs>
              <w:ind w:left="0" w:firstLine="720"/>
              <w:jc w:val="both"/>
              <w:rPr/>
            </w:pPr>
            <w:r>
              <w:rPr>
                <w:iCs/>
                <w:sz w:val="26"/>
                <w:szCs w:val="26"/>
              </w:rPr>
              <w:t>Определить цену сделки, в совершении которой имеется заинтересованность – договора возмездного оказания услуг между ОАО</w:t>
            </w:r>
            <w:r>
              <w:rPr>
                <w:sz w:val="26"/>
                <w:szCs w:val="26"/>
              </w:rPr>
              <w:t> «Брянскоблгаз» (Исполнитель) и ОАО «Липецкоблгаз» (Заказчик) в размере 520 170 (Пятьсот двадцать тысяч сто семьдесят) руб. 00 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1701" w:leader="none"/>
              </w:tabs>
              <w:ind w:left="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брить сделку, в совершении которой имеется заинтересованность – договор возмездного оказания услуг на следующих условиях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iCs/>
                <w:sz w:val="26"/>
                <w:szCs w:val="26"/>
              </w:rPr>
              <w:t>стороны: ОАО</w:t>
            </w:r>
            <w:r>
              <w:rPr>
                <w:sz w:val="26"/>
                <w:szCs w:val="26"/>
              </w:rPr>
              <w:t> «Брянскоблгаз» (Исполнитель) и ОАО «Липецкоблгаз» (Заказчик)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едмет: комплекс услуг по организации участия спортивной команды Заказчика в зональных соревнованиях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летней Спартакиады ОАО «Газпром газораспределение» (аренда спортивных сооружений, судейство, транспортное обслуживание, медицинское обслуживание, размещение участников спортивной команды и сопровождающих лиц, питание, и пр.) с 03.06.213 по 06.06.2013 в городе Брянске на базе ОАО «Брянскоблгаз»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: 520 170 (Пятьсот двадцать тысяч сто семьдесят) руб. 00 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08"/>
                <w:tab w:val="left" w:pos="1701" w:leader="none"/>
              </w:tabs>
              <w:ind w:left="0" w:firstLine="720"/>
              <w:jc w:val="both"/>
              <w:rPr/>
            </w:pPr>
            <w:r>
              <w:rPr>
                <w:iCs/>
                <w:sz w:val="26"/>
                <w:szCs w:val="26"/>
              </w:rPr>
              <w:t>Определить цену сделки, в совершении которой имеется заинтересованность – договора возмездного оказания услуг между ОАО</w:t>
            </w:r>
            <w:r>
              <w:rPr>
                <w:sz w:val="26"/>
                <w:szCs w:val="26"/>
              </w:rPr>
              <w:t> «Брянскоблгаз» (Исполнитель) и ОАО «Орелоблгаз» (Заказчик) в размере 435 060 (Четыреста тридцать пять тысяч шестьдесят) руб. 00 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08"/>
                <w:tab w:val="left" w:pos="1701" w:leader="none"/>
              </w:tabs>
              <w:ind w:left="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брить сделку, в совершении которой имеется заинтересованность – договор возмездного оказания услуг на следующих условиях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iCs/>
                <w:sz w:val="26"/>
                <w:szCs w:val="26"/>
              </w:rPr>
              <w:t>стороны: ОАО</w:t>
            </w:r>
            <w:r>
              <w:rPr>
                <w:sz w:val="26"/>
                <w:szCs w:val="26"/>
              </w:rPr>
              <w:t> «Брянскоблгаз» (Исполнитель) и ОАО «Орелоблгаз» (Заказчик)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едмет: комплекс услуг по организации участия спортивной команды Заказчика в зональных соревнованиях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летней Спартакиады ОАО «Газпром газораспределение» (аренда спортивных сооружений, судейство, транспортное обслуживание, медицинское обслуживание, размещение участников спортивной команды и сопровождающих лиц, питание, и пр.) с 03.06.213 по 06.06.2013 в городе Брянске на базе ОАО «Брянскоблгаз»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: 435 060 (Четыреста тридцать пять тысяч шестьдесят) руб. 00 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08"/>
                <w:tab w:val="left" w:pos="1680" w:leader="none"/>
              </w:tabs>
              <w:ind w:left="0" w:firstLine="720"/>
              <w:jc w:val="both"/>
              <w:rPr/>
            </w:pPr>
            <w:r>
              <w:rPr>
                <w:iCs/>
                <w:sz w:val="26"/>
                <w:szCs w:val="26"/>
              </w:rPr>
              <w:t>Определить цену сделки, в совершении которой имеется заинтересованность – договора возмездного оказания услуг между ОАО</w:t>
            </w:r>
            <w:r>
              <w:rPr>
                <w:sz w:val="26"/>
                <w:szCs w:val="26"/>
              </w:rPr>
              <w:t> «Брянскоблгаз» (Исполнитель) и ОАО «Смоленскоблгаз» (Заказчик) в размере 555 790 (Пятьсот пятьдесят пять тысяч семьсот девяносто) руб. 00 коп. (с учетом НДС) за весь срок действия договора.</w:t>
            </w:r>
          </w:p>
          <w:p>
            <w:pPr>
              <w:pStyle w:val="ListParagraph"/>
              <w:numPr>
                <w:ilvl w:val="2"/>
                <w:numId w:val="1"/>
              </w:numPr>
              <w:tabs>
                <w:tab w:val="clear" w:pos="708"/>
                <w:tab w:val="left" w:pos="168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брить сделку, в совершении которой имеется заинтересованность – договор возмездного оказания услуг на следующих условиях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стороны: </w:t>
            </w:r>
            <w:r>
              <w:rPr>
                <w:iCs/>
                <w:sz w:val="26"/>
                <w:szCs w:val="26"/>
              </w:rPr>
              <w:t>ОАО</w:t>
            </w:r>
            <w:r>
              <w:rPr>
                <w:sz w:val="26"/>
                <w:szCs w:val="26"/>
              </w:rPr>
              <w:t> «Брянскоблгаз» (Исполнитель) и ОАО «Смоленскоблгаз» (Заказчик)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едмет: комплекс услуг по организации участия спортивной команды Заказчика в зональных соревнованиях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летней Спартакиады ОАО «Газпром газораспределение» (аренда спортивных сооружений, судейство, транспортное обслуживание, медицинское обслуживание, размещение участников спортивной команды и сопровождающих лиц, питание, и пр.) с 03.06.213 по 06.06.2013 в городе Брянске на базе ОАО «Брянскоблгаз»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: 555 790 (Пятьсот пятьдесят пять тысяч семьсот девяносто) руб. 00 коп. (с учетом НДС) за весь срок действия договор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голосования: «за» - 5 (Пять) голосов (Н.В. Головкин, А.В. Смирнов, В.А. Чемерис,  Н.И. Илясова, В.И. Попков),</w:t>
            </w:r>
          </w:p>
          <w:p>
            <w:pPr>
              <w:pStyle w:val="TextBody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TextBody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Con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ind w:right="140" w:firstLine="14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Cs/>
                <w:sz w:val="26"/>
                <w:szCs w:val="26"/>
              </w:rPr>
              <w:t>18.06.2013 года.</w:t>
            </w:r>
          </w:p>
          <w:p>
            <w:pPr>
              <w:pStyle w:val="Normal"/>
              <w:ind w:right="140" w:firstLine="14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Cs/>
                <w:sz w:val="26"/>
                <w:szCs w:val="26"/>
              </w:rPr>
              <w:t>18.06.2013, Протокол № 10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firstLine="14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Генеральный директор                     ___________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АО «Брянскоблгаз»                         (подпись)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Дата 18 июня 2013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5"/>
      <w:numFmt w:val="decimal"/>
      <w:lvlText w:val="%1.%2."/>
      <w:lvlJc w:val="left"/>
      <w:pPr>
        <w:tabs>
          <w:tab w:val="num" w:pos="1576"/>
        </w:tabs>
        <w:ind w:left="1576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2387"/>
        </w:tabs>
        <w:ind w:left="2387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3"/>
      <w:numFmt w:val="decimal"/>
      <w:lvlText w:val="%1.%2."/>
      <w:lvlJc w:val="left"/>
      <w:pPr>
        <w:tabs>
          <w:tab w:val="num" w:pos="1562"/>
        </w:tabs>
        <w:ind w:left="1562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2359"/>
        </w:tabs>
        <w:ind w:left="2359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3471"/>
        </w:tabs>
        <w:ind w:left="3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8"/>
        </w:tabs>
        <w:ind w:left="4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25"/>
        </w:tabs>
        <w:ind w:left="5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82"/>
        </w:tabs>
        <w:ind w:left="65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79"/>
        </w:tabs>
        <w:ind w:left="73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36"/>
        </w:tabs>
        <w:ind w:left="8536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."/>
      <w:lvlJc w:val="left"/>
      <w:pPr>
        <w:tabs>
          <w:tab w:val="num" w:pos="1576"/>
        </w:tabs>
        <w:ind w:left="1576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2387"/>
        </w:tabs>
        <w:ind w:left="2387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."/>
      <w:lvlJc w:val="left"/>
      <w:pPr>
        <w:tabs>
          <w:tab w:val="num" w:pos="1534"/>
        </w:tabs>
        <w:ind w:left="1534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2303"/>
        </w:tabs>
        <w:ind w:left="2303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3387"/>
        </w:tabs>
        <w:ind w:left="33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156"/>
        </w:tabs>
        <w:ind w:left="4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5"/>
        </w:tabs>
        <w:ind w:left="5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83"/>
        </w:tabs>
        <w:ind w:left="71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12"/>
        </w:tabs>
        <w:ind w:left="831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49:00Z</dcterms:created>
  <dc:creator>Bugaeva</dc:creator>
  <dc:description/>
  <cp:keywords/>
  <dc:language>en-US</dc:language>
  <cp:lastModifiedBy>Bugaeva</cp:lastModifiedBy>
  <cp:lastPrinted>2013-06-18T20:02:00Z</cp:lastPrinted>
  <dcterms:modified xsi:type="dcterms:W3CDTF">2013-06-18T16:02:00Z</dcterms:modified>
  <cp:revision>5</cp:revision>
  <dc:subject/>
  <dc:title>Приложение 11</dc:title>
</cp:coreProperties>
</file>