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 марта 201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аименование и способ размещения зака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торгов 01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«Оказание финансовых услуг по добровольному  страхованию сотрудников » </w:t>
        <w:br/>
        <w:t>Начальная (максимальная) цена контракта (с указанием валюты): 12 000 000,00 (двенадцать миллионов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.</w:t>
        <w:br/>
        <w:t>Начальная (максимальная) цена контракта (с указанием валюты): 4 500 000,00 (четыре миллиона пятьсот тысяч ) руб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1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21.03.2012 в 11:00 (по московскому времени) по адресу: Российская Федерация, 241033, Брянская обл, Брянск г, Щукина ул., 5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конкурсе от 21.03.2012, размещен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22.03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1. «Оказание финансовых услуг по добровольному  страхованию сотрудников » </w:t>
        <w:br/>
        <w:t>Начальная (максимальная) цена контракта (с указанием валюты): 12 000 000,00 (двенадцать миллионов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1/2012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п.5.1.7 Конкурсной документации, признать конкурс несостоявшим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 2. «Оказание финансовых услуг по обязательному страхованию гражданской ответственности за причинение вреда в результате аварии на опасном объекте».</w:t>
        <w:br/>
        <w:t>Начальная (максимальная) цена контракта (с указанием валюты): 4 500 000,00 (четыре миллиона пятьсот тысяч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-01/2012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участником конкурса одного участника размещения заказа, подавшего заявку на участие в конкурсе, и, руководствуясь п.5.1.7 Конкурсной документации, признать конкурс несостоявшимся. 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 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к Протоколу рассмотрения заявок на участие в открытом конкурс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«Оказание финансовых услуг по добровольному  страхованию сотрудников » </w:t>
        <w:br/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. «Оказание финансовых услуг по обязательному страхованию гражданской ответственности за причинение вреда в результате аварии на опасном объекте».</w:t>
        <w:br/>
        <w:t>Начальная (максимальная) цена контракта (с указанием валюты): 4 500 000,00 (четыре миллиона пятьсот тысяч ) ру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размещения заказа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2:00Z</dcterms:created>
  <dc:creator>Шавлова Елена Анатольевна</dc:creator>
  <dc:description/>
  <cp:keywords/>
  <dc:language>en-US</dc:language>
  <cp:lastModifiedBy>Гудимов Владимир Николаевич</cp:lastModifiedBy>
  <dcterms:modified xsi:type="dcterms:W3CDTF">2012-03-22T07:07:00Z</dcterms:modified>
  <cp:revision>7</cp:revision>
  <dc:subject/>
  <dc:title/>
</cp:coreProperties>
</file>