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об отклонении заявок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1 августа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организаций для поставки ТМ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23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: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по отбору организации на право заключения договора п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труб стальных неизолированны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4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 комиссии по рассмотрению заявок открытого запроса предложений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охов Александр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6 (шесть) из 6 (шести). 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31.07.2012 в 14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токол № 1 вскрытия конвертов с заявками на участие в открытом запросе предложений от 31.07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рассмотрения заявок на участие в открытом запросе предложений проведена 01.08.2012 по адресу: Российская Федерация, 241033, Брянская обл, Брянск г, Щукина ул., 5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 Документации открытого  запроса предложения, приняла  следующее решение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отбору  организаций на право заключения договора для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п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труб стальных неизолированных </w:t>
      </w:r>
    </w:p>
    <w:p>
      <w:pPr>
        <w:pStyle w:val="Normal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941 565,00  руб. (Девятьсот сорок одна тысяча пятьсот шестьдесят пять руб. 00 коп.) в т. ч. НДС 18%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280" w:after="280"/>
        <w:ind w:left="375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63" w:type="dxa"/>
        <w:jc w:val="left"/>
        <w:tblInd w:w="2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2864"/>
        <w:gridCol w:w="2446"/>
        <w:gridCol w:w="336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ое акционерное общество «ЕВРАЗ Металл Инпром» (ОАО «ЕВРАЗ Металл Инпром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 6154062128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61525001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020, г. Липецк, ул. К. Цеткин, влад. 1/1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10 раздела 3 и п.1.6 раздела 2  Документации открытого запроса предложений (не предоставлены сведения о непроведении  ликвидации , не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  сведения об отсутствии задолженности по налогам и сборам.).</w:t>
            </w:r>
          </w:p>
        </w:tc>
      </w:tr>
      <w:tr>
        <w:trPr/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ое акционерное общество «Ариэль Металл»»  (ОАО «Ариэль Металл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 7702624330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0201001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110, г. Москва, Напрудный переулок, д.10, стр.4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ть к участию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848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11"/>
        <w:gridCol w:w="170"/>
      </w:tblGrid>
      <w:tr>
        <w:trPr/>
        <w:tc>
          <w:tcPr>
            <w:tcW w:w="831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  <w:t xml:space="preserve">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нин Евгений Васильевич   ______________________________</w:t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рибова Наталья Георгиевна     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Нешкова Светлана Васильевна        _________________________  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Булохов Александр Александрович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лин Геннадий Анатольевич  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 ____________________________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«Брянскоблгаз»   Попков Владимир Иванович________________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2"/>
        <w:gridCol w:w="7236"/>
      </w:tblGrid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умерованный список1"/>
    <w:basedOn w:val="Normal"/>
    <w:qFormat/>
    <w:pPr>
      <w:numPr>
        <w:ilvl w:val="0"/>
        <w:numId w:val="1"/>
      </w:numPr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7:00Z</dcterms:created>
  <dc:creator>Шавлова Елена Анатольевна</dc:creator>
  <dc:description/>
  <dc:language>en-US</dc:language>
  <cp:lastModifiedBy>Computer</cp:lastModifiedBy>
  <cp:lastPrinted>2012-08-03T08:52:00Z</cp:lastPrinted>
  <dcterms:modified xsi:type="dcterms:W3CDTF">2012-08-03T00:19:00Z</dcterms:modified>
  <cp:revision>3</cp:revision>
  <dc:subject/>
  <dc:title>Протокол №1</dc:title>
</cp:coreProperties>
</file>