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>
          <w:sz w:val="20"/>
        </w:rPr>
      </w:pPr>
      <w:r>
        <w:rPr>
          <w:sz w:val="24"/>
          <w:szCs w:val="24"/>
        </w:rPr>
        <w:t>о проведении открытого конкурса  ОАО  «БРЯНСКОБЛГАЗ»</w:t>
      </w:r>
      <w:r>
        <w:rPr>
          <w:sz w:val="20"/>
        </w:rPr>
        <w:t xml:space="preserve"> 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/>
      </w:pPr>
      <w:r>
        <w:rPr>
          <w:sz w:val="20"/>
        </w:rPr>
        <w:t>(реестровый номер торгов 22-2010)</w:t>
      </w:r>
      <w:r>
        <w:rPr/>
        <w:t xml:space="preserve">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Форма торг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ый конкурс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,</w:t>
            </w:r>
            <w:r>
              <w:rPr>
                <w:b/>
                <w:bCs/>
                <w:sz w:val="20"/>
                <w:szCs w:val="20"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3234007455/325050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241033 г. Брянск, ул. Щукина,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eneral</w:t>
            </w:r>
            <w:r>
              <w:rPr>
                <w:sz w:val="20"/>
                <w:szCs w:val="20"/>
              </w:rPr>
              <w:t xml:space="preserve">@gro32.ru 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рес сайта в Интернет: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>32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актный телефон: тел: 8 (4832)   58-99-72 </w:t>
            </w:r>
          </w:p>
        </w:tc>
      </w:tr>
      <w:tr>
        <w:trPr>
          <w:trHeight w:val="7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конкурс по отбору финансовой организации для оказания ОАО "Брянскоблгаз" услуг  по финансовой  аренде (лизингу)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, условия 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оказания услуг: территория РФ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ловия оказания услуг: в соответствии с п.4 Информационной карты конкурса и проектом Контракта, содержащимся в части II Конкурсной документ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Сроки оказания услуг по финансовой аренде (лизингу): 24 месяца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чальная (максимальная) цена  Контракта  составляет 15 (пятнадцать) процентов годовых от общей стоимости предмета  лизинга. Начальная (максимальная) цена Контракта определяется максимальным размером процента среднегодового  удорожания  предмета лизинга (в процентах годовых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При этом среднегодовое удорожание предмета лизинга рассчитывается исходя из уплаты лизинговых платежей равными по сумме  частями  в течение всего периода лизинга  (аннуитетные платежи)  и отсутствия авансовых платежей.  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место и порядок предоставления конкурсной документации, официальный сайт, на котором размещена  конкурсная документация, размер, порядок и сроки внесения платы, взимаемой заказчиком, уполномоченным органом за предоставление  конкурсной документ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0г.- 12.07.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 документация доступна для ознакомления на официальном сайте ОАО «Брянскоблгаз» 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курсная документация предоставляет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Заявление направляется по адресу организатора торгов. </w:t>
            </w:r>
            <w:r>
              <w:rPr>
                <w:color w:val="000000"/>
                <w:sz w:val="20"/>
                <w:szCs w:val="20"/>
              </w:rPr>
              <w:t xml:space="preserve">Официальный сайт: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>32.ru.</w:t>
            </w:r>
            <w:r>
              <w:rPr>
                <w:color w:val="000000"/>
                <w:sz w:val="20"/>
                <w:szCs w:val="20"/>
              </w:rPr>
              <w:t>Плата за конкурсную документацию не взим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7.2010г. в 15-00 час.  (по московскому  времен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и дата рассмотрения заявок  </w:t>
            </w:r>
            <w:r>
              <w:rPr>
                <w:b/>
                <w:bCs/>
                <w:sz w:val="20"/>
                <w:szCs w:val="20"/>
              </w:rPr>
              <w:t>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33, г. Брянск, Щукина,5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12.07.2010г до 14.07.2010г.</w:t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и дата  подведения итогов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7. 2010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преимуще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 в размещении заказа учреждениям уголовно-исполнительной системы и организациям инвалидов не представле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23:00Z</dcterms:created>
  <dc:creator>Шавлова</dc:creator>
  <dc:description/>
  <cp:keywords/>
  <dc:language>en-US</dc:language>
  <cp:lastModifiedBy>Gudimov</cp:lastModifiedBy>
  <cp:lastPrinted>2009-12-01T09:30:00Z</cp:lastPrinted>
  <dcterms:modified xsi:type="dcterms:W3CDTF">2010-06-16T13:23:00Z</dcterms:modified>
  <cp:revision>2</cp:revision>
  <dc:subject/>
  <dc:title>ИЗВЕЩЕНИЕ</dc:title>
</cp:coreProperties>
</file>