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31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 г. Брянск, Бежицкий район, ул. Комсомол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6 031 (триста шестьдесят шесть тысяч тридцать один) руб.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18%</w:t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sz w:val="24"/>
          <w:szCs w:val="24"/>
        </w:rPr>
        <w:t>Лот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7 . г. Брянск, Бежицкий район, ул. Ульян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66 030 (триста шестьдесят шесть тысяч тридцать) рублей 00 копеек, в том числе НДС —18%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sz w:val="24"/>
          <w:szCs w:val="24"/>
          <w:lang w:val="en-US" w:eastAsia="en-US"/>
        </w:rPr>
      </w:pPr>
      <w:r>
        <w:rPr>
          <w:rFonts w:eastAsia="Arial Narrow" w:cs="Times New Roman" w:ascii="Times New Roman" w:hAnsi="Times New Roman"/>
          <w:b/>
          <w:bCs/>
          <w:color w:val="00000A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8 г. Брянск, Советский район, пр-т Ст. Димитрова 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70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74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(триста семьдесят тысяч сто семьдесят четыре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18%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г. Брянск, Советский район, ул. Бежиц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sz w:val="24"/>
          <w:szCs w:val="24"/>
        </w:rPr>
        <w:t>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47 806 (триста сорок семь тысяч восемьсот шесть рублей) рублей 00 копеек, в том числе НДС —18%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sz w:val="24"/>
          <w:szCs w:val="24"/>
          <w:lang w:val="en-US" w:eastAsia="en-US"/>
        </w:rPr>
      </w:pPr>
      <w:r>
        <w:rPr>
          <w:rFonts w:eastAsia="Arial Narrow" w:cs="Times New Roman" w:ascii="Times New Roman" w:hAnsi="Times New Roman"/>
          <w:b/>
          <w:bCs/>
          <w:color w:val="00000A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Лот №5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60 г. Брянск, Бежицкий район, пер. Камвольны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69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979 (триста шестьдесят девять тысяч девятьсот семьдесят девять) рублей 00 копеек, в том числе НДС — 18%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Лот №6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>ыполнения работ по реконструкции системы управления газорегуляторным пунктом (ГРП) №172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Глинищево ул. Ленин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58 533 (триста пятьдесят восемь тысяч пятьсот тридцать три) рубля 00 копеек, в том числе НДС — 18%</w:t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sz w:val="24"/>
          <w:szCs w:val="24"/>
          <w:lang w:val="en-US" w:eastAsia="en-US"/>
        </w:rPr>
      </w:pPr>
      <w:r>
        <w:rPr>
          <w:rFonts w:eastAsia="Arial Narrow" w:cs="Times New Roman" w:ascii="Times New Roman" w:hAnsi="Times New Roman"/>
          <w:b/>
          <w:bCs/>
          <w:color w:val="00000A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Лот №7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ыполнения работ по реконструкции системы управления газорегуляторным пунктом (ГРП) №307</w:t>
      </w:r>
      <w:r>
        <w:rPr>
          <w:rFonts w:eastAsia="Arial" w:cs="Times New Roman" w:ascii="Times New Roman" w:hAnsi="Times New Roman"/>
          <w:color w:val="00000A"/>
          <w:sz w:val="24"/>
          <w:szCs w:val="24"/>
        </w:rPr>
        <w:t xml:space="preserve"> г. Брянск, Бежицкий р-н, ул. 22-го Съезда,45 Б 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с установкой системы телеметрии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Начальная (максимальная) цена 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58 887 (триста  пятьдесят восемь тысяч  восемьсот  восемьдесят семь) рублей 00 копеек, в том числе НДС -18%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1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о подведению итогов запроса предложений в рассмотрении, сопоставлении и оценке заявок на  участие в открытом запросе предложений  приняли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30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30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проведена 31.08.2012 по адресу: Российская Федерация, 241033, Брянская обл, Брянск г, Щукина ул., 5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б открытом запросе предложений, и следуя  п.6. раздела 2 Документации открытого  запроса предложения, приняла  следующие реш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1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2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3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4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ткрытого запроса предло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5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6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7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оценки и сопоставления заявок на участие в открытом запросе предложений проведена 31.08.2012 по адресу: Российская Федерация, 241033, Брянская обл., г. Брянск, ул. Щукина, 54 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очная комиссия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б открытом запросе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Лоту №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 г. Брянск, Бежицкий район, ул. Комсомол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65 665,00 руб. (Триста шестьдесят пять тысяч  шестьсот шестьдесят пять руб. 00 коп.) в том числе НДС 18% 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Лоту №2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7  г. Брянск, Бежицкий район, ул. Ульян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65 664,00 руб. (Триста шестьдесят пять тысяч шестьсот шестьдесят четыре руб. 00 коп.) в том числе НДС 18%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у №3: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Н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8 г. Брянск, Советский район, пр-т Ст. Димитр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69 804,00 руб. (Триста шестьдесят девять  тысяч восемьсот четыре  руб. 00 коп.) в том числе НДС 18%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у №4</w:t>
      </w:r>
      <w:r>
        <w:rPr>
          <w:rFonts w:eastAsia="Times New Roman" w:cs="Times New Roman" w:ascii="Times New Roman" w:hAnsi="Times New Roman"/>
          <w:sz w:val="24"/>
          <w:szCs w:val="24"/>
        </w:rPr>
        <w:t>: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г. Брянск, Советский район, ул. Бежиц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47 459,00 руб. (Триста сорок семь тысяч четыреста пятьдесят девять руб. 00 коп.)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Лоту №5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60 г. Брянск, Бежицкий район, пер. Камвольны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69 610,00 руб. (Триста шестьдесят девять тысяч шестьсот десять руб. 00 коп.) в том числе НДС 18%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у №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>а право заключения договора для выполнения работ по реконструкции системы управления газорегуляторным пунктом (ГРП) №172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Глинищево ул. Ленин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58 175,00 руб. (Триста пятьдесят восемь  тысяч сто семьдесят пять руб. 00 коп.) в том числе НДС 18%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у №7: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На право заключения договора для выполнения работ по реконструкции системы управления газорегуляторным пунктом (ГРП) №307</w:t>
      </w:r>
      <w:r>
        <w:rPr>
          <w:rFonts w:eastAsia="Arial" w:cs="Times New Roman" w:ascii="Times New Roman" w:hAnsi="Times New Roman"/>
          <w:sz w:val="24"/>
          <w:szCs w:val="24"/>
        </w:rPr>
        <w:t xml:space="preserve"> г. Брянск, Бежицкий р-н, ул. 22-го Съезда,45 Б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58 529,00 руб. (Триста пятьдесят восемь  тысяч пятьсот двадцать девять  руб. 00 коп.) в том числе НДС 18%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инятых комиссией решений Заказчику необходимо в порядке, предусмотренном документацией об открытом запроса предложений, заключить договор с победителем открытого запроса предложений по  Лоту №1, Лоту №2, Лоту №3, Лоту №4, Лоту №5, Лоту №6, Лоту №7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4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110"/>
        <w:gridCol w:w="153"/>
      </w:tblGrid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нин Евгений Васильевич__________________________________</w:t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именко Оксана Дмитриевна_______________________________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шкова Светлана Васильевна ___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цюба Михаил Владимирови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мыхов Дмитрий Владимирович_____________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____________________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2"/>
        <w:gridCol w:w="8966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№2 о подведения итог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 от 31.08.20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Лота №1,2,3,4,5,6,7  установлены следующие критерии и порядок оценки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8683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"/>
              <w:gridCol w:w="1259"/>
              <w:gridCol w:w="1350"/>
              <w:gridCol w:w="1137"/>
              <w:gridCol w:w="4234"/>
              <w:gridCol w:w="572"/>
            </w:tblGrid>
            <w:tr>
              <w:trPr/>
              <w:tc>
                <w:tcPr>
                  <w:tcW w:w="274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азатель критерия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 критерия</w:t>
                    <w:br/>
                    <w:t>(подкритерия)</w:t>
                  </w:r>
                </w:p>
              </w:tc>
              <w:tc>
                <w:tcPr>
                  <w:tcW w:w="423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и порядок оценки по критерию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.Цена договора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%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Оценка Заявок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Цена договора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»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осуществляется в следующем порядк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Рейтинг, присуждаемый Заявке по критерию «цена договора», определяется по формул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firstLine="5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 xml:space="preserve">i 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= ((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– 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) /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)*100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где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val="en-US" w:eastAsia="hi-IN" w:bidi="hi-IN"/>
                    </w:rPr>
                    <w:t>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рейтинг, присуждаемый i-й заявке по данному критерию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начальная (максимальная) цена договора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vertAlign w:val="subscript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– предложение i-го Участника открытого запроса предложений по цене договора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1.2. Полученный результат умножается на значимость данного критерия (значение критерия в процентах, делённое на 100): 0,40 (40%/100)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.К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валификация Участника открытого запроса предложений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% (100 баллов)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Рейтинг, присуждаемый заявке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«Качество работ, услуг и квалификация Участника открытого запроса предложений»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пределяется по формуле: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i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Rc  = C + C +C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    1     2    3    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д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27965" cy="2565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3" t="-150" r="-163" b="-1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" cy="25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 рейтинг, присуждаемый i-й Заявке по указанному критерию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2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5004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78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</w:t>
                    <w:tab/>
                    <w:t>«объем выполнения аналогичных работ за 2010-2011 гг.»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3" name="Полотно 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160" y="63360"/>
                                        <a:ext cx="9396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9720" y="150480"/>
                                        <a:ext cx="7236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6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4" fillcolor="white" stroked="f" o:allowincell="t" style="position:absolute;left:0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;top:100;width:147;height:31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57;top:237;width:113;height:27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 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положительных отзывов от клиентов по выполнению работ, аналогичных предмету открытого запроса предложений)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4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261000" cy="38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10872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410;height:609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170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квалифицированного персонала)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707005</wp:posOffset>
                            </wp:positionH>
                            <wp:positionV relativeFrom="paragraph">
                              <wp:posOffset>-1395095</wp:posOffset>
                            </wp:positionV>
                            <wp:extent cx="200025" cy="314325"/>
                            <wp:effectExtent l="0" t="0" r="0" b="0"/>
                            <wp:wrapNone/>
                            <wp:docPr id="5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314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white" stroked="f" o:allowincell="t" style="position:absolute;margin-left:-213.15pt;margin-top:-109.85pt;width:15.7pt;height:24.7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лученный результат умножается на значимость данного критерия (значение критерия в процентах, делённое на 100): 0,6 (60%/100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</w:rPr>
                    <w:t>2.1. Объем выполнения аналогичных работ за 2010-2</w:t>
                  </w:r>
                  <w:r>
                    <w:rPr>
                      <w:rFonts w:eastAsia="Times New Roman" w:cs="Times New Roman"/>
                      <w:shd w:fill="FFFFFF" w:val="clear"/>
                    </w:rPr>
                    <w:t>011 гг. (в стоимостном выражении)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shd w:fill="FFFFFF" w:val="clear"/>
                    </w:rPr>
                    <w:t>Подтверждается  справкой об объеме выполнения аналогичных работ за 2010 -2011 гг., к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торая должна быть подготовлена по форме, представленной в Разделе 4 Документации открытого запроса предложений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>Наличие положительных    отзывов от клиентов по выполнению работ, аналогичных предмету открытого запроса предложений</w:t>
                  </w:r>
                </w:p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тверждается письменными рекомендациями клиентов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3.</w:t>
                  </w: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 xml:space="preserve"> Наличие квалифицированного персонала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left="352" w:hanging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tLeast" w:line="100" w:before="0" w:after="0"/>
                    <w:rPr>
                      <w:rFonts w:ascii="Times New Roman" w:hAnsi="Times New Roman" w:eastAsia="Arial CYR" w:cs="Arial CYR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Подтверждается  справкой о кадровых ресурсах.</w:t>
                  </w:r>
                </w:p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В данной справке перечисляются только те работники, которые будут непосредственно привлечены участником процедуры закупки в ходе выполнения Договора, включая персональные квалификационные данные    (копии дипломов, свидетельств о повышении квалификации и т.д.)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ложение №2 к Протоколу №2 о подведения итоговв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крытого запроса предложений от 31.08.2012</w:t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280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ЕШЕНИЕ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т №1. «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№6 г. Брянск, Бежицкий район, ул. Комсомольская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eastAsia="Arial Narrow" w:cs="Times New Roman" w:ascii="Times New Roman" w:hAnsi="Times New Roman"/>
                <w:color w:val="00000A"/>
                <w:sz w:val="24"/>
                <w:szCs w:val="24"/>
              </w:rPr>
              <w:t>установкой системы телемет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от  №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№7 г. Брянск, Бежицкий район, ул. Ульянова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3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18 г. Брянск, Советский район, пр-т Ст. Димитрова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4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66 г. Брянск, Советский район, ул. Бежицкая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5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160 г. Брянск, Бежицкий район, пер. Камвольный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6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172 Брянский район, п. Глинищево ул. Ленина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Narro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Arial Narro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7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307 г. Брянск, Бежицкий р-н, ул. 22-го Съезда,45 Б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№2 о подведении  итог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31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от №1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 г.Брянск, Бежицкий район, ул. Комсомол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»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Лот 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7 г.Брянск, Бежицкий район, ул. Ульян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8 г.Брянск, Советский район, пр-т Ст. Димитр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г.Брянск, Советский район, ул. Бежиц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sz w:val="24"/>
          <w:szCs w:val="24"/>
        </w:rPr>
        <w:t>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60 г.Брянск, Бежицкий район, пер. Камвольны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6. «</w:t>
      </w:r>
      <w:r>
        <w:rPr>
          <w:rFonts w:eastAsia="Arial Narrow" w:cs="Times New Roman" w:ascii="Times New Roman" w:hAnsi="Times New Roman"/>
          <w:sz w:val="24"/>
          <w:szCs w:val="24"/>
        </w:rPr>
        <w:t>Открытый запрос предложений на право заключения договора для выполнения работ по реконструкции системы управления газорегуляторным пунктом (ГРП) №172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Глинищево ул. Ленин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7. «</w:t>
      </w:r>
      <w:r>
        <w:rPr>
          <w:rFonts w:eastAsia="Arial Narrow" w:cs="Times New Roman" w:ascii="Times New Roman" w:hAnsi="Times New Roman"/>
          <w:sz w:val="24"/>
          <w:szCs w:val="24"/>
        </w:rPr>
        <w:t>Открытый запрос предложений на право заключения договора для выполнения работ по реконструкции системы управления газорегуляторным пунктом (ГРП) №307</w:t>
      </w:r>
      <w:r>
        <w:rPr>
          <w:rFonts w:eastAsia="Arial" w:cs="Times New Roman" w:ascii="Times New Roman" w:hAnsi="Times New Roman"/>
          <w:sz w:val="24"/>
          <w:szCs w:val="24"/>
        </w:rPr>
        <w:t xml:space="preserve"> г.Брянск, Бежицкий р-н, ул. 22-го Съезда,45 Б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36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9-03T09:07:00Z</cp:lastPrinted>
  <dcterms:modified xsi:type="dcterms:W3CDTF">2012-09-03T05:17:00Z</dcterms:modified>
  <cp:revision>16</cp:revision>
  <dc:subject/>
  <dc:title>Протокол №1</dc:title>
</cp:coreProperties>
</file>