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й для поставки ТМЦ 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08 /2012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>Открытый запрос предложений на право заключения договора поставки труб полиэтиленовых газовых</w:t>
            </w:r>
          </w:p>
          <w:p>
            <w:pPr>
              <w:pStyle w:val="Style15"/>
              <w:widowControl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u w:val="single"/>
              </w:rPr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Условия поставки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и предложений победителя открытого запроса предложений специально оборудованным автотранспортом для перевозки ПЭ труб. 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Срок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ектом Договора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bCs/>
              </w:rPr>
              <w:t>11 500 000,00 (Одиннадцать миллионов пятьсот тысяч руб. 00 коп.)</w:t>
            </w:r>
          </w:p>
        </w:tc>
      </w:tr>
      <w:tr>
        <w:trPr>
          <w:trHeight w:val="39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04 ма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10 ма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</w:t>
            </w:r>
            <w:r>
              <w:rPr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0.05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, оценки и сопоставления  заявок Участников открытого запроса предложений и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1.05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20815" cy="9569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956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753.5pt;mso-wrap-distance-left:9.05pt;mso-wrap-distance-right:9.05pt;mso-wrap-distance-top:0pt;mso-wrap-distance-bottom:0pt;margin-top:8pt;mso-position-vertical-relative:text;margin-left:-22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18:00Z</dcterms:created>
  <dc:creator>Шавлова</dc:creator>
  <dc:description/>
  <cp:keywords/>
  <dc:language>en-US</dc:language>
  <cp:lastModifiedBy>Акименко Оксана Дмитриевна</cp:lastModifiedBy>
  <cp:lastPrinted>2012-05-04T14:11:00Z</cp:lastPrinted>
  <dcterms:modified xsi:type="dcterms:W3CDTF">2012-05-04T10:37:00Z</dcterms:modified>
  <cp:revision>5</cp:revision>
  <dc:subject/>
  <dc:title>ИЗВЕЩЕНИЕ</dc:title>
</cp:coreProperties>
</file>