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 об изменении договора, заключенного по результатам закупки (реестровый номер 25/20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ходе исполнения договора № 00018678 от 03 августа 2012 г., заключенного по результатам открытого запроса предложений (реестровый номер 25/2012) с ООО «БСМК» в связи с изменением объемов выполнения строительно-монтажных работ и цены договора на объекте  «Газопровод высокого давления от    ГРС   до   ГРП    г.   Сельцо    Брянского     района       Брянской     области. Реконструкция № 177» на основании п. 11.4    «Положения    о закупках       товаров,        работ,         услуг ОАО  «Брянскоблгаз» (новая редакция)    было заключено      Дополнительное         соглашение № 2 от 28 сентября 2012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43:00Z</dcterms:created>
  <dc:creator/>
  <dc:description/>
  <cp:keywords/>
  <dc:language>en-US</dc:language>
  <cp:lastModifiedBy>Акименко Оксана Дмитриевна</cp:lastModifiedBy>
  <cp:lastPrinted>2012-10-08T19:20:00Z</cp:lastPrinted>
  <dcterms:modified xsi:type="dcterms:W3CDTF">2012-10-08T15:29:00Z</dcterms:modified>
  <cp:revision>3</cp:revision>
  <dc:subject/>
  <dc:title/>
</cp:coreProperties>
</file>