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1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организаций для поставки ТМ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23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по отбору организаций на право заключения договора для 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труб стальных неизолиров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4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 комиссии по  оценке и сопоставлению заявок, подведению итогов  открытого запроса предложений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6 (шес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31.07.2012 в 14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 1 вскрытия конвертов с заявками на участие в открытом запросе предложений от 31.07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рассмотрения заявок на участие в открытом запросе предложений проведена 01.08.2012 по адресу: Российская Федерация, 241033, Брянская обл, Брянск г, Щукина ул., 54. По результатам  рассмотрения заявок в соответствии  с п.6.4. Документации открытого запроса предложений была отклонена 1 (одна)   заявк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right="57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tLeast" w:line="240" w:before="0" w:after="0"/>
        <w:ind w:left="0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 2 об отклонении заявок на участие  в открытом запросе предложений от 01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оценки и сопоставления заявок на участие в открытом запросе предложений проведена 01.08.2012 по адресу: Российская Федерация, 241033, Брянская обл, Брянск г, Щукина, 54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Решение комиссии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о под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по открытому запросу предложений н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hi-IN" w:bidi="hi-IN"/>
        </w:rPr>
        <w:t xml:space="preserve">поставку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shd w:fill="FFFFFF" w:val="clear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труб стальных неизолированных  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hi-IN" w:bidi="hi-IN"/>
        </w:rPr>
        <w:t>присвоить первый номер заявке №2  и признать победителем заяв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Открытого акционерного общества «Ариэль Металл»»  (ОАО «Ариэль Металл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ИНН 7702624330/КПП 770201001 Адрес:129110, г. Москва, Напрудный переулок, д.10, стр.4 с ценой договора 920 770,00 (Девятьсот двадцать тысяч семьсот семьдесят рублей,00 копеек)  в т. ч. НДС-18%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Оценки каждого члена комиссии и суммарные оценки заявок на участие в открытом запросе предложений 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ями 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Открытое  акционерное  общество «Ариэль Металл»»  (ОАО «Ариэль Металл»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ИНН 7702624330/КПП 770201001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ля чего передать победителю открытого запроса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  <w:t>-  экземпляр настоящего протокола о подведении итогов открытого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48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11"/>
        <w:gridCol w:w="170"/>
      </w:tblGrid>
      <w:tr>
        <w:trPr/>
        <w:tc>
          <w:tcPr>
            <w:tcW w:w="8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нин Евгений Васильевич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бова Наталья георгиевна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ешкова Светлана Васильевна 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юлин Геннадий Анатольевич 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лохов Александр Александрович  ____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       ____ 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«Брянскоблгаз»   Попков Владимир Иванович______________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1 к Протоколу №3 о подведении итогов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крытого запроса предложений от 01.08.20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рытый запрос предложений по отбору организаций на право заключения договора для поставк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руб стальных неизолированны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3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snapToGrid w:val="false"/>
        <w:spacing w:lineRule="atLeast" w:line="1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ТЕРИИ ОЦЕНКИ ЗАЯВОК</w:t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0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0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пределения относительной значимости критериев оценки устанавливаются следующие весовые коэффициенты для каждого критерия (значимость критерия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ритерий «Цена Договора» - 4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ритерий «Квалификация участника открытого запроса предложений» - 5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рок поставки  Товара – 10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окупная значимость всех критериев составляет 10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Заявок по каждому критерию  осуществляется в следующем порядке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835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765"/>
              <w:gridCol w:w="4591"/>
            </w:tblGrid>
            <w:tr>
              <w:trPr/>
              <w:tc>
                <w:tcPr>
                  <w:tcW w:w="37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Показатель критерия</w:t>
                  </w:r>
                </w:p>
              </w:tc>
              <w:tc>
                <w:tcPr>
                  <w:tcW w:w="4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Максимальное значение в баллах</w:t>
                  </w:r>
                </w:p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(значимость критерия, %)</w:t>
                  </w:r>
                </w:p>
              </w:tc>
            </w:tr>
            <w:tr>
              <w:trPr/>
              <w:tc>
                <w:tcPr>
                  <w:tcW w:w="3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1. Цена договора</w:t>
                  </w:r>
                </w:p>
              </w:tc>
              <w:tc>
                <w:tcPr>
                  <w:tcW w:w="45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6"/>
                    <w:snapToGrid w:val="false"/>
                    <w:spacing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40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%</w:t>
                  </w:r>
                </w:p>
              </w:tc>
            </w:tr>
            <w:tr>
              <w:trPr/>
              <w:tc>
                <w:tcPr>
                  <w:tcW w:w="3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2. Квалификация Участника открытого запроса предложений</w:t>
                  </w:r>
                </w:p>
              </w:tc>
              <w:tc>
                <w:tcPr>
                  <w:tcW w:w="45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100 баллов (50%)</w:t>
                  </w:r>
                </w:p>
              </w:tc>
            </w:tr>
            <w:tr>
              <w:trPr/>
              <w:tc>
                <w:tcPr>
                  <w:tcW w:w="3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 w:before="0" w:after="60"/>
                    <w:ind w:left="49" w:right="0" w:hanging="0"/>
                    <w:jc w:val="both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2.1. Опыт работы на рынке</w:t>
                  </w:r>
                </w:p>
                <w:p>
                  <w:pPr>
                    <w:pStyle w:val="ListParagraph"/>
                    <w:snapToGrid w:val="false"/>
                    <w:spacing w:lineRule="atLeast" w:line="100" w:before="0" w:after="60"/>
                    <w:ind w:left="0" w:right="0" w:hanging="0"/>
                    <w:jc w:val="both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Подтверждается свидетельством о внесении записи в ЕГРЮЛ</w:t>
                  </w:r>
                </w:p>
              </w:tc>
              <w:tc>
                <w:tcPr>
                  <w:tcW w:w="45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ий балл -60:</w:t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более 10 лет -60 баллов </w:t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т 7  до 10 лет -30 баллов</w:t>
                  </w:r>
                </w:p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от 5  до  7 лет - 20 баллов</w:t>
                  </w:r>
                </w:p>
                <w:p>
                  <w:pPr>
                    <w:pStyle w:val="Style26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о 5 лет - 0 баллов</w:t>
                  </w:r>
                </w:p>
              </w:tc>
            </w:tr>
            <w:tr>
              <w:trPr/>
              <w:tc>
                <w:tcPr>
                  <w:tcW w:w="3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left="-68" w:right="0" w:hanging="2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 Наличие сертификатов на поставляемую продукцию </w:t>
                  </w:r>
                </w:p>
                <w:p>
                  <w:pPr>
                    <w:pStyle w:val="Normal"/>
                    <w:spacing w:lineRule="atLeast" w:line="100"/>
                    <w:ind w:left="857" w:right="0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100" w:before="0" w:after="2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сертификатами в соответствии с требованиями установленными  в Российской Федерации для данного товара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Копии документов должны быть заверены в установленном порядке</w:t>
                  </w:r>
                </w:p>
              </w:tc>
              <w:tc>
                <w:tcPr>
                  <w:tcW w:w="45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ий балл -20</w:t>
                  </w:r>
                </w:p>
              </w:tc>
            </w:tr>
            <w:tr>
              <w:trPr/>
              <w:tc>
                <w:tcPr>
                  <w:tcW w:w="3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. Техническая оснащенность и наличие складских площадок</w:t>
                  </w:r>
                </w:p>
                <w:p>
                  <w:pPr>
                    <w:pStyle w:val="ListParagraph"/>
                    <w:snapToGrid w:val="false"/>
                    <w:spacing w:lineRule="atLeast" w:line="100" w:before="0" w:after="60"/>
                    <w:ind w:left="0" w:right="0" w:hanging="0"/>
                    <w:jc w:val="both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Образец справки представлен в Разделе 4 настоящей Документации открытого запроса предложений</w:t>
                  </w:r>
                </w:p>
                <w:p>
                  <w:pPr>
                    <w:pStyle w:val="Normal"/>
                    <w:spacing w:lineRule="atLeast" w:line="100" w:before="0" w:after="200"/>
                    <w:ind w:left="123" w:righ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ивысший балл -20</w:t>
                  </w:r>
                </w:p>
                <w:p>
                  <w:pPr>
                    <w:pStyle w:val="Normal"/>
                    <w:spacing w:lineRule="atLeast" w:line="100" w:before="0" w:after="200"/>
                    <w:ind w:left="111" w:right="0" w:firstLine="24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7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left="360" w:right="0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100" w:before="0" w:after="200"/>
                    <w:ind w:left="0" w:right="0" w:firstLine="54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3. Срок поставки Товара</w:t>
                  </w:r>
                </w:p>
              </w:tc>
              <w:tc>
                <w:tcPr>
                  <w:tcW w:w="45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10 %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ценка Заявок по критер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на догово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уществляется в следующем порядке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 Рейтинг, присуждаемый Заявке по критерию «цена договора», определяется по формуле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0" w:right="0"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= ((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– 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) /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)*100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рейтинг, присуждаемый i-й заявке по данному критерию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начальная (максимальная) цена договор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предложение i-го Участника открытого запроса предложений по цене договор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 Полученный результат умножается на значимость данного критер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значение критерия в процентах, делённое на 100): 0,40 (40%/100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ценка Заявок по критерию «Квалификация  Участника открытого запроса предложений» осуществляется по бальной системе в следующем порядк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Каждый член закупочной комиссии присваивает баллы по критериям в соответствии с собственной оценкой степени выгодности   предложений для Заказчика в пределах установленного максимального значения в баллах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«0» баллов, наилучшему предложению по показателю критерия присваивается максимальное значение в баллах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 Рейтинг, присуждаемый заявке по критер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Квалификация Участника открытого запроса предложений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ется по формуле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i    i    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Rc  = C  + C  + C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i     1     2      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796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3" t="-150" r="-163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рейтинг, присуждаемый i-й Заявке по указанному критерию;</w:t>
            </w:r>
          </w:p>
          <w:p>
            <w:pPr>
              <w:pStyle w:val="Normal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6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61620" cy="462280"/>
                      <wp:effectExtent l="0" t="0" r="0" b="0"/>
                      <wp:docPr id="2" name="Полотно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20" cy="462240"/>
                                <a:chOff x="0" y="0"/>
                                <a:chExt cx="26172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72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72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14760"/>
                                  <a:ext cx="331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Lucida Sans Unicode" w:cs="Mangal"/>
                                        <w:color w:val="000000"/>
                                        <w:lang w:val="en-US" w:eastAsia="hi-IN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58320"/>
                                  <a:ext cx="11988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Lucida Sans Unicode" w:cs="Mangal"/>
                                        <w:color w:val="000000"/>
                                        <w:lang w:val="en-US" w:eastAsia="hi-IN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45440"/>
                                  <a:ext cx="7740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Lucida Sans Unicode" w:cs="Mangal"/>
                                        <w:color w:val="auto"/>
                                        <w:lang w:val="ru-RU" w:eastAsia="hi-IN" w:bidi="hi-IN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1" style="position:absolute;margin-left:0pt;margin-top:0pt;width:20.6pt;height:36.4pt" coordorigin="0,0" coordsize="412,728">
                      <v:rect id="shape_0" stroked="f" o:allowincell="t" style="position:absolute;left:0;top:0;width:411;height: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27" fillcolor="white" stroked="f" o:allowincell="t" style="position:absolute;left:0;top:0;width:294;height:4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;top:23;width:51;height:18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Lucida Sans Unicode" w:cs="Mangal"/>
                                  <w:color w:val="000000"/>
                                  <w:lang w:val="en-US" w:eastAsia="hi-IN" w:bidi="hi-IN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;top:92;width:188;height:30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Lucida Sans Unicode" w:cs="Mangal"/>
                                  <w:color w:val="000000"/>
                                  <w:lang w:val="en-US" w:eastAsia="hi-IN" w:bidi="hi-IN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;top:229;width:121;height:25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Mangal"/>
                                  <w:color w:val="auto"/>
                                  <w:lang w:val="ru-RU" w:eastAsia="hi-IN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«Опыт работы на рынке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61620" cy="462280"/>
                      <wp:effectExtent l="0" t="0" r="0" b="0"/>
                      <wp:docPr id="3" name="Полотно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20" cy="462240"/>
                                <a:chOff x="0" y="0"/>
                                <a:chExt cx="26172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72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72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14760"/>
                                  <a:ext cx="33120" cy="11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Lucida Sans Unicode" w:cs="Mangal"/>
                                        <w:color w:val="000000"/>
                                        <w:lang w:val="en-US" w:eastAsia="hi-IN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60" y="58320"/>
                                  <a:ext cx="11988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Lucida Sans Unicode" w:cs="Mangal"/>
                                        <w:color w:val="000000"/>
                                        <w:lang w:val="en-US" w:eastAsia="hi-IN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45440"/>
                                  <a:ext cx="7740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Lucida Sans Unicode" w:cs="Mangal"/>
                                        <w:color w:val="auto"/>
                                        <w:lang w:val="ru-RU" w:eastAsia="hi-IN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" style="position:absolute;margin-left:0pt;margin-top:0pt;width:20.6pt;height:36.4pt" coordorigin="0,0" coordsize="412,728">
                      <v:rect id="shape_0" stroked="f" o:allowincell="t" style="position:absolute;left:0;top:0;width:411;height:7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4" fillcolor="white" stroked="f" o:allowincell="t" style="position:absolute;left:0;top:0;width:294;height:4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88;top:23;width:51;height:18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Lucida Sans Unicode" w:cs="Mangal"/>
                                  <w:color w:val="000000"/>
                                  <w:lang w:val="en-US" w:eastAsia="hi-IN" w:bidi="hi-IN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;top:92;width:188;height:30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Lucida Sans Unicode" w:cs="Mangal"/>
                                  <w:color w:val="000000"/>
                                  <w:lang w:val="en-US" w:eastAsia="hi-IN" w:bidi="hi-IN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;top:229;width:121;height:25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Mangal"/>
                                  <w:color w:val="auto"/>
                                  <w:lang w:val="ru-RU" w:eastAsia="hi-IN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 значение в баллах (среднее арифметическое оценок в баллах всех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ленов Комиссии), присуждаемое Комиссией i-й Заявке на участие в открытом запросе предложений по показателю </w:t>
              <w:tab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C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 значение  в баллах (среднее арифметическое оценок в баллах всех членов Комисси), присуждаемое Комиссией i-й Заявке на участие в открытом запросе предложений по показателю </w:t>
              <w:tab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оснащенность и наличие складских площадок»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олученный результат умножается на значимость данного критерия (значение критерия в процентах, делённое на 100): 0,5 (50%/100)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ценка Заявок по критерию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поставки Това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ется по формуле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    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    - F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  = ----------- x 100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    max    min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f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x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     - максимальный срок поставки (в днях) с даты заключения Договора, принимается равный 10 дням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          -  минимальный  срок  поставки (в днях) с даты заключения Договора, принимается равный 2 дням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   -  предложение,  содержащееся  в  i-й  заявке  по сроку поставки (в днях) с даты заключения Договор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10 (10%/100)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овый рейтинг для каждой  Заявки определяется как сумма рейтингов заявки на участие в открытом запросе предложений по каждому критерию, рассчитанных в соответствии с указанным выше порядком и умноженных на их значим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Исходя из значений итоговых рейтингов заявок на участие в открытом запросе предложений, Закупочная комиссия присваивает каждой заявке на участие в  открытом запросе предложений порядковый номе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2.Первый порядковый номер присваив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е, набравшей наибольший итоговый рейтинг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2 к Протоколу №3 о подведении итогов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го запроса предложений от 01.08.2012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РЕШЕНИЕ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рытый запрос предложений по отбору организаций на право заключения договора для поставк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руб стальных неизолированны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3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74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9"/>
        <w:gridCol w:w="3614"/>
        <w:gridCol w:w="2613"/>
        <w:gridCol w:w="1778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оценка участника открытого запроса предло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</w:tr>
      <w:tr>
        <w:trPr/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крытое акционерное общество «Ариэль Металл»»  (ОАО «Ариэль Металл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770262433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02010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8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№3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открытого запроса предложений от 01.08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РЕШЕНИИ ЧЛЕНО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рытый запрос предложений по отбору организаций на право заключения договора для поставк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труб стальных неизолированны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Реестровый номер 23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>Заявка №2 Участник открытого запроса предложений: Открытое акционерное общество «Ариэль Металл»»  (ОАО «Ариэль Металл») ИНН 7702624330/КПП 770201001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3164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1337"/>
        <w:gridCol w:w="962"/>
        <w:gridCol w:w="1121"/>
        <w:gridCol w:w="960"/>
        <w:gridCol w:w="962"/>
        <w:gridCol w:w="1166"/>
        <w:gridCol w:w="22454"/>
      </w:tblGrid>
      <w:tr>
        <w:trPr>
          <w:trHeight w:val="615" w:hRule="atLeast"/>
        </w:trPr>
        <w:tc>
          <w:tcPr>
            <w:tcW w:w="2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критерия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  <w:t>Итого               Булохов Александр Александрович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  <w:t>Занин Евгений Васильевич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  <w:t>Зюлин Геннадий Анатольевич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  <w:t>Грибова Наталья Георгиевна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  <w:t>Нешкова Светлана Васильевна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  <w:t>Осташук Ирина Александровна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eastAsianLayout w:vert="true"/>
              </w:rPr>
            </w:r>
          </w:p>
        </w:tc>
      </w:tr>
      <w:tr>
        <w:trPr>
          <w:trHeight w:val="315" w:hRule="atLeast"/>
        </w:trPr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Цена договора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88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68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валификация Участника открытого запроса предложени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8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60"/>
              <w:ind w:left="0" w:right="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2.1. Опыт  работы на рынк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          2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   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Наличие сертификатов на поставляемую продукцию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           20 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26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. Техническая оснащенность и наличие складских площад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          2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6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 Срок поставки Това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оценка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9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8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рядковый номер: </w:t>
            </w:r>
          </w:p>
        </w:tc>
        <w:tc>
          <w:tcPr>
            <w:tcW w:w="289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умерованный список1"/>
    <w:basedOn w:val="Normal"/>
    <w:qFormat/>
    <w:pPr>
      <w:numPr>
        <w:ilvl w:val="0"/>
        <w:numId w:val="1"/>
      </w:numPr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3:00Z</dcterms:created>
  <dc:creator>Шавлова Елена Анатольевна</dc:creator>
  <dc:description/>
  <dc:language>en-US</dc:language>
  <cp:lastModifiedBy>Computer</cp:lastModifiedBy>
  <cp:lastPrinted>2012-08-03T09:35:00Z</cp:lastPrinted>
  <dcterms:modified xsi:type="dcterms:W3CDTF">2012-08-03T00:18:00Z</dcterms:modified>
  <cp:revision>12</cp:revision>
  <dc:subject/>
  <dc:title>Протокол №1</dc:title>
</cp:coreProperties>
</file>