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6270000002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но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кредита в форме овердрафта с установленным режимом задолженности в размере 35 000 000,00 (тридцать пять миллионов) рублей.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кредита в форме овердрафта с установленным режимом задолженности в размере 35 000 000,00 (тридцать пять миллионов) рублей. » </w:t>
        <w:br/>
        <w:t>Начальная (максимальная) цена контракта (с указанием валюты): не устанавливается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627000000211000001 от 13.10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бова Наталья Георг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влова Еле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4.11.2011 в 14:00 (по местному времени)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государственного или муниципального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а предоставлена 1 (одна) заявка. На основании части 11 статьи 25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нин Евген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бова Наталья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юлин Геннади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инкина И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влова Еле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ОАО "Брянскоблгаз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11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вскрытия конвертовс заявками на участие в открытом конкурсеот 14.11.2011 №06270000002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 «Оказание услуг по предоставлению кредита в форме овердрафта с установленным режимом задолженности в размере 35 000 000,00 (тридцать пять миллионов) рублей.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вскрытия конвертовс заявками на участие в открытом конкурсеот 14.11.2011 №06270000002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е услуг по предоставлению кредита в форме овердрафта с установленным режимом задолженности в размере 35 000 000,00 (тридцать пять миллионов) рублей.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не устанавливается.</w:t>
        <w:br/>
        <w:br/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Акционерный банк "РОССИЯ", (ИНН 7831000122, КПП 783501001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124, Санкт-Петербург, Площадь Растрелли,д.2, лит. 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Участнике размещения заказа, подавшем заявку</w:t>
              <w:br/>
              <w:t>Предложение о цене контракта, предложение о качестве услуг и иные предложения об условиях исполнения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ризнан несостоявшимся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с заявками на участие в открытом конкурсеот 14.11.2011 №06270000002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е услуг по предоставлению кредита в форме овердрафта с установленным режимом задолженности в размере 35 000 000,00 (тридцать пять миллионов) рублей.»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не устанавливается.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Акционерный банк "РОССИЯ"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Предъявлены следующие сведения: Цена Контракта Качество оказываемых услуг и квалификация Участника конкурса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4155"/>
        <w:gridCol w:w="3246"/>
      </w:tblGrid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2.1.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2.2. Полученный результат умножается на значимость данного критерия 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6"/>
            </w:tblGrid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,5 % годовых за пользование кредитом</w:t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35 000 000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размещения заказа» определяется по формуле: Rci = Ci 1 + Ci 2 + Ci 3+ Ci 4 + Ci 5 , где: Rci – рейтинг, присуждаемый i-й заявке по указанному критерию; Cki – среднее арифметическое оценок в баллах членов конкурсной комиссии, присуждаемое комиссией i-й заявке на участие в конкурсе по каждому показателю, где k – порядковый номер показателя критерия. 3.4 Полученный результат умножается на значимость данного критерия 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6"/>
            </w:tblGrid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й кредитный рейтинг (долгосрочный рейтинг банковских депозитов) по международной шкале, присвоенный Участнику размещения заказа одним из трех ведущих международных рейтинговых агентств: Moody’s Investors, Standard and Poor’s или Fitch Ratings.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е значение в баллах по показателю «долгосрочный кредитный рейтинг (долгосрочный рейтинг банковских депозитов)» присваивается заявке Участника размещения заказа с наиболее высоким рейтингом в соответствии с нижеприведенной таблицей сопоставимости рейтингов (указаны по степени уменьшения): Moody’s Investors Standard &amp; Poor's Fitch Ratings Баллы Ааа, Аа1, Аа2, Аа3 ААА, АА+, АА, АА- ААА, АА+, АА, АА- 10 А1, А2, А3 А+, А, А- А+, А, А- 8 Ваа1, Ваа2, Ваа3 ВВВ+, ВВВ, ВВВ- ВВВ+, ВВВ, ВВВ- 6 Ва1, Ва2, Ва3 ВВ+, ВВ, ВВ- ВВ+, ВВ, ВВ- 4 В1, В2, В3 В+, В, В- В+, В, В- 2 Саа1 и ниже ССС+ и ниже ССС+ и ниже 0 </w:t>
              <w:br/>
              <w:t>Максимальное количество баллов: 45.0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oody’s Investors – «В2»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ый лимит овердрафта 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ый балл – 20 Максимальные лимиты овердрафта: 35 млн. руб. – 20 баллов от 30 до 35 млн. руб. - 15 баллов от 20 до 30 млн. руб. - 10 баллов менее 20 млн.руб. – 0 баллов </w:t>
              <w:br/>
              <w:t>Максимальное количество баллов: 10.0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 000 (тридцать пять миллионов) рублей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ельный срок непрерывной задолженности 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ый балл – 15 Предельный срок непрерывной задолженности: 30 дней -15 баллов Иное - 0 баллов </w:t>
              <w:br/>
              <w:t>Максимальное количество баллов: 15.0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(тридцать ) календарных дней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роцентов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центов: ежемесячно, не позднее последнего рабочего дня месяца </w:t>
              <w:br/>
              <w:t>Максимальное количество баллов: 10.0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процентов за пользование кредитом производится в валюте кредита не позднее последнего рабочего дня месяца, в котором закончился соответствующий период. Уплата процентов за последний процентный период производится в дату погашения кредита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штрафной неустойки в случаях несвоевременного погашения расчетного кредита</w:t>
            </w:r>
          </w:p>
        </w:tc>
        <w:tc>
          <w:tcPr>
            <w:tcW w:w="4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баллов устанавливается обратно пропорционально относительно изменению размера штрафной неустойки </w:t>
              <w:br/>
              <w:t>Максимальное количество баллов: 20.0</w:t>
            </w:r>
          </w:p>
        </w:tc>
        <w:tc>
          <w:tcPr>
            <w:tcW w:w="3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устойка за нарушение сроков возврата кредита - в размере процентной ставки за пользование кредитом; Неустойка за нарушение сроков уплаты процентов – в размере процентной ставки за пользование кредитом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29:00Z</dcterms:created>
  <dc:creator>Шавлова Елена Анатольевна</dc:creator>
  <dc:description/>
  <cp:keywords/>
  <dc:language>en-US</dc:language>
  <cp:lastModifiedBy>Gudimov</cp:lastModifiedBy>
  <dcterms:modified xsi:type="dcterms:W3CDTF">2011-11-15T14:29:00Z</dcterms:modified>
  <cp:revision>3</cp:revision>
  <dc:subject/>
  <dc:title/>
</cp:coreProperties>
</file>